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ИГРЫ ДЛЯ ПРОФИЛАКТИКИ И КОРРЕКЦИИ  ПЛОСКОСТОП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У ДЕТЕЙ ДОШКОЛЬНОГО ВОЗРА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важаемые родители предлагаем вам игры и упражнения для профилактики плоскостопия, которые вы можете выполнить вместе с детьми до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11111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31415</wp:posOffset>
            </wp:positionH>
            <wp:positionV relativeFrom="margin">
              <wp:posOffset>2745740</wp:posOffset>
            </wp:positionV>
            <wp:extent cx="3990975" cy="18002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17" t="1847" r="3162" b="9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Плоскостопие</w:t>
      </w:r>
      <w:r>
        <w:rPr>
          <w:rFonts w:cs="Times New Roman" w:ascii="Times New Roman" w:hAnsi="Times New Roman"/>
          <w:color w:val="111111"/>
          <w:sz w:val="28"/>
          <w:szCs w:val="28"/>
        </w:rPr>
        <w:t> – это деформация свода стопы. Данное заболевание всё чаще встречается у детей дошкольного возраста. Из-за нагрузки на своды стопы связки и мышцы её перенапрягаются, растягиваются, теряют пружинящие свойства. Своды стоп опускаются, расплющиваются, и возникает плоскостопие. Изменение формы стопы вызывает повышенную утомляемость и боли при ходьбе. Плоскостопие способно полностью нарушить амортизацию стопы, и вся нагрузка при ходьбе придётся на голень и тазобедренный сустав, что в дальнейшем повлияет на развитие артроз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Стопа – это опора и фундамент всего организма. Поэтому изменение её формы влияет не только на функцию стопы, но и изменяет положение позвоночника. То есть, плоскостопие провоцирует «встряску» костей нижнего отдела позвоночника, что часто является причиной нарушения оса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ктивное формирование функции опорно-двигательного аппарата ребёнка происходит до 6 лет. После этого плоскостопие у детей вылечить намного сложнее. Именно по этой причине необходимо проводить профилактику плоскостопия у до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начение и важность данной работы обязательно нужно разъяснять родителям (памятки, консультации и беседы, информация на стендах групп и сайте дошкольного учреждения). Следует знакомить их с методами профилактики плоскостопия, а педагогам включать соответствующие игры и упражнения в свои пла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аким образом,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задачи по профилактике и коррекции плоскостопия </w:t>
      </w:r>
      <w:r>
        <w:rPr>
          <w:rFonts w:cs="Times New Roman" w:ascii="Times New Roman" w:hAnsi="Times New Roman"/>
          <w:color w:val="111111"/>
          <w:sz w:val="28"/>
          <w:szCs w:val="28"/>
        </w:rPr>
        <w:t> следующ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02" w:hanging="360"/>
        <w:jc w:val="both"/>
        <w:rPr>
          <w:rFonts w:ascii="Tahoma" w:hAnsi="Tahoma" w:cs="Tahoma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креплять мышцы и связки сводов стопы де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02" w:hanging="360"/>
        <w:jc w:val="both"/>
        <w:rPr>
          <w:rFonts w:ascii="Tahoma" w:hAnsi="Tahoma" w:cs="Tahoma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Формировать навык правильной ходьбы и оса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собое место в работе по профилактике плоскостопия у дошкольников занимают подвижные игры и игровые упражнения не только в детском саду, но и дома. Лежащие в их основе двигательные задания направлены на формирование свода стопы, укрепление мышц и связок стопы и голени, развитие силовой выносливости мышц нижних конечностей, формирование навыка рациональной установки стоп, правильной поход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02" w:hanging="360"/>
        <w:jc w:val="both"/>
        <w:rPr>
          <w:rFonts w:ascii="Tahoma" w:hAnsi="Tahoma" w:cs="Tahoma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пециально подобранные подвижные игры следует систематически применять в различных видах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02" w:hanging="360"/>
        <w:jc w:val="both"/>
        <w:rPr>
          <w:rFonts w:ascii="Tahoma" w:hAnsi="Tahoma" w:cs="Tahoma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комендуются игры с ходьбой на наружных краях стоп и на носках, со сгибанием пальцев ног, захватыванием стопами различных предметов, перебрасыванием друг другу мячей ногами, ходьбой и приседанием в положении носки внутрь (пятки разведены), с бегом и прыжками на носках, лазаньем по гимнастической стенк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02" w:hanging="360"/>
        <w:jc w:val="both"/>
        <w:rPr>
          <w:rFonts w:ascii="Tahoma" w:hAnsi="Tahoma" w:cs="Tahoma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ля более эффективной тренировки мышц и связок стоп такие игры проводятся в помещении без обуви (вообще в сутки нужно ходить на носочках до 5 минут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02" w:hanging="360"/>
        <w:jc w:val="both"/>
        <w:rPr>
          <w:rFonts w:ascii="Tahoma" w:hAnsi="Tahoma" w:cs="Tahoma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асть игр специальной направленности должна предусматривать выполнение двигательных заданий в исходных положениях сидя или лежа для разгрузки ст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 xml:space="preserve">Игровые упражнения </w:t>
      </w:r>
    </w:p>
    <w:p>
      <w:pPr>
        <w:pStyle w:val="Style16"/>
        <w:shd w:fill="FFFFFF" w:val="clear"/>
        <w:spacing w:before="0" w:after="0"/>
        <w:rPr>
          <w:i/>
          <w:i/>
          <w:color w:val="0070C0"/>
          <w:sz w:val="28"/>
          <w:szCs w:val="28"/>
          <w:u w:val="single"/>
        </w:rPr>
      </w:pPr>
      <w:r>
        <w:rPr>
          <w:b/>
          <w:bCs/>
          <w:i/>
          <w:color w:val="0070C0"/>
          <w:sz w:val="28"/>
          <w:szCs w:val="28"/>
          <w:u w:val="single"/>
        </w:rPr>
        <w:t>«Ёжик»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п. – сидя на ковре или стуле, спина прямая, руки на поясе, под правой стопой массажный мяч (скалка для раскатывания теста)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мячик так хорош </w:t>
      </w:r>
      <w:r>
        <w:rPr>
          <w:i/>
          <w:iCs/>
          <w:color w:val="111111"/>
          <w:sz w:val="28"/>
          <w:szCs w:val="28"/>
        </w:rPr>
        <w:t>(катать мяч стопой вперед-назад)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на ёжика похож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у стопы укреплять</w:t>
      </w:r>
      <w:r>
        <w:rPr>
          <w:i/>
          <w:iCs/>
          <w:color w:val="111111"/>
          <w:sz w:val="28"/>
          <w:szCs w:val="28"/>
        </w:rPr>
        <w:t> (катать мяч стопой по кругу)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ячик стопами катать.</w:t>
      </w:r>
    </w:p>
    <w:p>
      <w:pPr>
        <w:pStyle w:val="Style16"/>
        <w:shd w:fill="FFFFFF" w:val="clear"/>
        <w:spacing w:before="0" w:after="0"/>
        <w:rPr>
          <w:i/>
          <w:i/>
          <w:color w:val="0070C0"/>
          <w:sz w:val="28"/>
          <w:szCs w:val="28"/>
          <w:u w:val="single"/>
        </w:rPr>
      </w:pPr>
      <w:r>
        <w:rPr>
          <w:b/>
          <w:bCs/>
          <w:i/>
          <w:color w:val="0070C0"/>
          <w:sz w:val="28"/>
          <w:szCs w:val="28"/>
          <w:u w:val="single"/>
        </w:rPr>
        <w:t>«Корова»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п. – сидя на стуле, хват руками за край стула, спина прямая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нашей коровы ножки открыты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место сапог у коровы копыта. </w:t>
      </w:r>
      <w:r>
        <w:rPr>
          <w:i/>
          <w:iCs/>
          <w:color w:val="111111"/>
          <w:sz w:val="28"/>
          <w:szCs w:val="28"/>
        </w:rPr>
        <w:t>(По очереди ставить ноги вперед на пятки)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лужам шагает смело всегда,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й не страшна дождевая вода.</w:t>
      </w:r>
      <w:r>
        <w:rPr>
          <w:i/>
          <w:iCs/>
          <w:color w:val="111111"/>
          <w:sz w:val="28"/>
          <w:szCs w:val="28"/>
        </w:rPr>
        <w:t> (Шагать носочками вперед и назад).</w:t>
      </w:r>
    </w:p>
    <w:p>
      <w:pPr>
        <w:pStyle w:val="Style16"/>
        <w:shd w:fill="FFFFFF" w:val="clear"/>
        <w:spacing w:before="0" w:after="0"/>
        <w:rPr>
          <w:i/>
          <w:i/>
          <w:color w:val="0070C0"/>
          <w:sz w:val="28"/>
          <w:szCs w:val="28"/>
          <w:u w:val="single"/>
        </w:rPr>
      </w:pPr>
      <w:r>
        <w:rPr>
          <w:b/>
          <w:bCs/>
          <w:i/>
          <w:color w:val="0070C0"/>
          <w:sz w:val="28"/>
          <w:szCs w:val="28"/>
          <w:u w:val="single"/>
        </w:rPr>
        <w:t>«Мои ножки»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п. – сидя на стуле или кровати, руки на поясе, спина прямая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а ножка танцует </w:t>
      </w:r>
      <w:r>
        <w:rPr>
          <w:i/>
          <w:iCs/>
          <w:color w:val="111111"/>
          <w:sz w:val="28"/>
          <w:szCs w:val="28"/>
        </w:rPr>
        <w:t>(носком правой ноги начертить кружок)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а ножка рисует. </w:t>
      </w:r>
      <w:r>
        <w:rPr>
          <w:i/>
          <w:iCs/>
          <w:color w:val="111111"/>
          <w:sz w:val="28"/>
          <w:szCs w:val="28"/>
        </w:rPr>
        <w:t>(То же, левой ногой)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, два, три, четыре, пять –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рисуй кружок опять. </w:t>
      </w:r>
      <w:r>
        <w:rPr>
          <w:i/>
          <w:iCs/>
          <w:color w:val="111111"/>
          <w:sz w:val="28"/>
          <w:szCs w:val="28"/>
        </w:rPr>
        <w:t>(Повторить правой и левой ногами).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i/>
          <w:i/>
          <w:color w:val="0070C0"/>
          <w:sz w:val="28"/>
          <w:szCs w:val="28"/>
          <w:u w:val="single"/>
        </w:rPr>
      </w:pPr>
      <w:r>
        <w:rPr>
          <w:b/>
          <w:bCs/>
          <w:i/>
          <w:color w:val="0070C0"/>
          <w:sz w:val="28"/>
          <w:szCs w:val="28"/>
          <w:u w:val="single"/>
        </w:rPr>
        <w:t>«Подъёмный кран»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идят на ковре, руки в упоре сзади, переносят то вправо, то влево небольшой предмет (игрушка), захватив его ногами, и произносят: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Я сейчас подъёмный кран,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Он на стройке великан.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Груз тяжёлый поднимает,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Как построить домик, знает.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i/>
          <w:i/>
          <w:color w:val="111111"/>
          <w:sz w:val="28"/>
          <w:szCs w:val="28"/>
          <w:u w:val="single"/>
        </w:rPr>
      </w:pPr>
      <w:r>
        <w:rPr>
          <w:b/>
          <w:bCs/>
          <w:i/>
          <w:color w:val="0070C0"/>
          <w:sz w:val="28"/>
          <w:szCs w:val="28"/>
          <w:u w:val="single"/>
        </w:rPr>
        <w:t xml:space="preserve"> </w:t>
      </w:r>
      <w:r>
        <w:rPr>
          <w:b/>
          <w:bCs/>
          <w:i/>
          <w:color w:val="0070C0"/>
          <w:sz w:val="28"/>
          <w:szCs w:val="28"/>
          <w:u w:val="single"/>
        </w:rPr>
        <w:t>«Быстрый мяч»</w:t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идят рядом друг с другом (или со взрослыми), руки в упоре сзади, ноги вытянуты вперед. Первый игрок берет мяч и зажимает его между стоп. Удерживая мяч стопами, перекладывает его в сторону, передавая другому игроку, затем в другую сторону. При этом произносит такие слова: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Я свой мячик подниму,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И соседу подарю!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е этих слов, второй ребенок (взрослый) берет мяч стопами, удерживает его и с этими же словами передает другому ребенку, и так далее, пока мяч не вернется к первому ребе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"Нарисуй картину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рудование: палочки (фломастеры, карандаши различной длины и цвета). Дети, стоя босиком, пальцами ног составляют разнообразные сюжеты, используя палочки различного цвета и дли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 xml:space="preserve">"Сложи узор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то же и образец — схема-рисунок. Дети, стоя босиком, пальцами ног составляют узор по образцу и сх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"Рисуем кистью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е: бумага, гуашь, кисти. Дети берут пальцами ноги кисть, набирают гуашь и рисуют солнышко (ягодку, дерево, заборчик, дом, машину и т.п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 xml:space="preserve">"Поймай рыбку" ("Достань жемчужину"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таз с водой, плавающие предметы (пробки), камешки. Методика проведения: в таз с водой опускаются камешки и пробки, дети пальцами ног "ловят рыб" (пробки) и достают со дна "жемчужины" (камешк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"Найди клад"</w:t>
      </w:r>
      <w:r>
        <w:rPr>
          <w:rFonts w:cs="Times New Roman" w:ascii="Times New Roman" w:hAnsi="Times New Roman"/>
          <w:sz w:val="28"/>
          <w:szCs w:val="28"/>
        </w:rPr>
        <w:t xml:space="preserve"> Оборудование: таз с водой, мелкие камешки и любой предмет, отличающийся от камней формой и величиной. Ребенок становится в таз с водой и, перебирая камушки, ищет спрятанный предм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"Стирка"</w:t>
      </w:r>
      <w:r>
        <w:rPr>
          <w:rFonts w:cs="Times New Roman" w:ascii="Times New Roman" w:hAnsi="Times New Roman"/>
          <w:sz w:val="28"/>
          <w:szCs w:val="28"/>
        </w:rPr>
        <w:t xml:space="preserve"> Оборудование: платочки (салфетки). На полу перед детьми платочки. Пальцами ноги дети собирают платочек в гармошку и отпускают 2 раза (стирают). Затем берут платочек за край, поднимают и опускают его (полощут) и снова собирают в гармошку (отжимают) и вешают платочек суш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ия таких игр с детьми, выявлена положительная динамика в укреплении мышечного корсета и формировании правильной осанки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2" w:space="3" w:color="0070C0"/>
        <w:left w:val="double" w:sz="42" w:space="3" w:color="0070C0"/>
        <w:bottom w:val="double" w:sz="42" w:space="3" w:color="0070C0"/>
        <w:right w:val="double" w:sz="42" w:space="3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4:22:00Z</dcterms:created>
  <dc:creator>Asus</dc:creator>
  <dc:description/>
  <cp:keywords/>
  <dc:language>en-US</dc:language>
  <cp:lastModifiedBy>Asus</cp:lastModifiedBy>
  <dcterms:modified xsi:type="dcterms:W3CDTF">2023-04-10T04:57:00Z</dcterms:modified>
  <cp:revision>7</cp:revision>
  <dc:subject/>
  <dc:title/>
</cp:coreProperties>
</file>