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Ленинск-Кузнец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III районная научно-практическая конференция уча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ция «Химия. Биология. Экология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Любимые лакомства школьников:  польза или вред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гольф Владислав Сергеевич, 3а класс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БОУ «Краснинская средняя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еобразовательная школа» село Красно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аргольф Валентина Валериевна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 русского языка и литературы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ск-Кузнецкий муниципальный окру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главлени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ение…………………………………………………………………….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 школьника по рекомендации Роспотребнадзора………………..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усовые предпочтения учеников МБОУ «Краснинская СОШ»………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 самых популярных лакомств……………………………………..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…1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точников ………………………………………………………..12</w:t>
      </w:r>
    </w:p>
    <w:p>
      <w:pPr>
        <w:pStyle w:val="Normal"/>
        <w:spacing w:lineRule="auto" w:line="360" w:before="0" w:after="0"/>
        <w:ind w:left="284"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92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ще в 400 г. до н.э. Гиппократ сказал: “Пусть пища будет вашим лекарством”. </w:t>
      </w:r>
      <w:r>
        <w:rPr>
          <w:rFonts w:cs="Times New Roman" w:ascii="Times New Roman" w:hAnsi="Times New Roman"/>
          <w:sz w:val="28"/>
          <w:szCs w:val="28"/>
        </w:rPr>
        <w:t xml:space="preserve">Сегодня в магазинах мы можем увидеть большое разнообразие различных сладостей, напитков и других «вкусных» продуктов. Практически каждый школьник может позволить себе забежать в магазин перед уроками и купить что-то вкусненькое. Не нужно проводить какие-либо исследования, чтобы понять –  в настоящее время дети употребляют в пищу слишком много продуктов, которые не полезны для их здоровья. Мы считаем, что это является проблемой для современного общества. Все мы (и дети, и родители) знаем о том, что есть слишком много сладкого – вредно. Но «слишком много» - это сколько? Все мы знаем, что чипсы, кириешки, сухарики содержат много вкусовых добавок и соли, и они вредны для нашего здоровья. Но какие именно добавки и сколько соли содержится в этих продуктах? Когда мы покупаем что-то вкусное в магазине, мы не обращаем внимание на состав, смотрим только срок годности и цен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том, какой рацион должен быть у людей разного возраста, доступна для любого человека. Ее можно найти в интернете, периодических изданиях, специальной литературе. Много телепередач и фильмов посвящены этой теме.  Подробно расписываются таблицы о количестве белков, жиров и углеводов, необходимых человеку. Но далеко не многие взрослые пользуются  этой информацией, а дети тем боле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обратить внимание сверстников и родителей на эти вопросы, мы решили провести исследование и выяснить, какие лакомства предпочитают ученики МБОУ «Краснинская СОШ», что входит в их состав и насколько они полезны для здоровья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а исследования</w:t>
      </w:r>
      <w:r>
        <w:rPr>
          <w:rFonts w:cs="Times New Roman" w:ascii="Times New Roman" w:hAnsi="Times New Roman"/>
          <w:sz w:val="28"/>
          <w:szCs w:val="28"/>
        </w:rPr>
        <w:t>: соответствие любимых лакомств детей  нормам здорового питания школьн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</w:t>
      </w:r>
      <w:r>
        <w:rPr>
          <w:rFonts w:cs="Times New Roman" w:ascii="Times New Roman" w:hAnsi="Times New Roman"/>
          <w:sz w:val="28"/>
          <w:szCs w:val="28"/>
        </w:rPr>
        <w:t>: вкусовые предпочтения учеников МБОУ «Краснинская СОШ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>: состав любимых лакомств  учеников МБОУ «Краснинская СОШ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определить,  соответствуют ли любимые лакомства детей  нормам здорового питания школьн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любимые лакомства учеников не приносят пользы их здоровь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, каким должен быть рацион школьника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вкусовые предпочтения учеников МБОУ «Краснинская СОШ»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ть состав любимых лакомств школьников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насколько эти продукты соответствуют нормам здорового питания школьн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анкетирование учащихся 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Googl</w:t>
      </w:r>
      <w:r>
        <w:rPr>
          <w:rFonts w:cs="Times New Roman" w:ascii="Times New Roman" w:hAnsi="Times New Roman"/>
          <w:sz w:val="28"/>
          <w:szCs w:val="28"/>
        </w:rPr>
        <w:t xml:space="preserve"> формы, изучение состава наиболее популярных продуктов по информации, представленной на обертке, анализ, сравнение, обощ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:</w:t>
      </w:r>
      <w:r>
        <w:rPr>
          <w:rFonts w:cs="Times New Roman" w:ascii="Times New Roman" w:hAnsi="Times New Roman"/>
          <w:sz w:val="28"/>
          <w:szCs w:val="28"/>
        </w:rPr>
        <w:t xml:space="preserve"> основными источниками являются сайты: здоровое-питание.рф; официальные сайты Федеральной службы по надзору в сфере защиты прав потребителей и благополучия человека; информация, представленная на упаковке продук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ая новизна и практическая значимость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том, что подобных исследований в нашей школе не проводилось. Результаты исследования будут полезны и интересны для родителей учен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цион школьника по рекомендации Роспотребнадзо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222222"/>
          <w:spacing w:val="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pacing w:val="3"/>
          <w:sz w:val="28"/>
          <w:szCs w:val="28"/>
          <w:shd w:fill="FFFFFF" w:val="clear"/>
        </w:rPr>
        <w:t>Более половины школьников 7-9 лет и свыше 60 процентов старшеклассников имеют хронические болезни - таковы неутешительные результаты исследований детского здоровья. По данным Роспотребнадзора, больше всего среди современных детей распространены заболевания желудочно-кишечного тракта, ожирение, диабет. То есть недуги, напрямую связанные с неправильным питанием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Нормы физиологических потребностей в энергии и пищевых веществах для детей школьного возрас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Информация взята из документа "МР 2.3.1.2432-08. Нормы физиологических потребностей в энергии и пищевых веществах для различных групп населения Российской Федерации. Методические рекомендации" (утв. Роспотребнадзором 18.12.2008)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046"/>
        <w:gridCol w:w="2025"/>
        <w:gridCol w:w="2026"/>
        <w:gridCol w:w="2026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рас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лорийность (ккал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льчики/девоч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лки, г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льчики/девочк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ры, г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льчики/девочк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глеводы, 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льчики/девочки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-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5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-1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00/23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/6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/7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3/334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-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00/25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/7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/8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1/363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ее значен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7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222222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pacing w:val="3"/>
          <w:sz w:val="28"/>
          <w:szCs w:val="28"/>
        </w:rPr>
        <w:t>Каких продуктов стоит избегать или сократить: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222222"/>
          <w:spacing w:val="3"/>
          <w:sz w:val="28"/>
          <w:szCs w:val="28"/>
        </w:rPr>
        <w:t>Соль — не более 5 г в сутки (включая соль в готовых продуктах, а ее там немало)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222222"/>
          <w:spacing w:val="3"/>
          <w:sz w:val="28"/>
          <w:szCs w:val="28"/>
        </w:rPr>
        <w:t> </w:t>
      </w:r>
      <w:r>
        <w:rPr>
          <w:rFonts w:cs="Times New Roman" w:ascii="Times New Roman" w:hAnsi="Times New Roman"/>
          <w:color w:val="222222"/>
          <w:spacing w:val="3"/>
          <w:sz w:val="28"/>
          <w:szCs w:val="28"/>
        </w:rPr>
        <w:t>Сахар - не более 50 г, включая сахар в готовых продуктах и фруктах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222222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222222"/>
          <w:spacing w:val="3"/>
          <w:sz w:val="28"/>
          <w:szCs w:val="28"/>
        </w:rPr>
        <w:t>Жареные, а особенно, жаренные во фритюре блюда, фастфуд – исключить из рациона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222222"/>
          <w:spacing w:val="3"/>
          <w:sz w:val="28"/>
          <w:szCs w:val="28"/>
        </w:rPr>
        <w:t>Сладкие газировки, энергетики — исключить из рациона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222222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2222"/>
          <w:spacing w:val="3"/>
          <w:sz w:val="28"/>
          <w:szCs w:val="28"/>
        </w:rPr>
        <w:t>Фруктовые соки (из-за высокого содержания сахара) — сократить употребление. Употреблять их не чаще раза в день, после основного приема пищи, в небольшом количестве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222222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222222"/>
          <w:spacing w:val="3"/>
          <w:sz w:val="28"/>
          <w:szCs w:val="28"/>
        </w:rPr>
        <w:t>Кондитерские изделия и сладости (из-за высокого содержания сахара) — сократить употребление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222222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222222"/>
          <w:spacing w:val="3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кусовые предпочтения учеников МБОУ «Краснинская СОШ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определить, какие лакомства предпочитают ученики МБОУ «Краснинская СОШ», нами была запущена анкета в форме  </w:t>
      </w:r>
      <w:r>
        <w:rPr>
          <w:rFonts w:cs="Times New Roman" w:ascii="Times New Roman" w:hAnsi="Times New Roman"/>
          <w:sz w:val="28"/>
          <w:szCs w:val="28"/>
          <w:lang w:val="en-US"/>
        </w:rPr>
        <w:t>Googl</w:t>
      </w:r>
      <w:r>
        <w:rPr>
          <w:rFonts w:cs="Times New Roman" w:ascii="Times New Roman" w:hAnsi="Times New Roman"/>
          <w:sz w:val="28"/>
          <w:szCs w:val="28"/>
        </w:rPr>
        <w:t xml:space="preserve"> формы. Анкета предлагала ответить на 4 вопроса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3 шоколадки, которые ты любишь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3 напитка, которые ты любишь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3 любых других лакомства, которые ты любишь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3 продукта, которые ты чаще всего покупаешь в магазине на карманные деньги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анкету ответил 41 респондент. 2 респондента дали некорректные ответы. По итогам ответов мы выявили следующее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бимый шоколад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пенгольд (22)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ка (18)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керс и Аленка (10)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унти (7)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икс и Милкивей (6)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ый шоколад и Киткат (4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других наименований шоколада получили по 1 голосу. 1 респондент не любит шоколад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бимые напитки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какола (16)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 черный (13)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 (фруктовый) (12)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онад, Спрайт, Пепси (10)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 фруктовый (6)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, минеральная вода, Фанта (4)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с (3)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других наименований напитков получили по одному голосу (среди них молоко и энергетик).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гие любимые лакомства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псы (в основном Лейс) (29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женое (20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вательная резинка (13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па-чупс (6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ешки (4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денцы, семечки, мармелад (2)</w:t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дному голосу получили пирожное, печенье, конфеты, вишневый рулет, сладкая вата, лапша ролтон, шаурма, торт, луковые кольца)</w:t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карманные деньги школьники  покупают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вательная резинка (13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псы (11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околад и Лимонад (7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ешки, мороженое, чупа-чупс (5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, сок (4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огурт, семечки, глазированные сырки, мармелад (3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дному голосу получили конфеты, кукуруза, попкорн, печенье, квас, энергетик, фрук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данные анкеты можно сделать вывод о том, что дети предпочитают продукты с высоким содержанием сахара или соли. </w:t>
      </w:r>
    </w:p>
    <w:p>
      <w:pPr>
        <w:pStyle w:val="Normal"/>
        <w:spacing w:lineRule="auto" w:line="360" w:before="0" w:after="0"/>
        <w:ind w:left="18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самых популярных лакомств.</w:t>
      </w:r>
    </w:p>
    <w:tbl>
      <w:tblPr>
        <w:tblW w:w="94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803"/>
      </w:tblGrid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нее 20% от суточного рациона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лее 20% от суточного рациона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лее 50% от суточного рациона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лее 80% от суточного рациона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значительное количество</w:t>
            </w:r>
          </w:p>
        </w:tc>
      </w:tr>
    </w:tbl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851"/>
        <w:gridCol w:w="850"/>
        <w:gridCol w:w="992"/>
        <w:gridCol w:w="3261"/>
        <w:gridCol w:w="708"/>
        <w:gridCol w:w="709"/>
      </w:tblGrid>
      <w:tr>
        <w:trPr>
          <w:trHeight w:val="199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ки,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ры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еводы,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орийность, кк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доба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, 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колад Альпен голь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олочны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4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 Из-за большого содержания сахара и углеводов можно употреблять не более 1/5 плитки в ден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колад Милка (молоч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растительное пальмов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 4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-за большого содержания сахара и углеводов  можно употреблять не более 1/5 плитки в ден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колад Сникер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растительное пальмов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-за большого содержания сахара и углеводов можно употреблять не более 1/3 батончика весом 50,5 г в день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колад Ал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4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-за большого содержания сахара и углеводов  можно употреблять не более 1/5 плитки в ден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колад Баун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-за большого содержания сахара и углеводов можно употреблять не более 1 конфеты весом 27,5 г в ден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ка-кола (в 250 м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фе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стакан напитка содержит больше половины нормы употребления сахара. Напиток не содержит ни белков, ни жиров. Значит не приносит пользы детскому здоровью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 че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19"/>
                <w:shd w:fill="FFFFFF" w:val="clear"/>
              </w:rPr>
              <w:t>содержит массу витаминов, тонины и антиоксид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 полезен для организма ребенка, но детям нельзя пить крепкий ча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 фруктовый Любим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250 м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стакан напитка содержит половину суточной нормы употребления сахара. Напиток не содержит ни белков, ни жиров, но содержит сок фруктов и ягод, значит в нем есть витамины.  Но употреблять его можно не больше 1 стакана в день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йт (250 м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ток содержит примерно 5ю часть от суточной нормы потребления сахара. Напиток не содержит ни белков, ни жиров. Значит не приносит пользы детскому здоровью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пси (250 м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10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, Е338, кофе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стакан напитка содержит больше половины суточной нормы употребления сахара. Напиток не содержит ни белков, ни жиров. Содержит кофеин, краситель и регулятор кислотности. Значит, не приносит пользы детскому здоровью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псы (Лейс вкус сметана и зелень). Вес маленькой пачки 30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ит усилитель вкуса и аромата – глутамат натр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одержит 10% дневной нормы употребления соли и около 50%   углеводов, в состав входят разные ненатуральные вещества. Этот продукт не может быть полезным для здоровь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женое (стаканчик «Золотой стандарт» 86 г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одержит более 20%  суточной нормы употребления сахара. Поэтому нельзя употреблять больше одного мороженого в день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вательная резинка eclips вкус ледяная вишня 100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553, Е951, Е950, Е421, Е172, Е903, Е5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ушечка жевательной резинки  содержит незначительное количество углеводов и ккал. Но в составе очень много химических пищевых добавок. Этот продукт не приносит пользу детскому здоровью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па-чупс (леденец на полочке Бум Бала Экзотик). По наблюдению продавца, именно этот леденец чаще всего покупают де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 1 конфеты 16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ит красители, которые могут оказывать отрицательное влияние на активность и внимание детей (это предупреждение написано на коробке с леденцом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ые красители этого продукта опасны для здоровья дет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ешки (сухарики ржаные со вкусом ветчины и сыр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 пачки - 40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319, Е414, Е330, Е260, Е150d, Е621, Е627, Е631, Е160с, Е33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ли на пачке не указан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дукте содержится очень много пищевых добавок. Количество соли не указано, но по вкусу можно определить, что ее содержание превышает норму. Этот продукт не принесет пользы здоровью ребенка.</w:t>
            </w:r>
          </w:p>
        </w:tc>
      </w:tr>
    </w:tbl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анализ позволил сделать следующие выводы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популярные лакомства школьников (кроме чая) содержат большое количества сахара или соли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шоколада менее вредным модно назвать Баунти. В нем содержится меньше калорий и сахара. Шоколад разделен на 2  конфеты (одну конфету можно съесть без вреда для здоровья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сладких газировок самой вредной можно считать пепси. В ней больше всего калорий, углеводов  и сахара. В составе есть кофеин и пищевые добавки. Менее вредной можно считать газировку спрайт. Количество углеводов, калорий и сахара намного меньше, чем в других газировках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калорий, сахара и углеводов во фруктовом соке не на много ниже, чем в кока-коле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ешки и чипсы содержат большое количество соли, усилители вкуса и аромата, пищевые добавки. Эти продукты лучше исключить из рацион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состава жевательной резинки не может дать точный ответ на вопрос: приносит она пользу или вред здоровью школьника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денец на палочке вообще нельзя употреблять детям – об этом даже написано на коробке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оженое так же содержит много сахара и калорий. Употреблять его в пищу можно в ограниченных количествах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исследовательской работе мы выяснили, каким должен быть рацион школьника, выявили самые популярные лакомства учеников МБОУ «Краснинская СОШ» и изучили их состав. Эти исследования позволяют сделать вывод, что изученные нами продукты (кроме чая) не соответствуют нормам здорового питания школьников. Шоколад можно употреблять не более 20 г в день, сок и мороженое тоже содержат много сахара. От чипсов, кириешек, леденцов на палочке и сладких газировок вообще лучше отказаться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ни один ребенок не сможет отказаться от сладкого. Но взрослым необходимо серьезнее относиться к питанию своих детей и внимательнее изучать состав лакомств, которыми они хотят их побалов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нашей работы подтверждают гипотезу: любимые лакомства учеников не приносят пользы их здоровь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точников: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сайт здоровое-питание.рф 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sz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</w:rPr>
          <w:t>Приучать россиян к здоровому питанию начнут со школы (xn----8sbehgcimb3cfabqj3b.xn--p1ai)</w:t>
        </w:r>
      </w:hyperlink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222222"/>
          <w:spacing w:val="3"/>
          <w:szCs w:val="19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</w:rPr>
          <w:t>Магия чая (xn----8sbehgcimb3cfabqj3b.xn--p1ai)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сайт КонсультантПлюс ( </w:t>
      </w:r>
      <w:r>
        <w:rPr>
          <w:rFonts w:cs="Times New Roman" w:ascii="Times New Roman" w:hAnsi="Times New Roman"/>
          <w:sz w:val="28"/>
          <w:lang w:val="en-US"/>
        </w:rPr>
        <w:t>www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consultant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pacing w:lineRule="auto" w:line="360" w:before="0" w:after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</w:rPr>
          <w:t>нормы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.PDF (eduportal44.ru)</w:t>
        </w:r>
      </w:hyperlink>
      <w:r>
        <w:rPr>
          <w:rFonts w:cs="Times New Roman" w:ascii="Times New Roman" w:hAnsi="Times New Roman"/>
          <w:sz w:val="28"/>
          <w:lang w:val="en-US"/>
        </w:rPr>
        <w:t xml:space="preserve"> "</w:t>
      </w:r>
      <w:r>
        <w:rPr>
          <w:rFonts w:cs="Times New Roman" w:ascii="Times New Roman" w:hAnsi="Times New Roman"/>
          <w:sz w:val="28"/>
        </w:rPr>
        <w:t>МР</w:t>
      </w:r>
      <w:r>
        <w:rPr>
          <w:rFonts w:cs="Times New Roman" w:ascii="Times New Roman" w:hAnsi="Times New Roman"/>
          <w:sz w:val="28"/>
          <w:lang w:val="en-US"/>
        </w:rPr>
        <w:t xml:space="preserve"> 2.3.1.2432-08. </w:t>
      </w:r>
      <w:r>
        <w:rPr>
          <w:rFonts w:cs="Times New Roman" w:ascii="Times New Roman" w:hAnsi="Times New Roman"/>
          <w:sz w:val="28"/>
        </w:rPr>
        <w:t>Нормы физиологических потребностей в энергии и пищевых веществах для различных групп населения Российской Федерации. Методические рекомендации" (утв. Роспотребнадзором 18.12.2008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</w:rPr>
        <w:t>3. Информация, написанная на упаковке продуктов.</w:t>
      </w:r>
    </w:p>
    <w:p>
      <w:pPr>
        <w:pStyle w:val="Normal"/>
        <w:spacing w:lineRule="auto" w:line="36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--8sbehgcimb3cfabqj3b.xn--p1ai/partner-projects/priuchat-rossiyan-k-zdorovomu-pitaniyu-nachnut-so-shkoly/?sphrase_id=20640" TargetMode="External"/><Relationship Id="rId3" Type="http://schemas.openxmlformats.org/officeDocument/2006/relationships/hyperlink" Target="https://xn----8sbehgcimb3cfabqj3b.xn--p1ai/healthy-nutrition/vidy-chaya-ikh-otlichiya-kak-pravilno-zavarivat/?sphrase_id=20685" TargetMode="External"/><Relationship Id="rId4" Type="http://schemas.openxmlformats.org/officeDocument/2006/relationships/hyperlink" Target="http://www.eduportal44.ru/Manturovo/Dou-5/1/SiteAssets/SitePages/&#1055;&#1080;&#1090;&#1072;&#1085;&#1080;&#1077;/&#1085;&#1086;&#1088;&#1084;&#1099;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5:53:00Z</dcterms:created>
  <dc:creator>User</dc:creator>
  <dc:description/>
  <cp:keywords/>
  <dc:language>en-US</dc:language>
  <cp:lastModifiedBy>Пользователь</cp:lastModifiedBy>
  <dcterms:modified xsi:type="dcterms:W3CDTF">2022-04-25T16:40:00Z</dcterms:modified>
  <cp:revision>5</cp:revision>
  <dc:subject/>
  <dc:title/>
</cp:coreProperties>
</file>