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прерывной образовательной деятельности по познавательному развитию для детей старше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Дикие животны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познавательной а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представления детей о дики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елкую моторику пальцев р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нировать вним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ышление – находить сходства и отличия, умение выделять характерные, отличительные призна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редства экспресс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и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любовь к доб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чувство сопережи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готовность прийти на помощь тому, кто в этом нужд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современные образовательные технологии: </w:t>
      </w:r>
      <w:r>
        <w:rPr>
          <w:rFonts w:cs="Times New Roman" w:ascii="Times New Roman" w:hAnsi="Times New Roman"/>
          <w:sz w:val="28"/>
          <w:szCs w:val="28"/>
        </w:rPr>
        <w:t>ИКТ, игровые, здоровьесберегающие, личностно ориентиров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Социально-коммуникативное развитие», «Познавательное развитие», «Развитие речи», «Художественно-эстетическое развитие», «Физическое развит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, познавательная,  коммуникативная, двигательная, продуктив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 углубленные представления о диких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ируют развитость мышления, творчески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способны сопережи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ют готовность прийти на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ют умение сотрудничать в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утбук, экран, видио презентация «Зимний лес», флэшка с музыкальными произведениями, Костюм Деда Мороза, леденцы, блюдо с кусочками моркови, карточка с изображением медведя, картина с изображением зайца с медвежьими уш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ребёнка для рисования: альбомный лист с частичным изображением дикого животного, коробка цветных карандаш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совместной образо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идят на стульчиках полукруг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 </w:t>
      </w:r>
      <w:r>
        <w:rPr>
          <w:rFonts w:cs="Times New Roman" w:ascii="Times New Roman" w:hAnsi="Times New Roman"/>
          <w:sz w:val="28"/>
          <w:szCs w:val="28"/>
        </w:rPr>
        <w:t xml:space="preserve">Ребятки, после зимних каникул я рада встрече с вами. Мне не терпится поделиться с вами новыми впечатлениями, новыми зна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экране демонстрируется видио презентация «Зимний лес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ук в дверь. Заходит Дед Мороз. Здоровается с детьм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  <w:r>
        <w:rPr>
          <w:rFonts w:cs="Times New Roman" w:ascii="Times New Roman" w:hAnsi="Times New Roman"/>
          <w:sz w:val="28"/>
          <w:szCs w:val="28"/>
        </w:rPr>
        <w:t>Ребятки, в моём зимнем лесу случилась беда. Снежная королева заколдовала-заморозила всех лесных зверят. Разморозить их смогут только добрые, горячие, детские сердца. Помогите мне, пожалуйста, расколдовать и вернуть в лес моих зверуш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Поможем Дедушке Мороз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Спасибо вам добрые ребятишки. Вот вам мой волшебный сундучок, он вам поможет. А я побегу в лес охранять его, чтобы другой беды не случилось. (Уходи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авайте наполнимся силой добра, дружбы, взаимопомощи. Встали в круг, взялись за руки, посмотрели в глаза друг другу, улыбнулись и сказали девиз нашей группы: «Один за всех и все за одного». И начнём наш трудный, но полный увлекательных приключений п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чики полук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ая ча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(Открывает волшебный сундучок) Дедушка Мороз дал нам волшебные карточки с заданиями. Как все задания выполним, так и колдовство Снежной королевы исчезнет. Первая карточка с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экране демонстрируются дикие животные: лиса, заяц, волк, белка, медведь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зови характерные, отличительные черты животно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              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какая?                  Хит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какой?                  Быстр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какой?                 Зл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какая?                Лов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какой?           Неуклюжий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 игра «Исправь ошибку художн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емонстрирует картину с изображением зайца с медвежьими ушами. Вызывает ребёнка для исправления ошиб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 игра «Чем похожи и чем отличаются заяц и бел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экране демонстрируются дикие животные: заяц и бел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Следующее задание Дедушки Мороза: «Скажите чем отличаются чем похожи заяц и лиса». Вначале найдём отли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зайца шуба серая, а у белки коричне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зайца уши большие, а у белки малень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зайца хвост маленький, а у белки большой, пушист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ц любит морковку, а белка оре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Молодцы. А  теперь скажите чем они похо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у зайца и у белки 4 ла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у зайца и у белки 2 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у зайца и у белки 2 гл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заяц и белка прыг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  Развивающая игра «Узнай по вкус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А теперь вкусное задание. Закрыли глаза, открыли рот. (Воспитатель кладёт в рот каждому ребёнку по кусочку моркови) Определите по вкусу, что вы куш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Морко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  Физкультминутка «Оживи картинку». (Экспрессивный этю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Отгадайте загадку Дедушки Мороза. (Воспитатель приглашает одного ребёнка, дает ему картинку с изображением медведя, просит описать это животн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  <w:r>
        <w:rPr>
          <w:rFonts w:cs="Times New Roman" w:ascii="Times New Roman" w:hAnsi="Times New Roman"/>
          <w:sz w:val="28"/>
          <w:szCs w:val="28"/>
        </w:rPr>
        <w:t xml:space="preserve"> Это дикое животное. У него 4 лапы, шерсть коричневая, уши круглые, маленькие, глаза чёрные, хвост маленький, он большой, ходит вразвалочку, любит мёд. Кто э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Медвед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Правильно, молодцы. (Ребёнок показывает картинку с изображением медведя) А теперь нам нужно оживить эту картинку, показать как медведь ходит вразвалоч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встают, ходят вразвалочку, имитируя движения медведя, читая стихотвор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мишка косолап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валочку идё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й-да, мишенька-медвед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любит песни петь: р – р – 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приглашает детей сесть за ст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  Продуктивная деятельность «Дорисуй животн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И последнее задание Дедушки Мороза. Нужно дорисовать животных. Приготовим наши пальчики для рис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7.   Пальчиковая гимнастика «В лес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лесу шагал косолапый медведь,   - указательным и средним пальц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ходим» по столу вразвалочку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стречу шёл волк – на овец посмотреть, - указательный палец согну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й вверх, остальные - пря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л их зайка косой из-под ёлки   - указательный и средний пальцы поднять вверх и раздвинуть, остальные сжать в кулак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задрожал, что упали иголки. – покачать кистями и резко встрехну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Приступаем к рис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ключает музыку «Звуки леса», поощряет, подбадривает детей, помогает нуждающемуся. (У всех детей разные животны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ительная часть. Подведение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ук в дверь. Входит Дедушка Моро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ушка Мороз. </w:t>
      </w:r>
      <w:r>
        <w:rPr>
          <w:rFonts w:cs="Times New Roman" w:ascii="Times New Roman" w:hAnsi="Times New Roman"/>
          <w:sz w:val="28"/>
          <w:szCs w:val="28"/>
        </w:rPr>
        <w:t>Спасибо вам, ребятки, вы добрые, дружные и умные ребятишки. Вы спасли моих лесных зверят. Приходите к нам в лес, в гости. (Дед Мороз подходит к столам детей, рассматривает их рисунки) Да вы ещё и настоящие художники, какие красивые портреты лесных животных нарисовали, молодцы. Ребятки, трудно вам было выполнять мои зада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А понравилось вам выполнять мои задания, интересно был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делятся впечатл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ки, выходите,  повеселим, научим Дедушку Мороза танцу лесных зверя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Танец «За лапку» под музыкальное сопрово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ушка Мороз. </w:t>
      </w:r>
      <w:r>
        <w:rPr>
          <w:rFonts w:cs="Times New Roman" w:ascii="Times New Roman" w:hAnsi="Times New Roman"/>
          <w:sz w:val="28"/>
          <w:szCs w:val="28"/>
        </w:rPr>
        <w:t>Порадовали старика, спасибо. Я вам тоже приготовил подарки. Угощайтесь сладкими лесными сосульками. (Раздает детям леденцы) Пора мне в лес. (Уходи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7:42:00Z</dcterms:created>
  <dc:creator>Надя</dc:creator>
  <dc:description/>
  <cp:keywords/>
  <dc:language>en-US</dc:language>
  <cp:lastModifiedBy>Надя</cp:lastModifiedBy>
  <dcterms:modified xsi:type="dcterms:W3CDTF">2023-04-05T06:18:00Z</dcterms:modified>
  <cp:revision>4</cp:revision>
  <dc:subject/>
  <dc:title/>
</cp:coreProperties>
</file>