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общение детей к культуре родного края через ознакомление с творчеством поэтов и писателей Южного Урал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, главным приоритетом становится воспитание достойного гражданина, который знает и любит свою Родину. Для решения данной задачи, важное значение приобретает формирование регионального компонента содержания образования. Введение регионального компонента позволяет решать задачи: овладение детьми  знаниями в области экологии, истории и культуры своего региона; воспитания патриотизма и чувства гражданственности у подрастающего поко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Большую роль в приобщении дошкольников к культуре родного края играла и играет художественная литература. Она открывает и объясняет детям жизнь общества и природы, мир человеческих чувств и взаимоотношений, развивает мышление и воображение ребенка, обогащает его эмо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изведения поэтов и писателей – земляков раскрывают красоту окружающей природы. Любовь к природе у людей, способных понимать её живую красоту, постепенно сливается с чувством Родины, переходит в глубокие патриотические убеждения.</w:t>
      </w:r>
    </w:p>
    <w:p>
      <w:pPr>
        <w:pStyle w:val="Style15"/>
        <w:spacing w:before="0" w:after="0"/>
        <w:ind w:firstLine="539"/>
        <w:jc w:val="both"/>
        <w:rPr/>
      </w:pPr>
      <w:r>
        <w:rPr/>
        <w:t>Южный Урал гордится своими писателями и поэтами. Нашей литературе для детей и подростков полтора столетия. Книги Южно-Уральских авторов известны не только на Урале, но и во всей стране.</w:t>
      </w:r>
    </w:p>
    <w:p>
      <w:pPr>
        <w:pStyle w:val="Style15"/>
        <w:spacing w:before="0" w:after="0"/>
        <w:ind w:firstLine="539"/>
        <w:jc w:val="both"/>
        <w:rPr/>
      </w:pPr>
      <w:r>
        <w:rPr/>
        <w:t>Однако на практике мы видим, что в детских садах уделяется недостаточно внимания творчеству уральских писателей. Дети затрудняются назвать писателей и произведения нашего края. Предметно-развивающая среда групп недостаточно оснащена дидактическими играми по данной теме, а художественная литература писателей и поэтов Южного Урала представлена в небольшом количестве.</w:t>
      </w:r>
    </w:p>
    <w:p>
      <w:pPr>
        <w:pStyle w:val="LTGliederung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hadow w:val="false"/>
          <w:color w:val="000000"/>
          <w:kern w:val="0"/>
          <w:sz w:val="24"/>
          <w:szCs w:val="24"/>
        </w:rPr>
        <w:t xml:space="preserve">Работа по приобщению дошкольников к культуре родного края через ознакомление с произведениями писателей Южного Урала проводится, но она не носит систематический характер: в перспективное планирование включено слушание сказок писателей Южного Урала, однако в течение года запланировано по данной теме не так много мероприятий; чаще всего знакомство с творчеством писателей и поэтов Южного Урала проходит в старших группах. </w:t>
      </w:r>
    </w:p>
    <w:p>
      <w:pPr>
        <w:pStyle w:val="LTGliederung1"/>
        <w:spacing w:lineRule="auto" w:line="240" w:before="0" w:after="0"/>
        <w:ind w:firstLine="539"/>
        <w:jc w:val="both"/>
        <w:rPr>
          <w:rFonts w:ascii="Times New Roman" w:hAnsi="Times New Roman" w:cs="Times New Roman"/>
          <w:shadow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kern w:val="0"/>
          <w:sz w:val="24"/>
          <w:szCs w:val="24"/>
        </w:rPr>
        <w:t>Работа с родителями, по данной теме практически не ведется.</w:t>
      </w:r>
    </w:p>
    <w:p>
      <w:pPr>
        <w:pStyle w:val="LTGliederung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hadow w:val="false"/>
          <w:color w:val="000000"/>
          <w:kern w:val="0"/>
          <w:sz w:val="24"/>
          <w:szCs w:val="24"/>
        </w:rPr>
        <w:t>Работ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hadow w:val="false"/>
          <w:color w:val="000000"/>
          <w:kern w:val="0"/>
          <w:sz w:val="24"/>
          <w:szCs w:val="24"/>
        </w:rPr>
        <w:t xml:space="preserve"> по данной проблеме, необходимо строить по трем направлениям: предметно-развивающая среда; работа с детьми; работа с родителями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/>
        <w:t>В арсенале Южно - Уральских писателей, имеется достаточное количество произведение для детей от мала до велика. И можно приобщать ребят к художественной литературе Урала уже начиная с ясельного возраста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/>
        <w:t xml:space="preserve">Первое знакомство ребенка с произведениями писателей Южного Урала начинается с колыбельных, потешек, прибауток, небылиц, считалочек, пестушек.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Все в нашей области знают книги Нины Пикулевой, которая умеет писать даже для тех, кто еще не только не читает, но еще и не говорит. Ее поэзию называют материнской. Она сочиняет для молодых мам песенки и стихи для самых маленьких.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Есть у нее стихи и для тех, кто уже постарше: «Улица Радости», «Шла Весёлая Собака», юбилейная «Во Дворце на Алом поле» и др. В текстах Н.В. Пикулевой очень мало описании и повествования, зато во всём разнообразии представлены различные формы диалога. Диалогические стихи можно разыграть за ширмой. Например, стихотворение «Про двух гусят», дети рассказывают и показывают путем драматизации, используя куклы перчатки. Слова автора может читать любая кукла, выбранная детьми. Вживаясь в образ, дошкольники обогащают свой словарь, идет работа над автоматизацией поставленных звуков и введения их в самостоятельную речь. </w:t>
      </w:r>
    </w:p>
    <w:p>
      <w:pPr>
        <w:pStyle w:val="Style15"/>
        <w:spacing w:before="0" w:after="0"/>
        <w:ind w:firstLine="539"/>
        <w:jc w:val="both"/>
        <w:rPr/>
      </w:pPr>
      <w:r>
        <w:rPr/>
        <w:t>Южный Урал богат поэтами для детей младшего (среднего) дошкольного возраста. Начиналась эта поэзия с Василия Кузнецова с его известной сказки в стихах «Базар» и Лидии Преображенской. Ее первыми книжками дети зачитывались во время войны.</w:t>
      </w:r>
    </w:p>
    <w:p>
      <w:pPr>
        <w:pStyle w:val="Style15"/>
        <w:spacing w:before="0" w:after="0"/>
        <w:ind w:firstLine="539"/>
        <w:jc w:val="both"/>
        <w:rPr/>
      </w:pPr>
      <w:r>
        <w:rPr/>
        <w:t>Сейчас особенно известно имя Николая Шилова с его веселыми и умными книжками стихов: «Доктор Муха - Горло - Нос», «Три дождя тому назад», «Лето в банках», «Поросенок, который был собакой», «Самсусам» и другие. Он</w:t>
      </w:r>
      <w:r>
        <w:rPr>
          <w:shd w:fill="FFF3DB" w:val="clear"/>
        </w:rPr>
        <w:t xml:space="preserve"> </w:t>
      </w:r>
      <w:r>
        <w:rPr/>
        <w:t xml:space="preserve">умел писать не просто стихи, а стихи-загадки, стихи-игры, стихи-считалки. Строчки Николая Шилова заставляют думать, удивляться, радоваться. Их хорошо читать вслух в семейном кругу. Их легко запоминать. Они легко становятся песнями. </w:t>
      </w:r>
    </w:p>
    <w:p>
      <w:pPr>
        <w:pStyle w:val="Style15"/>
        <w:spacing w:before="0" w:after="0"/>
        <w:ind w:firstLine="539"/>
        <w:jc w:val="both"/>
        <w:rPr/>
      </w:pPr>
      <w:r>
        <w:rPr/>
        <w:t>На стихи Николая Шилова и Нины Пикулевой челябинскими музыкантами написаны десятки хороших песен. Эти песни  тоже можно использовать в своей работе: распевки, динамические паузы или просто песня к определенному празднику.</w:t>
      </w:r>
    </w:p>
    <w:p>
      <w:pPr>
        <w:pStyle w:val="Style15"/>
        <w:spacing w:before="0" w:after="0"/>
        <w:ind w:firstLine="539"/>
        <w:jc w:val="both"/>
        <w:rPr/>
      </w:pPr>
      <w:r>
        <w:rPr/>
        <w:t>В 1992 году Николай Петрович со Львом Рахлисом написали первую совместную книжку для воспитателей детских садов и учителей начальных классов «Цветик-семицветик». Потом появились «Здравствуй, бабушкин сундук!», «Школа Винни–Пуха» и другие.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В 2007 году в издательстве Марины Волковой вышел сборник «Писатели Южного Урала – детям». Этот сборник открыл новые имена молодых талантливых поэтов: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Елены Ранневой из Миасса: </w:t>
      </w:r>
      <w:r>
        <w:rPr>
          <w:shd w:fill="FFFFFF" w:val="clear"/>
        </w:rPr>
        <w:t>«Моя азбука», «Мельница – вертельница», «Антошкины игралочки», «Игровая карусель» и др. Содержание изданий – стихи, рассказы, сказки, методические пособия, тексты песен, игры, загадки, собственная музыка, шарады, скороговорки и мн. др</w:t>
      </w:r>
      <w:r>
        <w:rPr/>
        <w:t xml:space="preserve">, </w:t>
      </w:r>
    </w:p>
    <w:p>
      <w:pPr>
        <w:pStyle w:val="Style15"/>
        <w:spacing w:before="0" w:after="0"/>
        <w:ind w:firstLine="539"/>
        <w:jc w:val="both"/>
        <w:rPr/>
      </w:pPr>
      <w:r>
        <w:rPr/>
        <w:t>Елены Сыч из Челябинска. Основные публикации: «Замечательный день» (2004), «Зелёная свинка» (2006), «Большой портрет» (2008), «Я сижу на облаке» (2011), «Дары небесные» (2012), «День рождения Носорога» (2013).</w:t>
      </w:r>
    </w:p>
    <w:p>
      <w:pPr>
        <w:pStyle w:val="Style15"/>
        <w:spacing w:before="0" w:after="0"/>
        <w:ind w:firstLine="539"/>
        <w:jc w:val="both"/>
        <w:rPr/>
      </w:pPr>
      <w:r>
        <w:rPr/>
        <w:t>Их стихи помогают ребятам узнавать самих себя, цену дружбы, мир вокруг, в котором много всяких чудес. Каждое стихотворение - небольшая, но интересная история из жизни ребят, зверят, насекомых. Все поэты - фантазеры и выдумщики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роизведения можно применять не только в непосредственно образовательной деятельности, но и в режимных моментах: во время умывания, приема пищи, одевании и раздевании и т.д. Можно использовать загадки и стихи во время наблюдения на прогулке. Например, на стихотворение «Шла купаться черепаха» (Пикулева Н.) можно проводить пальчиковую гимнастику, стихотворение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Шла весёлая собака Чики-брики-гав!» – как динамическую паузу и т.д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реднего и старшего дошкольного возраста могут исполнять потешки в играх-инсценировках, рисовать иллюстрации к потешкам, возможно организовать «Театр потешки»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В старшем дошкольном возрасте начинаем знакомить детей со сказами и легендами Южного Урала. Первый сказитель, конечно, - Павел Петрович Бажов. Бажова называют символом Урала, он открыл миру Урал во всей его красоте: природу, историю, людей, их уральские характеры, верования, самобытный язык. Первый сборник его «Малахитовая шкатулка». Ребят знакомят с «Серебряным копытцем», «Огневушкой-Поскакушкой», «Голубой змейкой» и другими. Удивительно, но на родине </w:t>
      </w:r>
      <w:hyperlink r:id="rId2">
        <w:r>
          <w:rPr>
            <w:rStyle w:val="InternetLink"/>
            <w:color w:val="000000"/>
            <w:u w:val="none"/>
          </w:rPr>
          <w:t>П. Бажова</w:t>
        </w:r>
      </w:hyperlink>
      <w:r>
        <w:rPr/>
        <w:t>, в Екатеринбурге нет продолжателей его дела. Но на Южном Урале его последователями создана целая библиотечка сказов и легенд.</w:t>
      </w:r>
    </w:p>
    <w:p>
      <w:pPr>
        <w:pStyle w:val="Style15"/>
        <w:spacing w:before="0" w:after="0"/>
        <w:ind w:firstLine="539"/>
        <w:jc w:val="both"/>
        <w:rPr/>
      </w:pPr>
      <w:r>
        <w:rPr/>
        <w:t>Отличным выбором станут, сказы и сказки Подкорытова Юрия Георгиевича (литературный псевдоним - Ю.Пластов): «Волшебный курай», «Дет Куделька и  огонь  великан», «Сказ о Таганае» и другие. Они поучительны и интересны, в большинстве произведений есть выраженная мораль, как в басне. После знакомства с творчеством Подкорытова, дети легко переходят на самостоятельное чтение сказов Бажова которые будут встречаться на протяжении всей школьной</w:t>
      </w:r>
      <w:r>
        <w:rPr>
          <w:spacing w:val="-2"/>
        </w:rPr>
        <w:t xml:space="preserve"> </w:t>
      </w:r>
      <w:r>
        <w:rPr/>
        <w:t>жизни.</w:t>
      </w:r>
    </w:p>
    <w:p>
      <w:pPr>
        <w:pStyle w:val="Style15"/>
        <w:spacing w:before="0" w:after="0"/>
        <w:ind w:firstLine="539"/>
        <w:jc w:val="both"/>
        <w:rPr/>
      </w:pPr>
      <w:r>
        <w:rPr/>
        <w:t>Детей можно знакомить со сказами Серафимы Власовой, которые в 60-70-е годы прошлого века были очень известными: «Клинок Уреньги», «Герцогиня Акуля», «Поют камни».</w:t>
      </w:r>
    </w:p>
    <w:p>
      <w:pPr>
        <w:pStyle w:val="Style15"/>
        <w:spacing w:before="0" w:after="0"/>
        <w:ind w:firstLine="539"/>
        <w:jc w:val="both"/>
        <w:rPr/>
      </w:pPr>
      <w:r>
        <w:rPr/>
        <w:t>В эти же годы издал три книги сказов Сергей Черепанов, человек трудной судьбы: «Лебедь-камень: Уральские сказки и сказы», «Снежный колос», «Озеро синих гагар».</w:t>
      </w:r>
    </w:p>
    <w:p>
      <w:pPr>
        <w:pStyle w:val="Style15"/>
        <w:spacing w:before="0" w:after="0"/>
        <w:ind w:firstLine="539"/>
        <w:jc w:val="both"/>
        <w:rPr/>
      </w:pPr>
      <w:r>
        <w:rPr/>
        <w:t>Магнитогорская поэтесса Нина Кондратковская - прекрасный знаток народных башкирских сказаний - писала по их мотивам свои легенды, сказки, сказы в стихах: «Синий камень», «Сердце-озеро».</w:t>
      </w:r>
    </w:p>
    <w:p>
      <w:pPr>
        <w:pStyle w:val="Style15"/>
        <w:spacing w:before="0" w:after="0"/>
        <w:ind w:firstLine="539"/>
        <w:jc w:val="both"/>
        <w:rPr/>
      </w:pPr>
      <w:r>
        <w:rPr/>
        <w:t>Легенды и сказы коренных народов Южного Урала очень интересовали Юрия Георгиевича. Легенда о Таганае и его сыне Селямбае («Сестра стальных великанов»), легенда о великане Семигоре («Сказки о ремесле»). «Сказки из старинной шкатулки». Это сказки и легенды о возникновении названий уральских деревень и поселков, гор и рек. Читатели узнают, откуда пошли названия: Касли, Бердяуш, Кунашак, Таганай и т.д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hyperlink r:id="rId3">
        <w:r>
          <w:rPr>
            <w:rStyle w:val="InternetLink"/>
            <w:color w:val="000000"/>
            <w:u w:val="none"/>
          </w:rPr>
          <w:t>Юрий Гребеньков</w:t>
        </w:r>
      </w:hyperlink>
      <w:r>
        <w:rPr/>
        <w:t xml:space="preserve"> писал сказы о своих родных кыштымских местах («Тайна горы Сугомак»). Позже в Магнитогорске была выпущена книга «Золотыми тропами легенд: Легенды и сказы о Кыштыме», где объединились сказы </w:t>
      </w:r>
      <w:hyperlink r:id="rId4">
        <w:r>
          <w:rPr>
            <w:rStyle w:val="InternetLink"/>
            <w:color w:val="000000"/>
            <w:u w:val="none"/>
          </w:rPr>
          <w:t>С. Власовой</w:t>
        </w:r>
      </w:hyperlink>
      <w:r>
        <w:rPr/>
        <w:t xml:space="preserve"> и </w:t>
      </w:r>
      <w:hyperlink r:id="rId5">
        <w:r>
          <w:rPr>
            <w:rStyle w:val="InternetLink"/>
            <w:color w:val="000000"/>
            <w:u w:val="none"/>
          </w:rPr>
          <w:t>Ю. Гребенькова</w:t>
        </w:r>
      </w:hyperlink>
      <w:r>
        <w:rPr/>
        <w:t>.</w:t>
      </w:r>
    </w:p>
    <w:p>
      <w:pPr>
        <w:pStyle w:val="Style15"/>
        <w:spacing w:before="0" w:after="0"/>
        <w:ind w:firstLine="539"/>
        <w:jc w:val="both"/>
        <w:rPr/>
      </w:pPr>
      <w:r>
        <w:rPr/>
        <w:t>В Челябинске жил известный знаток уральского фольклора Александр Лазарев. Его сказ «Легенда о чуди» вошел в сборник. Есть сказы менее известных челябинских авторов: Виталия Чернецова, Валентины Усольцевой, Николая Куштума, Светланы Вдовиной.</w:t>
      </w:r>
    </w:p>
    <w:p>
      <w:pPr>
        <w:pStyle w:val="Style15"/>
        <w:spacing w:before="0" w:after="0"/>
        <w:ind w:firstLine="539"/>
        <w:jc w:val="both"/>
        <w:rPr/>
      </w:pPr>
      <w:r>
        <w:rPr/>
        <w:t>Детей можно знакомить с произведениями писателей и поэтов Верхнего Уфалея. Произведения писателей и поэтов Верхнего Уфалея предназначены для взрослых, либо для детей старшего школьного возраста, но можно смело брать отрывки (четверостишия) из их произведений для ознакомления дошкольников с их творчеством. Например, отрывок из стихотворения Биллер «Ах, Уфалей», который будет понятен дошкольникам.</w:t>
      </w:r>
    </w:p>
    <w:p>
      <w:pPr>
        <w:pStyle w:val="Style15"/>
        <w:spacing w:before="0" w:after="0"/>
        <w:ind w:firstLine="539"/>
        <w:jc w:val="both"/>
        <w:rPr/>
      </w:pPr>
      <w:r>
        <w:rPr/>
        <w:t>Про Верхний Уфалей писали не только поэты, которые живут в нашем городе, но и, например, из Магнитогорска. Дышаленкова в детской книге «Путешествие Колябы-молябы» написала стихи не только про различные города Челябинской области, но и про Верхний Уфалей.</w:t>
      </w:r>
    </w:p>
    <w:p>
      <w:pPr>
        <w:pStyle w:val="Style15"/>
        <w:spacing w:before="0" w:after="0"/>
        <w:ind w:firstLine="539"/>
        <w:jc w:val="both"/>
        <w:rPr/>
      </w:pPr>
      <w:r>
        <w:rPr/>
        <w:t>В процессе изучения данной темы, для педагогов  составлена таблица по использованию произведений поэтов и писателей Южного Урала по темам недели. Таблицу необходимо дополнять, но уже сейчас можно включать произведения в свою работу.</w:t>
      </w:r>
    </w:p>
    <w:p>
      <w:pPr>
        <w:pStyle w:val="Style15"/>
        <w:spacing w:before="0" w:after="0"/>
        <w:ind w:firstLine="539"/>
        <w:jc w:val="both"/>
        <w:rPr/>
      </w:pPr>
      <w:r>
        <w:rPr/>
        <w:t>Работа по ознакомлению детей с народным творчеством является важной стороной общей работы по формированию патриотических чувств, воспитанию любви и интереса к нашей Родине, к ее великому народу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/>
        <w:t>Важная роль в процессе приобщения дошкольников к литературе родного края отводится семье. Для комплексной работы необходимо подключать родителей детей. Для этого проводить мероприятия для включения их в этот творческий процесс. Ведь, совместное чтение детей и взрослых произведений, написанных о родном, близком, для человека месте - поможет начинающему читателю ощутить неповторимость уральской речи, узнать происхождение названий местных гор, озер и рек, заинтересует славной историей и неповторимой природой родного кра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использовать различные формы работы, как </w:t>
      </w:r>
      <w:r>
        <w:rPr>
          <w:rFonts w:cs="Times New Roman" w:ascii="Times New Roman" w:hAnsi="Times New Roman"/>
          <w:bCs/>
          <w:sz w:val="24"/>
          <w:szCs w:val="24"/>
        </w:rPr>
        <w:t>созд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льбома «Писатели и поэты Южного Урала для детей», «Загадки от писателей Южного Урал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ворческие задания «Придумайте вместе с ребенком сказку (рассказ)», «Прочитайте с ребенком сказку писателей Южного Урала и нарисуйте к ней иллюстрацию», создание книжек-малышек по произведениям писателей Южного Урала,  и другие. Также можно оформить выставку книг писателей и поэтов Южного Урала для детей или организовать мини-музей «Уральские самоцветы». Для родителей можно оформить консультации и буклеты по данной теме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лее пристальное и глубокое изучение, понимание литературного наследия родного края позволяют внимательно относиться и любить свою малую Родину. Обращение к литературе, а значит и к культуре своего народа поможет нам сохранить себя. Народ без прошлого не имеет будущего. Он должен помнить и знать прошлое и настоящее своего края.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Arial" w:hAnsi="Arial" w:eastAsia="Times New Roman" w:cs="Arial"/>
      <w:shadow/>
      <w:color w:val="FFFFFF"/>
      <w:kern w:val="2"/>
      <w:sz w:val="64"/>
      <w:szCs w:val="6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sateli.ch-lib.ru/tin/bazhov/index.html" TargetMode="External"/><Relationship Id="rId3" Type="http://schemas.openxmlformats.org/officeDocument/2006/relationships/hyperlink" Target="http://pisateli.ch-lib.ru/tin/grebenkov/index.html" TargetMode="External"/><Relationship Id="rId4" Type="http://schemas.openxmlformats.org/officeDocument/2006/relationships/hyperlink" Target="http://pisateli.ch-lib.ru/tin/vlasova/index.html" TargetMode="External"/><Relationship Id="rId5" Type="http://schemas.openxmlformats.org/officeDocument/2006/relationships/hyperlink" Target="http://pisateli.ch-lib.ru/tin/grebenkov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7:32:00Z</dcterms:created>
  <dc:creator>Ирина</dc:creator>
  <dc:description/>
  <cp:keywords/>
  <dc:language>en-US</dc:language>
  <cp:lastModifiedBy>Ирина</cp:lastModifiedBy>
  <cp:lastPrinted>2023-01-16T07:25:00Z</cp:lastPrinted>
  <dcterms:modified xsi:type="dcterms:W3CDTF">2023-01-18T07:34:00Z</dcterms:modified>
  <cp:revision>53</cp:revision>
  <dc:subject/>
  <dc:title>В  условиях современной социально-экономической и культурной жизни России одним из приоритетных направлений совершенствования общества является духовное возрождение национальной культуры</dc:title>
</cp:coreProperties>
</file>