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Воспитание нравственных качеств у детей младшего дошкольного возраста посредством русских народных сказок»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оспитатель: Пукова Г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«Сказки – это зернышко, из которого прорастает эмоциональная оценка ребенком жизненных явлений»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.А. Сухомлинск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ка является важнейшей составляющей воспитательного процесса детей младшего дошкольного возраста. Именно со сказки у ребёнка начинается знакомство с миром человеческих взаимоотношений и с окружающим миром в целом. Воспитание сказкой способствует художественно-эстетическому развитию ребенка, формированию гармонично развитой личности, помогает в доступной форме осуществить передачу опыта предыдущих поколений, патриотическому воспит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а активно воздействует на чувства и разум ребёнка – дошкольника, развивает его восприимчивость, эмоциональность. Я считаю работу со сказкой  - наиболее  доступным средством  нравственного воспитания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мной была выбрана работа по ознакомлению детей с русскими народными сказками, т.к. считаю, что сказки прочно вошли в детский быт. В моей работе именно русская народная сказка рассматривается как одно из средств нравственного воспитания дошколь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сихолого-педагогической литературы показал, что нет такой стороны воспитания, на которую художественная литература не оказывала бы влияния. (</w:t>
      </w:r>
      <w:r>
        <w:rPr>
          <w:b/>
          <w:sz w:val="28"/>
          <w:szCs w:val="28"/>
        </w:rPr>
        <w:t>слайд 2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сказанного, мною была поставлена цел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нравственных качеств детей младшего дошкольного возраста посредством ознакомления с русскими народными сказк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, определила для себя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в группе комфортную для детей предметно-развивающую среду, соответствующую образовательным программам, возрасту, развитию активной познавательной деятельности, воспитанию нравственных кач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ставление о добре и зле, показать красоту добрых поступков и их необходимости в жизни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думать, сравнивать, анализировать поступки сказочных геро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эмоциональную отзывчивость, сострадание, любовь и уважение к ближне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вать речь, активизировать словарный запас, творчество, фантазию воображ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мощью консультаций и бесед помочь родителям понять ценность сказки, её особую роль в воспитании ребё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и решения поставленных задачи был составлен план работы с деть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ение русских народных сказок, обсуждение характера героев, их черты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еда по сюжету сказ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каз сказ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нравствен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грывание сказок вместе с детьми с помощью кукольного, пальчикового театра и кукол бибаб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 по русским народным сказк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шание сказок в аудизаписи («Волк и семеро козлят», «Кот, петух и лиса и т.п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мотр мультфильмов («Гуси-лебеди», «Сестрица Алёнушка и братец Иванушка» и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е иг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л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уктивная дея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авки творчески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а работа с роди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для родителей: «Воспитание сказкой», «Нравственное воспитание ребён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пка-передвижка для родителей: «Какие проблемы решают сказ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мятки с рекомендациями по организации домашнего чт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я «Подари книгу группе» (оформление книжного центр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дительское собрание «Роль сказки в нравственном воспитании ребён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беседы и консуль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руководствовалась следующими принципами: (</w:t>
      </w:r>
      <w:r>
        <w:rPr>
          <w:b/>
          <w:sz w:val="28"/>
          <w:szCs w:val="28"/>
        </w:rPr>
        <w:t>слайд 3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Принцип системности и организова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я и игры проводились по намеченному плану и постепенно усложняются по мере освоения материала, ежедневно повторялись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Принцип учета возрастных и индивидуальных особе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о детей, участвующих в занятиях, зависело от целей. С некоторыми детьми проводила индивидуальные занятия, которые позволяют формировать необходимые умения: сохранять сосредоточенность и активность, выполнять определённые действия, слушать разъяснения взрослого, повторять движени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ринцип координации деятельности педаг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яла взаимодействие со специалистами ДО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4.Принцип преемственности взаимодействия с ребенком в условиях дошкольного учреждения и сем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 построена таким образом, что они могут не только продолжать беседы с ребенком на предложенные педагогами темы, но и выступать активными участниками педагогическ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практической деятельности я применяла следующие игровые технологии: </w:t>
      </w:r>
      <w:r>
        <w:rPr>
          <w:b/>
          <w:sz w:val="28"/>
          <w:szCs w:val="28"/>
        </w:rPr>
        <w:t>(слайд 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вижные игры с текс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одные и хороводные иг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ольно-печатные и дидактические иг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ры-драматизации, игры-манипуля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южетно-пальчиковые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странство групповой комнаты организовала в виде уголков: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слайд 5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нижный угол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атрализованный уголок (перчаточный театр, настольный театр, музыкальные инструмен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диовидеотека (телевизор, двд магнитофон, познавательно-обучающие  программы для детей,   сказки, классическая, детская музы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олок социального развития (фотографии, семейные альбомы, иллюстр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олок сюжетно-ролевых игр (предметы быта, куклы, посуда, кроватки, сундучок с предметами-заместителями); (</w:t>
      </w:r>
      <w:r>
        <w:rPr>
          <w:b/>
          <w:sz w:val="28"/>
          <w:szCs w:val="28"/>
        </w:rPr>
        <w:t>слайд 6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родный уголок (комнатные растения, оборудова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голок «Наряжайка» (сундучок с юбками, платками, костюмы сказочных героев, сшитые родителя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олок свободного творчества (художественный материал, инструменты, оборудова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голок релаксации и уединения (мини-бассейн, наполненный бросовым материалом, телефон, фотоальбо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нсорный уголок (вкладыши, шнуровки, игрушки-забавы, пластиковые коробки, конструктор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голок двигательной активности (спортивное оборудование, изготовленное совместно с родителями, массажные коврики, обручи и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голков меняется в соответствии с тематическим планированием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учебного года был проведен мониторинг, который показал следующие данные: </w:t>
      </w:r>
      <w:r>
        <w:rPr>
          <w:b/>
          <w:sz w:val="28"/>
          <w:szCs w:val="28"/>
        </w:rPr>
        <w:t>(слайд 7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:  4 . – 22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 уровень: 6 . -  33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изкий уровень:  8 – 4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деланной работы были достигнуты положительные  результаты, которые видны на графике:</w:t>
      </w:r>
      <w:r>
        <w:rPr>
          <w:b/>
          <w:sz w:val="28"/>
          <w:szCs w:val="28"/>
        </w:rPr>
        <w:t xml:space="preserve"> (слайд 8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сокий –8 – 4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едний –8 -4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изкий – 2 – 1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вод. Подводя итог моей работы, можно сделать вывод, что у детей развился устойчивый интерес к сказкам, воспитанники стали эмоционально отзывчивы и научились выражать свои мысли и чувства; сформировалось доброжелательное отношение друг к другу, к взрослым. По результатам анкетирования 96% родителей осознали ценность сказки, её особую роль в воспитании ребёнка. Работу в данном направлении планирую продолжать дальше. </w:t>
      </w:r>
      <w:r>
        <w:rPr>
          <w:b/>
          <w:sz w:val="28"/>
          <w:szCs w:val="28"/>
        </w:rPr>
        <w:t>(слайд 9)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5:07:00Z</dcterms:created>
  <dc:creator>user</dc:creator>
  <dc:description/>
  <cp:keywords/>
  <dc:language>en-US</dc:language>
  <cp:lastModifiedBy>user</cp:lastModifiedBy>
  <cp:lastPrinted>2022-10-24T00:18:00Z</cp:lastPrinted>
  <dcterms:modified xsi:type="dcterms:W3CDTF">2022-10-25T05:42:00Z</dcterms:modified>
  <cp:revision>9</cp:revision>
  <dc:subject/>
  <dc:title/>
</cp:coreProperties>
</file>