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72"/>
          <w:szCs w:val="72"/>
        </w:rPr>
      </w:pPr>
      <w:r>
        <w:rPr>
          <w:sz w:val="72"/>
          <w:szCs w:val="72"/>
        </w:rPr>
        <w:t>Викторина</w:t>
      </w:r>
    </w:p>
    <w:p>
      <w:pPr>
        <w:pStyle w:val="Normal"/>
        <w:spacing w:lineRule="auto" w:line="240" w:before="0" w:after="0"/>
        <w:jc w:val="center"/>
        <w:rPr>
          <w:sz w:val="52"/>
          <w:szCs w:val="52"/>
        </w:rPr>
      </w:pPr>
      <w:r>
        <w:rPr>
          <w:sz w:val="52"/>
          <w:szCs w:val="52"/>
        </w:rPr>
        <w:t>«Знай и люби свой район».</w:t>
      </w:r>
    </w:p>
    <w:p>
      <w:pPr>
        <w:pStyle w:val="Normal"/>
        <w:spacing w:lineRule="auto" w:line="240" w:before="0" w:after="0"/>
        <w:jc w:val="center"/>
        <w:rPr>
          <w:sz w:val="44"/>
          <w:szCs w:val="44"/>
        </w:rPr>
      </w:pPr>
      <w:r>
        <w:rPr>
          <w:sz w:val="44"/>
          <w:szCs w:val="44"/>
        </w:rPr>
        <w:t>(для детей подготовительной группы)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ab/>
        <w:t>Воспитатели: Зяблицева Н. В.</w:t>
      </w:r>
    </w:p>
    <w:p>
      <w:pPr>
        <w:pStyle w:val="Normal"/>
        <w:tabs>
          <w:tab w:val="clear" w:pos="708"/>
          <w:tab w:val="left" w:pos="8265" w:leader="none"/>
        </w:tabs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8265" w:leader="none"/>
        </w:tabs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г. Москва, 2023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Цель: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роверка и активизация имеющихся у детей знаний, самостоятельных суждений о стране, родном городе и районе Северное Измайлово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•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закрепить знания детей о нашей стране, родном городе, районе;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систематизировать знания детей о символике государства: флаге, гербе, гимне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расширять кругозор детей; учить отвечать на вопросы в зависимости от содержания, используя точный, выразительный словарь;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>расширить знания дошкольников  о районе Северное Измайлово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воспитывать у детей патриотические чувства, уважение ко всем национальностям, любовь и уважение к России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Материалы и оборудование: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- ноутбук, мультимедийный проектор, мультимедийная презентация;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- разрезные картинки (св. София, герб Москвы, герб района Северное Измайлово, стела «Сиреневый сад».)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- аудиозапись «Танец маленьких утят»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Ход мероприятия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8"/>
          <w:szCs w:val="28"/>
        </w:rPr>
        <w:t xml:space="preserve">          </w:t>
      </w:r>
      <w:r>
        <w:rPr>
          <w:sz w:val="28"/>
          <w:szCs w:val="28"/>
        </w:rPr>
        <w:t>Ребята, сегодня мы с вами собрались на викторину. Давайте совершим путешествие по нашему району и попробуем ответить на все вопросы, но вначале попрошу вас внимательно выслушать правила викторины: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- Внимательно слушать задания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- Если готовы ответить, поднимите цифру, лежащую на вашем столе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- Не выкрикивать, не подсказывать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- Если игроки не знают ответ, право ответа переходит следующей команде.</w:t>
      </w:r>
    </w:p>
    <w:p>
      <w:pPr>
        <w:pStyle w:val="Normal"/>
        <w:spacing w:lineRule="auto" w:line="240" w:before="0" w:after="0"/>
        <w:rPr/>
      </w:pPr>
      <w:r>
        <w:rPr>
          <w:i/>
          <w:sz w:val="28"/>
          <w:szCs w:val="28"/>
        </w:rPr>
        <w:t>Воспитатель</w:t>
      </w:r>
      <w:r>
        <w:rPr>
          <w:sz w:val="28"/>
          <w:szCs w:val="28"/>
        </w:rPr>
        <w:t>: «А за честной игрой будет наблюдать жюри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редставляем наше жюри….Жюри будет оценивать выполнение заданий и выставлять оценки. За каждое правильно выполненное задание команда получает звездочку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так мы начинаем нашу викторину «Знай и люби свой район».</w:t>
      </w:r>
    </w:p>
    <w:p>
      <w:pPr>
        <w:pStyle w:val="Normal"/>
        <w:spacing w:lineRule="auto" w:line="240"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етствие команд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Для начала назовите свою команду и ваш девиз.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  <w:u w:val="single"/>
        </w:rPr>
        <w:t>Звездочки</w:t>
      </w:r>
      <w:r>
        <w:rPr>
          <w:sz w:val="28"/>
          <w:szCs w:val="28"/>
        </w:rPr>
        <w:t xml:space="preserve">: «Мы звездочки лучистые! Сияем и блестим, 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Мы яркие, искристые и все мы знать хотим!».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  <w:u w:val="single"/>
        </w:rPr>
        <w:t>Почемучки</w:t>
      </w:r>
      <w:r>
        <w:rPr>
          <w:sz w:val="28"/>
          <w:szCs w:val="28"/>
        </w:rPr>
        <w:t>: «Почемучками друзья называют нас не зря. Все хотим на свете знать все загадки отгадать».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  <w:u w:val="single"/>
        </w:rPr>
        <w:t>Всезнайки</w:t>
      </w:r>
      <w:r>
        <w:rPr>
          <w:sz w:val="28"/>
          <w:szCs w:val="28"/>
        </w:rPr>
        <w:t>: «Отчего и почему я все больше знать хочу»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  <w:u w:val="single"/>
        </w:rPr>
        <w:t>Лучики</w:t>
      </w:r>
      <w:r>
        <w:rPr>
          <w:sz w:val="28"/>
          <w:szCs w:val="28"/>
        </w:rPr>
        <w:t>: «Лучик – ты, лучик – я, вместе –дружная семья»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«Молодцы, поприветствовали друг друга, а теперь слушайте первое задание»: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ервое задание «Разминка»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Ведущий: «Я сейчас буду задавать вам вопросы, по очереди каждой команде, а вы внимательно слушаете и отвечаете. За каждый правильный ответ получите звездочку»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1. Как называется страна, в которой мы живём?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2. Столица нашей Родины?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3. Как зовут президента России?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4. Назовите государственные символы России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5. Как называется наш район?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6. На какой улице находится наш д/с?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7. Какое животное нарисовано на гербе нашего района Северное Измайлово?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8. Мы любим наш район? Значит он какой? Как можно назвать его одним словом?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9. В Северном Измайлово живут люди разных национальностей. Значит он какой? Как можно назвать одним словом?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  <w:u w:val="single"/>
        </w:rPr>
        <w:t>Второе задание. «Экскурсоводы».</w:t>
      </w:r>
    </w:p>
    <w:p>
      <w:pPr>
        <w:pStyle w:val="Normal"/>
        <w:spacing w:lineRule="auto" w:line="240" w:before="0" w:after="0"/>
        <w:rPr/>
      </w:pPr>
      <w:r>
        <w:rPr>
          <w:i/>
          <w:sz w:val="28"/>
          <w:szCs w:val="28"/>
        </w:rPr>
        <w:t>Ведущий</w:t>
      </w:r>
      <w:r>
        <w:rPr>
          <w:sz w:val="28"/>
          <w:szCs w:val="28"/>
        </w:rPr>
        <w:t>: «Представьте, что к Вам, в гости приехали друзья и вы должны показать свой район. Вам по фотографиям нужно рассказать о Северном Измайлово (библиотека, памятники, дом творчества, кинотеатры». Внимание на экран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резентация с изображением района)</w:t>
      </w:r>
    </w:p>
    <w:p>
      <w:pPr>
        <w:pStyle w:val="Normal"/>
        <w:spacing w:lineRule="auto" w:line="240"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>Третье задание «Продолжи пословицу».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i/>
          <w:sz w:val="28"/>
          <w:szCs w:val="28"/>
        </w:rPr>
        <w:t>Ведущий</w:t>
      </w:r>
      <w:r>
        <w:rPr>
          <w:sz w:val="28"/>
          <w:szCs w:val="28"/>
        </w:rPr>
        <w:t>: «Существует много пословиц и поговорок о Родине. В этом задании вам нужно продолжить предложение».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«Жить - (Родине служить)».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«Нет ничего на свете краше, (чем Родина наша)».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«Родина любимая – (что мать родимая)».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«Человек без Родины, (что соловей без песни)».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«На чужой сторонке и весна (не красна)».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«Если дружба велика – (будет родина крепка)».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«Для родины своей, ни сил, (ни жизни не жалко)».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28"/>
          <w:szCs w:val="28"/>
        </w:rPr>
        <w:t>«Родина – мать, умей (за неё постоять)».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олодцы ребята, а теперь давайте немного отдохнем</w:t>
      </w:r>
    </w:p>
    <w:p>
      <w:pPr>
        <w:pStyle w:val="Normal"/>
        <w:spacing w:lineRule="auto" w:line="240" w:before="0" w:after="0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Физкультминутка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тром рано мы встаём (руки вверх, опустить через стороны)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Район виден за окном (руками показывают козырёк)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н проснулся, он живет (руки на пояс, пружинка)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ас на улицу зовет (ходьба на месте)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Мы живём, мы растем в районе родном (подняться на носки, руки вверх)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Для кого-то небольшой (руками показать маленький предмет)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А для нас огромный он (круговое движение руками).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твертое задание. Назови правильно.</w:t>
      </w:r>
    </w:p>
    <w:p>
      <w:pPr>
        <w:pStyle w:val="Normal"/>
        <w:spacing w:lineRule="auto" w:line="240" w:before="0" w:after="0"/>
        <w:rPr/>
      </w:pPr>
      <w:r>
        <w:rPr>
          <w:i/>
          <w:sz w:val="28"/>
          <w:szCs w:val="28"/>
        </w:rPr>
        <w:t>Ведущий:</w:t>
      </w:r>
      <w:r>
        <w:rPr>
          <w:sz w:val="28"/>
          <w:szCs w:val="28"/>
        </w:rPr>
        <w:t xml:space="preserve"> «А теперь внимание на экран»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1. Под какой цифрой находится герб Москвы?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2. Под какой цифрой находится герб нашего района?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3. Укажите на памятник, находящийся в Северном Измайлово? Памятник чему?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 xml:space="preserve">4. Кто является основателем питомника Сиреневый сад?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5. Назовите достопримечательность, находящуюся в районе Северное Измайлово?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ое задание: «Собери пазл»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i/>
          <w:sz w:val="28"/>
          <w:szCs w:val="28"/>
        </w:rPr>
        <w:t>Ведущий</w:t>
      </w:r>
      <w:r>
        <w:rPr>
          <w:sz w:val="28"/>
          <w:szCs w:val="28"/>
        </w:rPr>
        <w:t>: «Следующее задание. Каждая команда собирает картинку и рассказывает, что изображено на ней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>Шестое задание: Четвертый лишний. Внимание на экран.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1.Какое дерево не растет в Северном Измайлово? (береза, клен, дуб, банан)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2. Какое животное не живет в нашем районе? (лось, заяц, еж, тигр)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3.Какая птица отсутствует в нашем районе? (ворона, воробей, фламинго, голуби)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4. Какой улицы нет в Северном Измайлово? (Сиреневый бульвар, 9 Парковая, Константина Федина, Тверская)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дьмое задание: Отгадай ребус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ое  задание: Назови комплимент нашему району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(Команды по очереди называют комплименты. Мой район самый…..)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i/>
          <w:sz w:val="28"/>
          <w:szCs w:val="28"/>
        </w:rPr>
        <w:t>Воспитатель</w:t>
      </w:r>
      <w:r>
        <w:rPr>
          <w:sz w:val="28"/>
          <w:szCs w:val="28"/>
        </w:rPr>
        <w:t>: «Итак, наша викторина подошла к концу и пока жюри подводит итоги конкурса, я предлагаю потанцевать «Танец маленьких утят».</w:t>
      </w:r>
    </w:p>
    <w:p>
      <w:pPr>
        <w:pStyle w:val="Normal"/>
        <w:spacing w:lineRule="auto" w:line="240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Танец маленьких утят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Слово жюри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Сегодня победители нашей игры - команда…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Давайте поприветствуем победителей и наградим знатоков своего города памятными медалями. А также за второе, третье и четвертое  место награждается команда…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Молодцы! Вы все знатоки своего района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Ребята, а вам понравилось быть участниками викторины?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ы мне тоже очень понравились. Теперь я уверена, что вы любите и знаете свой родной город, район знаете его улицы, здания….</w:t>
      </w:r>
    </w:p>
    <w:p>
      <w:pPr>
        <w:pStyle w:val="Normal"/>
        <w:spacing w:lineRule="auto" w:line="240" w:before="0" w:after="1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2T12:07:00Z</dcterms:created>
  <dc:creator>RePack by Diakov</dc:creator>
  <dc:description/>
  <cp:keywords/>
  <dc:language>en-US</dc:language>
  <cp:lastModifiedBy>RePack by Diakov</cp:lastModifiedBy>
  <dcterms:modified xsi:type="dcterms:W3CDTF">2023-04-10T18:38:00Z</dcterms:modified>
  <cp:revision>5</cp:revision>
  <dc:subject/>
  <dc:title/>
</cp:coreProperties>
</file>