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 НАУКИ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й административ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осквы «Школа№2033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о развитию речи в форме литературной викторины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«Писатель детства – С. В. Михалков»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яблицева Н. В.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3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чтению художественной литературы через знакомство с творчеством Сергея Владимировича Михалкова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бобщить и систематизировать знания детей, вспомнить образы детей в произведениях С. В. Михалкова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вивать речевые способности детей, выразительное чтение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вивать творческие способности, воображение детей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спитывать интерес к читательской деятельности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спитывать положительные качества: дружелюбия, товарищества, сотрудничества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нограмма песни «Если весело живется делай так…», «Приходите в гости к нам», мультимедийное оборудование, пазлы (разрезанные картинки), презентация с заданиями, портретом писателя, фишки за правильный ответ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творчеством С.В. Михалкова, беседы, чтение стихотворений, заучивание, создание книжки – малышки, оформление выставки его книг, выставка детских рисунков по произведениям С. В. Михалкова.</w:t>
      </w:r>
      <w:r>
        <w:rPr/>
        <w:t xml:space="preserve">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</w:t>
      </w:r>
      <w:r>
        <w:rPr>
          <w:rFonts w:cs="Times New Roman" w:ascii="Times New Roman" w:hAnsi="Times New Roman"/>
          <w:sz w:val="28"/>
          <w:szCs w:val="28"/>
        </w:rPr>
        <w:t xml:space="preserve">ь: «Сегодня у нас гости. А в старину говорили: «Гость на пороге – радость в доме». Мы тоже рады гостям! Поздоровайтесь, ребята.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иветствуют гостей)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нас ждет увлекательная викторина, которая посвящена творчеству хорошо вам известного детского писателя. Я думаю вы сразу догадаетесь, когда увидите его портрет.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слайд портрет С. В. Михалкова). Ответы детей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мы много говорили о его творчестве, читали произведения, заучивали стихотворения, рассматривали иллюстрации к произведениям. А сейчас мы проверим ваши знания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в любых конкурсах нам не обойтись без жюри. Жюри будет оценивать наши ответы и определит, какая команда является лучшим знатоком творчества С. В. Михалкова. Хочу предупредить участников, что во время викторины вам необходимо придерживаться определенных правил поведения: не выкрикивать, не перебивать. К какой команде я буду обращаться, и задавать вопрос, та команда и отвечает. За нарушение правил команда лишается одной фишки. Итак, мы начинаем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годня у нас участвуют две команды: «Дядя Степа» и «Фома». Команды, займите пожалуйста свои места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из команды «Дядя Степа»</w:t>
      </w:r>
      <w:r>
        <w:rPr>
          <w:rFonts w:cs="Times New Roman" w:ascii="Times New Roman" w:hAnsi="Times New Roman"/>
          <w:sz w:val="28"/>
          <w:szCs w:val="28"/>
        </w:rPr>
        <w:t>: «Мы сильные и смелые, и дружба нам важна, пусть победит сильнейший! Ура! Ура! Ура!»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Девиз команды «Фома»:</w:t>
      </w:r>
      <w:r>
        <w:rPr>
          <w:rFonts w:cs="Times New Roman" w:ascii="Times New Roman" w:hAnsi="Times New Roman"/>
          <w:sz w:val="28"/>
          <w:szCs w:val="28"/>
        </w:rPr>
        <w:t xml:space="preserve"> «Мы, играя, проверяем: что умеем и что знаем»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Внимание, первое задание. «Доскажи словечко»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 доме восемь дробь один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заставы Ильича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ысокий гражданин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званью.........(Каланч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одном переулке стояли дома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домов жил упрямый....(Фом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На прививку! Первый класс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лыхали? Это нас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я встал у стенки?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рожат....(Коленки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то, набив пирожным рот, 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: А где…(Компот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то на лавочке сидел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 улицу глядел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я пел, Борис  молчал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й …(ногой качал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ать сказала: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рь закрой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м летит пчелиный…(рой)  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олодцы ребята, легко справились с заданием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Второе задание: «Назовите произведение, которому принадлежат эти иллюстрации? </w:t>
      </w:r>
      <w:r>
        <w:rPr>
          <w:rFonts w:cs="Times New Roman" w:ascii="Times New Roman" w:hAnsi="Times New Roman"/>
          <w:sz w:val="28"/>
          <w:szCs w:val="28"/>
        </w:rPr>
        <w:t>Внимание на экран»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А что у вас?», «Котята», «Песенка друзей», «Как старик корову продавал», «36.5», «Про мимозу», «Упрямый лягушонок», «Хочу бодаться», «Лиса и бобер», «Щенок»)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гадывают названия произведений по иллюстрациям).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тье задание: «Узнай стихотворение по отрывку»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манды по очереди будут рассказывать друг другу отрывки из стихов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.В. Михалкова). Одна команда зачитывает стихотворение, команда соперников – отгадывает название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лина:(Дядя Степ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лько трус боится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ол идти к врачу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я при виде шприца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юсь и шучу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Прививка»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мелия: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зыскивал на рынке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йшие ботинки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зыскивал штаны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ой ширины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Дядя Степа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ера: (Дядя Степа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 тобою, Юлечка?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го, мамулечка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й, девочка, глоточек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лоти еще кусочек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й нас, Юлечка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у, мамулечка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бабушкой в слезах —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Юля на глазах!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Про девочку, которая плохо кушала»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лата</w:t>
      </w:r>
      <w:r>
        <w:rPr>
          <w:rFonts w:cs="Times New Roman" w:ascii="Times New Roman" w:hAnsi="Times New Roman"/>
          <w:sz w:val="28"/>
          <w:szCs w:val="28"/>
        </w:rPr>
        <w:t>:(Фом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посту в любое время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знакомый постовой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правляет сразу всеми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еред ним на мостовой.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а свете так не может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движением руки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поток прохожих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пустить грузовики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«Моя улица»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ося</w:t>
      </w:r>
      <w:r>
        <w:rPr>
          <w:rFonts w:cs="Times New Roman" w:ascii="Times New Roman" w:hAnsi="Times New Roman"/>
          <w:sz w:val="28"/>
          <w:szCs w:val="28"/>
        </w:rPr>
        <w:t>: (Дядя Степ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он в лесу дремучем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сидит колючим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удился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дом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нет, бедный, под дождем?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Мой щенок»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алера</w:t>
      </w:r>
      <w:r>
        <w:rPr>
          <w:rFonts w:cs="Times New Roman" w:ascii="Times New Roman" w:hAnsi="Times New Roman"/>
          <w:sz w:val="28"/>
          <w:szCs w:val="28"/>
        </w:rPr>
        <w:t>:( Фома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наю, как мне быть —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старшим я грубить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ко мне: – Голубчик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скорее! Стынет супчик!.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ко мне: – Сыночек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ещё кусочек?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ко мне: – Внучок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, лапуся, на бочок!.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ое обращенье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жу, не терплю,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иплю от возмущенья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грублю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Лапуся»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Молодцы. Справились с заданием. А сейчас физкультминутка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«Если весело живется делай так…»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экран и скажите пожалуйста, как называется стихотворение?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 («Фома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Что вы можете сказать о нем? Какой он?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недоверчивый, упрямый, странный, веселый, смешной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авильно, герой С. В. Михалкова – упрямец, делающий все наоборот. Необходимо слушать взрослых, чтобы не попасть в неприятную ситуацию, а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ледующая игра поможет нам быть внимательными и сообразительными. Я буду называть слово каждой команде, а вы говорить слово наоборот, подбирать антоним»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 задание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гра «Скажи наоборот»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-слаб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ый-тихи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-глуп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ый - ленив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ый  - жестоки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- зло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- груб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ятный - неряшлив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ливый - расточительн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ивый - лжив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- грустн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ливый - храбры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ый - радостный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, ребята, все справились с заданием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ято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ложи картинк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анды должны сложить картинку, назвать сказку и кратко рассказать ее содержание. (Разрезные картинки – пазлы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Дядя Степа» сказка «Аисты и лягушки» (слайд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Какова главная мысль произведения?»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Выигрывает тот, кто поступает мудрее, не вступает в спор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анда «Фома» - сказка «Хочу бодаться» (слайд)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Какая главная мысль этого произведения?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 (Прежде чем что –то сделать, нужно подумать не только о себе и своих желаниях, но и о других, нравится ли им это или нет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Наша викторина подходит к концу, скажите, ребята: «Чему учат произведения С. Михалкова?».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Быть добрыми, смелыми, находчивыми, решительными, вежливыми, заботливыми, помогать друг другу, не быть лентяями, хвастунишками, лгунишками)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правильно. Пока жюри подводит итоги нашей викторины, нас ждет </w:t>
      </w:r>
      <w:r>
        <w:rPr>
          <w:rFonts w:cs="Times New Roman" w:ascii="Times New Roman" w:hAnsi="Times New Roman"/>
          <w:i/>
          <w:sz w:val="32"/>
          <w:szCs w:val="32"/>
        </w:rPr>
        <w:t>музыкальная пау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риходите в гости к нам поскорей».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6:59:00Z</dcterms:created>
  <dc:creator>RePack by Diakov</dc:creator>
  <dc:description/>
  <cp:keywords/>
  <dc:language>en-US</dc:language>
  <cp:lastModifiedBy>user</cp:lastModifiedBy>
  <cp:lastPrinted>2023-03-29T10:26:00Z</cp:lastPrinted>
  <dcterms:modified xsi:type="dcterms:W3CDTF">2023-03-29T07:27:00Z</dcterms:modified>
  <cp:revision>8</cp:revision>
  <dc:subject/>
  <dc:title/>
</cp:coreProperties>
</file>