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jc w:val="center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C3"/>
        <w:shd w:fill="FFFFFF" w:val="clear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«Детский сад им. Ю.А. Гагарина»</w:t>
      </w:r>
    </w:p>
    <w:p>
      <w:pPr>
        <w:pStyle w:val="C3"/>
        <w:shd w:fill="FFFFFF" w:val="clear"/>
        <w:spacing w:lineRule="auto" w:line="360" w:before="0" w:after="0"/>
        <w:jc w:val="center"/>
        <w:rPr>
          <w:rStyle w:val="C0"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Конспект О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  <w:t>«Деньги. Монета. Банкнота. Пластиковая карт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по обучению финансовой грамотности для детей дошкольного возраста (средняя группа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ла и провела : Пукова Г.В.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2 г.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color w:val="000000"/>
          <w:sz w:val="28"/>
          <w:szCs w:val="28"/>
        </w:rPr>
        <w:t>Цель : раскрыть сущность понятия «деньги» , «монета» , «банкнота» , «пластиковая карта» ; наличные и безналичные деньги ; закрепить знания детей о внешнем виде современных денег 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роведения : непосредственно образовательная деятельность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е средства : беседа , дидактическая игра , изобразительная деятельность, просмотр мультфильма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яч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лка с набором разных монет и банкнот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ображение пластиковой карты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мага и цветные карандаш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 следует предложить рассмотреть детям до занятия банкноты и монеты, чтобы в дальнейшем дети могли свободно называть отличительные и сходные черты между монетой и банкнота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ет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бята, наш кот Белобок нашёл интересный предмет и принёс его на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демонстрирует копилку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это такое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чего же нужна эта копилка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чтобы копить деньги. Но мне очень интересно узнать , а зачем людям копить деньги ? Что на них можно купить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гра «Для чего нам нужны деньги?»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оиграем в игру «Для чего нам нужны деньги?». Я бросаю мяч ребёнку и называю, для чего нам нужны деньги, а вы продолжаете. Итак, деньги нам нужны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купки продуктов питания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латы бытовых услуг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латы развлечений (воспитатель уточняет у детей, для каких развлечений нам нужны деньги?)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латы услуг (уточнить, каких именно)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латы проезда на транспорте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купки подарко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для оказания помощи бедным (воспитатель уточняет, что такая деятельность называется </w:t>
      </w:r>
      <w:r>
        <w:rPr>
          <w:b/>
          <w:bCs/>
          <w:color w:val="000000"/>
          <w:sz w:val="28"/>
          <w:szCs w:val="28"/>
        </w:rPr>
        <w:t>благотворительностью</w:t>
      </w:r>
      <w:r>
        <w:rPr>
          <w:color w:val="000000"/>
          <w:sz w:val="28"/>
          <w:szCs w:val="28"/>
        </w:rPr>
        <w:t> ) и т.д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опрашивает всех детей по очереди. Если дети указывают не все значения денег, можно предложить решение данного вопроса в виде проблемных ситуаций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мы едим на автобусе, мы платим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мы захотели кушать и пошли в магазин , за что мы платим? И т.д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еседа о монетах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ам интересно узнать, что лежит в копилке, какие деньги там есть ? Давайте посмотри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 сначала монеты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что такое ? Правильно , монеты. Какая монета 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ети не называют все признаки монет , то воспитатель помогает и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глая , металлическая , звенит (можно взять в руки несколько монет и позвенеть ими , после этого дети смогут назвать данный признак )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монеты вы знаете 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зывают монеты разного достоинства , воспитатель демонстрирует данную монету всем детя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отрите , у нас в копилке ещё что-то осталось. Давайте достане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достаёт банкноты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можно назвать эти деньги 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нкноты . А какие они 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мажные , прямоугольные , шуршат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одемонстрировать шуршание банкнотой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банкноты вы знаете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зывают банкноты , воспитатель демонстрирует их детям , затем проговаривают хоро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– Итак , ребята , сейчас мы с вами поиграем в игру , которая называется « Дополни». Я называю признак монеты , а вы называете противоположный признак банкноты и наоборот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ета круглая, а банкнота …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нота бумажная , а монета …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ета звенит, а банкнота …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ета металлическая, а банкнота…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мы носим деньги, монеты и банкноты? (в кошельке). Они у нас в наличии и называются они «наличные деньги». Ещё бывают безналичные деньги. Их у нас нет в кошельке, а хранятся они на пластиковой карте (показать пластиковые карты).Вы видели такие карточки у родителей? Расскажите о них. (пластиковую карту нужно вставлять в банкомат и знать пароль)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 , а сейчас давайте посмотрим мультфильм тётушки совы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мультфильма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удобнее носить с собой : наличные (монеты ,банкноты) или карты (безналичные)? А в чем неудобство пластиковой карты? (можно забыть пароль)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из.минутка)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– Ребята , придумайте и нарисуйте деньги для сказочного леса, в котором живут Белобок и его друзья. Вы должны придумать форму , название и нарисовать монету или банкноту , которыми можно оплатить покупки в сказочном лесу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 детьми презентуют (представляют) результаты работы , рассказывая об этом по плану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придумали : монету или банкноту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она формы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на называется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почему на ней изображено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ключительная часть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чем мы сегодня говорили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бывают деньги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отличается монета от банкноты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можно назвать монеты и банкноты одним словом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Наличные деньги)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безналичные деньги, где у нас хранятся? (на пластиковых картах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8:47:00Z</dcterms:created>
  <dc:creator>user</dc:creator>
  <dc:description/>
  <cp:keywords/>
  <dc:language>en-US</dc:language>
  <cp:lastModifiedBy>Светлана</cp:lastModifiedBy>
  <dcterms:modified xsi:type="dcterms:W3CDTF">2023-04-10T12:30:00Z</dcterms:modified>
  <cp:revision>5</cp:revision>
  <dc:subject/>
  <dc:title/>
</cp:coreProperties>
</file>