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C3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Детский сад им. Ю.А. Гагарина»</w:t>
      </w:r>
    </w:p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Конспект О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Сказочное путешествие в страну Финансов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hd w:fill="FFFFFF" w:val="clear"/>
        </w:rPr>
        <w:t>по обучению финансовой грамотности для детей дошкольного возраста (средняя групп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а и провела : Пукова Г.В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2 г.</w:t>
      </w:r>
    </w:p>
    <w:p>
      <w:pPr>
        <w:pStyle w:val="Heading2"/>
        <w:shd w:fill="FFFFFF" w:val="clear"/>
        <w:spacing w:before="300" w:after="150"/>
        <w:rPr>
          <w:rFonts w:ascii="Calibri" w:hAnsi="Calibri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Helvetica" w:ascii="Calibri" w:hAnsi="Calibri"/>
          <w:b w:val="false"/>
          <w:bCs w:val="false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> формирование у </w:t>
      </w:r>
      <w:r>
        <w:rPr>
          <w:rStyle w:val="StrongEmphasis"/>
          <w:sz w:val="28"/>
          <w:szCs w:val="28"/>
          <w:shd w:fill="FFFFFF" w:val="clear"/>
        </w:rPr>
        <w:t>детей </w:t>
      </w:r>
      <w:r>
        <w:rPr>
          <w:sz w:val="28"/>
          <w:szCs w:val="28"/>
          <w:shd w:fill="FFFFFF" w:val="clear"/>
        </w:rPr>
        <w:t>первичных элементарных экономических представлений; обобщение знаний о потребностях человека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Задачи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  <w:shd w:fill="FFFFFF" w:val="clear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репить названия основных потребностей и что к ним относитс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точнить от чего зависят потребности челове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должать учить решать проблемные ситуации, аргументировать свои ответы, активизировать словар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вести к пониманию того, что человек не может иметь все, что хочет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  <w:shd w:fill="FFFFFF" w:val="clear"/>
        </w:rPr>
        <w:t>Развивающ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ствовать развитию внимания, логического мышления, связной реч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ствовать формированию коммуникативных компетентностей, социальных компетентнос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  <w:shd w:fill="FFFFFF" w:val="clear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ствовать воспитанию нравственных качеств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ние социально-личностных качеств и ценностных ориентиров, необходимых для рационального поведения в сфере экономик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Ход занятия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Здравствуйте, ребята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егодня к нам в гости пришли мышата. Вы хотите с ними познакомиться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А вот и они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показ мышат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Мышата здороваются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Давайте знакомиться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СЛАЙД 2 Умник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вого мышонка зовут Умник, он на все вопросы всегда отвечает «Надо подумать!», «Не надо торопиться»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торого мышонка назвали Торопыжка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3 Торопыж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вы думаете почему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Мышонок не задумываясь, говорит «Так сойдет. Да ладно». Поэтому с ними часто происходят разные истори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егодня я расскажу вам одну из них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4 Сказочная стран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нажды два братца отправились в сказочное путешествие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В дорогу каждый из мышат взял кошелёчек с монетками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5 мышата, кошельки,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осчитайте, сколько монеток у Умника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по щелчку выходят 5 монеток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Посчитайте, сколько монеток у Торопыжк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по щелчку выходят 5 монеток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равните, у кого из мышат больше монет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Как вы думаете, одинаковое ли количество монеток у мышат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Ребята, как вы думаете, для чего нужны деньг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Деньги нужны для удовлетворения потребнос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то такое потребност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тветы</w:t>
      </w:r>
      <w:r>
        <w:rPr>
          <w:rStyle w:val="Emphasis"/>
          <w:b/>
          <w:bCs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детей</w:t>
      </w:r>
      <w:r>
        <w:rPr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Потребности – это то, без чего человек не может жить и всё то, что он хочет иметь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Ребята, перед вами картинки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6 потребности)</w:t>
      </w:r>
      <w:r>
        <w:rPr>
          <w:sz w:val="28"/>
          <w:szCs w:val="28"/>
          <w:shd w:fill="FFFFFF" w:val="clear"/>
        </w:rPr>
        <w:t> среди них вы должны выбрать и назвать жизненно важные потребности человека </w:t>
      </w:r>
      <w:r>
        <w:rPr>
          <w:rStyle w:val="Emphasis"/>
          <w:sz w:val="28"/>
          <w:szCs w:val="28"/>
          <w:shd w:fill="FFFFFF" w:val="clear"/>
        </w:rPr>
        <w:t>(вода, одежда, еда, жилье)</w:t>
      </w:r>
      <w:r>
        <w:rPr>
          <w:sz w:val="28"/>
          <w:szCs w:val="28"/>
          <w:shd w:fill="FFFFFF" w:val="clear"/>
        </w:rPr>
        <w:t>. Если вы назовёте правильно, то картинка будет вращаться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ы де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При правильном ответе, картинка вращается, картинка развлечения исчезает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Решили мышата выбрать себе дом.</w:t>
      </w:r>
      <w:r>
        <w:rPr>
          <w:rStyle w:val="Emphasis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sz w:val="28"/>
          <w:szCs w:val="28"/>
          <w:shd w:fill="FFFFFF" w:val="clear"/>
        </w:rPr>
        <w:t>(СЛАЙД 7 дом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ервый дом был по цене 3 монетки, </w:t>
      </w:r>
      <w:r>
        <w:rPr>
          <w:rStyle w:val="StrongEmphasis"/>
          <w:i/>
          <w:iCs/>
          <w:sz w:val="28"/>
          <w:szCs w:val="28"/>
          <w:shd w:fill="FFFFFF" w:val="clear"/>
        </w:rPr>
        <w:t>(дом, щелчок выходят 3 монетки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второй 2 монетки </w:t>
      </w:r>
      <w:r>
        <w:rPr>
          <w:rStyle w:val="StrongEmphasis"/>
          <w:i/>
          <w:iCs/>
          <w:sz w:val="28"/>
          <w:szCs w:val="28"/>
          <w:shd w:fill="FFFFFF" w:val="clear"/>
        </w:rPr>
        <w:t>(по щелчку дом, щелчок 2 монетки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и третий 1 монетка. </w:t>
      </w:r>
      <w:r>
        <w:rPr>
          <w:rStyle w:val="StrongEmphasis"/>
          <w:i/>
          <w:iCs/>
          <w:sz w:val="28"/>
          <w:szCs w:val="28"/>
          <w:shd w:fill="FFFFFF" w:val="clear"/>
        </w:rPr>
        <w:t>(по щелчку дом, 1 монет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 </w:t>
      </w:r>
      <w:r>
        <w:rPr>
          <w:rStyle w:val="Emphasis"/>
          <w:sz w:val="28"/>
          <w:szCs w:val="28"/>
          <w:shd w:fill="FFFFFF" w:val="clear"/>
        </w:rPr>
        <w:t>Ребята, как вы думаете, почему 1 дом стоит 3 монеты, а третий 1 монету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тветы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Торопыжка сразу взял самый дешевый домик,</w:t>
      </w:r>
      <w:r>
        <w:rPr>
          <w:rStyle w:val="Emphasis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sz w:val="28"/>
          <w:szCs w:val="28"/>
          <w:u w:val="single"/>
          <w:shd w:fill="FFFFFF" w:val="clear"/>
        </w:rPr>
        <w:t>(СЛАЙД 8 Торопыжка, старый домик, 1 монет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чем платить лишние деньг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вы думаете, за сколько монеток он купил домик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Умник не стал торопиться,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 (СЛАЙД 9 Умник ?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стал думать и рассуждать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начала он решил взять самый большой дом, за 3 монетки,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0 щелк монетки, щелк большой домик)</w:t>
      </w:r>
      <w:r>
        <w:rPr>
          <w:sz w:val="28"/>
          <w:szCs w:val="28"/>
          <w:shd w:fill="FFFFFF" w:val="clear"/>
        </w:rPr>
        <w:t> но потом передумал. </w:t>
      </w:r>
      <w:r>
        <w:rPr>
          <w:rStyle w:val="Emphasis"/>
          <w:b/>
          <w:bCs/>
          <w:sz w:val="28"/>
          <w:szCs w:val="28"/>
          <w:shd w:fill="FFFFFF" w:val="clear"/>
        </w:rPr>
        <w:t>(щелчок дом и монетки исчезают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вы думаете, почему мышонок передумал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> Правильно.Одному не нужен такой большой дом, для одного дорого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И тогда Умник решил купить домик за две монетки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1 щелчок дом, 2 монетки вместе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Как вы думаете, почему он не взял домик за 1 монетку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2 Торопыжка, старый дом, 1 монет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этом домике Торопыжке было очень холодно, крыша протекала, и ему пришлось потратить ещё монетки на ремонт домика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монетки выходят по щелчку 1,по щелчку2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Ребята, сколько монеток он потратил на ремонт своего домика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 2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кажите, сколько всего монет на покупку и ремонт потратил Торопыжка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 3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Давайте поможем мышатам сосчитать оставшиеся монетки в кошельке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(по щелчку выходят монетки 1,2,3… по щелчку выходят монетки у Торопыжки. Дети считают хором появившиеся монетки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колько монеток осталось в кошельке у Умника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 3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Сколько монет осталось в кошельке у Торопыжк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 2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Молодцы, вы правильно сосчитал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Мышата отправились дальше по стране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3 Сказочная стран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Физминутка «Мышата»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Раз-два — шли мышата, (</w:t>
      </w:r>
      <w:r>
        <w:rPr>
          <w:rStyle w:val="Emphasis"/>
          <w:sz w:val="28"/>
          <w:szCs w:val="28"/>
          <w:shd w:fill="FFFFFF" w:val="clear"/>
        </w:rPr>
        <w:t>Шагаем на месте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и-четыре — шли домой. (</w:t>
      </w:r>
      <w:r>
        <w:rPr>
          <w:rStyle w:val="Emphasis"/>
          <w:sz w:val="28"/>
          <w:szCs w:val="28"/>
          <w:shd w:fill="FFFFFF" w:val="clear"/>
        </w:rPr>
        <w:t>Прыжки на месте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лед за ними плелся пятый, (</w:t>
      </w:r>
      <w:r>
        <w:rPr>
          <w:rStyle w:val="Emphasis"/>
          <w:sz w:val="28"/>
          <w:szCs w:val="28"/>
          <w:shd w:fill="FFFFFF" w:val="clear"/>
        </w:rPr>
        <w:t>Хлопаем в ладоши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переди бежал шестой, (</w:t>
      </w:r>
      <w:r>
        <w:rPr>
          <w:rStyle w:val="Emphasis"/>
          <w:sz w:val="28"/>
          <w:szCs w:val="28"/>
          <w:shd w:fill="FFFFFF" w:val="clear"/>
        </w:rPr>
        <w:t>Топаем ногами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седьмой от всех отстал— (</w:t>
      </w:r>
      <w:r>
        <w:rPr>
          <w:rStyle w:val="Emphasis"/>
          <w:sz w:val="28"/>
          <w:szCs w:val="28"/>
          <w:shd w:fill="FFFFFF" w:val="clear"/>
        </w:rPr>
        <w:t>Шагаем на месте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угался, закричал: (</w:t>
      </w:r>
      <w:r>
        <w:rPr>
          <w:rStyle w:val="Emphasis"/>
          <w:sz w:val="28"/>
          <w:szCs w:val="28"/>
          <w:shd w:fill="FFFFFF" w:val="clear"/>
        </w:rPr>
        <w:t>Хлопаем в ладоши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— </w:t>
      </w:r>
      <w:r>
        <w:rPr>
          <w:sz w:val="28"/>
          <w:szCs w:val="28"/>
          <w:shd w:fill="FFFFFF" w:val="clear"/>
        </w:rPr>
        <w:t>Где вы, где вы? (</w:t>
      </w:r>
      <w:r>
        <w:rPr>
          <w:rStyle w:val="Emphasis"/>
          <w:sz w:val="28"/>
          <w:szCs w:val="28"/>
          <w:shd w:fill="FFFFFF" w:val="clear"/>
        </w:rPr>
        <w:t>Прыжки на месте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— </w:t>
      </w:r>
      <w:r>
        <w:rPr>
          <w:sz w:val="28"/>
          <w:szCs w:val="28"/>
          <w:shd w:fill="FFFFFF" w:val="clear"/>
        </w:rPr>
        <w:t>Не кричи! Мы тут рядом, поищи! (</w:t>
      </w:r>
      <w:r>
        <w:rPr>
          <w:rStyle w:val="Emphasis"/>
          <w:sz w:val="28"/>
          <w:szCs w:val="28"/>
          <w:shd w:fill="FFFFFF" w:val="clear"/>
        </w:rPr>
        <w:t>Топаем ногами</w:t>
      </w:r>
      <w:r>
        <w:rPr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Посадить детей за столы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На улице стало холодно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4 Падающий снег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мышата вспомнили ещё про одну важную потребность.Как вы думаете про какую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  <w:r>
        <w:rPr>
          <w:sz w:val="28"/>
          <w:szCs w:val="28"/>
          <w:shd w:fill="FFFFFF" w:val="clear"/>
        </w:rPr>
        <w:t> Одежда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Правильно, мышата отправились в магазин «Одежды»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бята, у вас на столах лежат карточки с одеждой, выберите и обведите в кружочек только ту одежду, которая будет нужна мышатам зимо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Дети работают за столам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Какую одежду ты выбрал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Как ты думаешь, не замёрзнут ли мышата в этой одежде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очему ты не выбрал, летнюю одежду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Мышата купили теплую одежду,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 (СЛАЙД 15) </w:t>
      </w:r>
      <w:r>
        <w:rPr>
          <w:sz w:val="28"/>
          <w:szCs w:val="28"/>
          <w:shd w:fill="FFFFFF" w:val="clear"/>
        </w:rPr>
        <w:t>потратив еще по одной монетке. Давайте отложим из кошелёчков мышат ещё по одной монетке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убрать монетку из кошель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монетки из кошелька исчезают по одной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Мышата очень проголодались, и тогда они вспомнили про ещё одну жизненно важную потребность. Как вы думаете, какую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  <w:r>
        <w:rPr>
          <w:rStyle w:val="Emphasis"/>
          <w:sz w:val="28"/>
          <w:szCs w:val="28"/>
          <w:shd w:fill="FFFFFF" w:val="clear"/>
        </w:rPr>
        <w:t> Потребность в еде. 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6 продукты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Взяли Мышата по одной монетке, и пошли в магазин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  <w:shd w:fill="FFFFFF" w:val="clear"/>
        </w:rPr>
        <w:t>(СЛАЙД 17 продукты в разброс, корзинки, мышат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 </w:t>
      </w:r>
      <w:r>
        <w:rPr>
          <w:rStyle w:val="Emphasis"/>
          <w:sz w:val="28"/>
          <w:szCs w:val="28"/>
          <w:shd w:fill="FFFFFF" w:val="clear"/>
        </w:rPr>
        <w:t>В продуктовом магазине Умник купил полезные продукты, а Торопыжка одни сладост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> Давайте разложим продукты по корзинам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Что мы положим в корзину Умнику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твет детей:</w:t>
      </w:r>
      <w:r>
        <w:rPr>
          <w:rStyle w:val="Emphasis"/>
          <w:sz w:val="28"/>
          <w:szCs w:val="28"/>
          <w:shd w:fill="FFFFFF" w:val="clear"/>
        </w:rPr>
        <w:t>( крупа, мука, сыр, молоко, овощи)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> Что мы положим в корзинку Торопыжке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> Вы будете складывать продукты в корзину Умнику, а вы Торопыжке. Но нужно говорить так: «Умник купил….., а Торопыжка купил….»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u w:val="single"/>
          <w:shd w:fill="FFFFFF" w:val="clear"/>
        </w:rPr>
        <w:t>Игра «Помоги разложить продукты»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  <w:u w:val="single"/>
          <w:shd w:fill="FFFFFF" w:val="clear"/>
        </w:rPr>
        <w:t>(Дети называют продукт, который нужно положить в корзину, встаем мышкой на названный продукт, щелчок –продукт в корзине.Когда все продукты разложены по корзинам, встаем мышкой на правую монетку, щелк-деньги исчезают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Как вы думаете, правильно ли мы разложили продукты?</w:t>
      </w:r>
      <w:r>
        <w:rPr>
          <w:rStyle w:val="StrongEmphasis"/>
          <w:i/>
          <w:iCs/>
          <w:sz w:val="28"/>
          <w:szCs w:val="28"/>
          <w:shd w:fill="FFFFFF" w:val="clear"/>
        </w:rPr>
        <w:t> 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Ребята, давайте научим мышат делать правильные покупки в магазине с помощью пальчиковой игры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Пальчиковая игра «Будем денежки считать»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Продаются в магазине </w:t>
      </w:r>
      <w:r>
        <w:rPr>
          <w:rStyle w:val="Emphasis"/>
          <w:sz w:val="28"/>
          <w:szCs w:val="28"/>
          <w:shd w:fill="FFFFFF" w:val="clear"/>
        </w:rPr>
        <w:t>(вытянуть руки перед собой, ладонями вверх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Йогурт, молоко, кефир,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(соединять пальчики левой и правой руки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Ряженка, сметана, сыр, </w:t>
      </w:r>
      <w:r>
        <w:rPr>
          <w:rStyle w:val="Emphasis"/>
          <w:sz w:val="28"/>
          <w:szCs w:val="28"/>
          <w:shd w:fill="FFFFFF" w:val="clear"/>
        </w:rPr>
        <w:t>поочередно начиная с мизинцев, на слове «сыр»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соединить ладошки хлопком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Чай, конфеты, шоколад,</w:t>
      </w:r>
      <w:r>
        <w:rPr>
          <w:sz w:val="28"/>
          <w:szCs w:val="28"/>
          <w:shd w:fill="FFFFFF" w:val="clear"/>
        </w:rPr>
        <w:t> (</w:t>
      </w:r>
      <w:r>
        <w:rPr>
          <w:rStyle w:val="Emphasis"/>
          <w:sz w:val="28"/>
          <w:szCs w:val="28"/>
          <w:shd w:fill="FFFFFF" w:val="clear"/>
        </w:rPr>
        <w:t>разъединяем пальчики поочередно начиная с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Яблоки и виноград.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больших пальчиков, при этом запястья обеих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рук плотно прикасаются друг к другу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Детский мячик в магазине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(крутят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руки влево вправо упр. «цветок»-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запястья вместе, ладони вверх, пальцы широко расставлены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Продают в большой корзине.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(пальцы в замок и вытянуть перед собой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Нужно важное купить,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(хлопнуть ладонью левой руки о правую и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наоборот 4 раза в ритм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Чтобы экономным быть! </w:t>
      </w:r>
      <w:r>
        <w:rPr>
          <w:rStyle w:val="Emphasis"/>
          <w:sz w:val="28"/>
          <w:szCs w:val="28"/>
          <w:shd w:fill="FFFFFF" w:val="clear"/>
        </w:rPr>
        <w:t>(потереть большим пальчиком другие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альцы, обеими руками одновременно)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Заглянули мышата в свои кошельки, а там……..</w:t>
      </w:r>
      <w:r>
        <w:rPr>
          <w:rStyle w:val="Emphasis"/>
          <w:b/>
          <w:bCs/>
          <w:sz w:val="28"/>
          <w:szCs w:val="28"/>
          <w:u w:val="single"/>
          <w:shd w:fill="FFFFFF" w:val="clear"/>
        </w:rPr>
        <w:t>СЛАЙД 18 мышата и кошельки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Подсчёт монет детьм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Ребята, сколько монет осталось у Умника? </w:t>
      </w:r>
      <w:r>
        <w:rPr>
          <w:rStyle w:val="Emphasis"/>
          <w:b/>
          <w:bCs/>
          <w:sz w:val="28"/>
          <w:szCs w:val="28"/>
          <w:shd w:fill="FFFFFF" w:val="clear"/>
        </w:rPr>
        <w:t>(щелчок 1 монетк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  <w:r>
        <w:rPr>
          <w:sz w:val="28"/>
          <w:szCs w:val="28"/>
          <w:shd w:fill="FFFFFF" w:val="clear"/>
        </w:rPr>
        <w:t> осталась одна монетка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Ребята, сколько монет осталось у Торопыжк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 </w:t>
      </w:r>
      <w:r>
        <w:rPr>
          <w:sz w:val="28"/>
          <w:szCs w:val="28"/>
          <w:shd w:fill="FFFFFF" w:val="clear"/>
        </w:rPr>
        <w:t>Ни одно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Ребята, давайте вспомним, сколько монеток было у мышат в кошелечке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 </w:t>
      </w:r>
      <w:r>
        <w:rPr>
          <w:sz w:val="28"/>
          <w:szCs w:val="28"/>
          <w:shd w:fill="FFFFFF" w:val="clear"/>
        </w:rPr>
        <w:t>5 монет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Тогда скажите, почему у Умника осталась монетка, а у Торопыжки ни одно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 детей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 </w:t>
      </w:r>
      <w:r>
        <w:rPr>
          <w:sz w:val="28"/>
          <w:szCs w:val="28"/>
          <w:shd w:fill="FFFFFF" w:val="clear"/>
        </w:rPr>
        <w:t>Ребята, предложите Умнику, куда можно потратить эту монету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тветы детей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Теперь мышата узнали много о том, как нужно обращаться с деньгами. А вам, ребята, мышата дарят на память вот эти кошелёчки. В них можно хранить монетк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ышата благодарят детей и прощаются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9:00Z</dcterms:created>
  <dc:creator>user</dc:creator>
  <dc:description/>
  <cp:keywords/>
  <dc:language>en-US</dc:language>
  <cp:lastModifiedBy>Светлана</cp:lastModifiedBy>
  <dcterms:modified xsi:type="dcterms:W3CDTF">2023-04-10T12:29:00Z</dcterms:modified>
  <cp:revision>5</cp:revision>
  <dc:subject/>
  <dc:title/>
</cp:coreProperties>
</file>