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АЯ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ХАРАКТЕРИСТИКА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ЧЕБНОГО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ЕДМЕТА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ФИЗИЧЕСКАЯ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УЛЬТУР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создании рабочей программы учитывались потребности современного российского общества 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 крепком и дееспособном подрастающем поколении, способном активно включаться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образные формы здорового образа жизни, умеющем использовать ценности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определения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развит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актуализации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ч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шл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ражения объективно сложившиеся реалии современного социокультурного развития российск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а, условия деятельности образовательных организаций, возросшие требования родителей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ителей и методистов к совершенствованию содержания школьного образования, внедрению нов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ехнологий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-воспитательный процесс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воей социально-ценностной ориентации рабочая программа сохраняет исторически сложившеес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назначение дисциплины «Физическая культура» в качестве средства подготовки учащихся 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стояще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едеятельности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ья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ышени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ы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дапти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ма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енн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ж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обеспечивает преемственность с Примерной рабочей программой начального средне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 образования, предусматривает возможность активной подготовки учащихся к выполнени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рмативов «Президентских состязаний» и «Всероссийского физкультурно-спортивного комплекс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Т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ЕЛИ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ЗУЧЕНИЯ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ЧЕБНОГО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ЕДМЕТА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«ФИЗИЧЕСКАЯ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УЛЬТУР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й целью школьного образования по физической культуре является формирова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сторонне физически развитой личности, способной активно использовать ценности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 для укрепления и длительного сохранения собственного здоровья, оптимизации трудов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 и организации активного отдыха. В рабочей программе для 5 класса данная цел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изируется и связывается с формированием устойчивых мотивов и потребностей школьников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режном отношении к своему здоровью, целостном развитии физических, психических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равственных качеств, творческом использовании ценностей физической культуры в организац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и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гуляр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гате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ью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ющая направленность рабочей программы определяется вектором развития физическ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е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имающихся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вляющих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я их здоровья, повышения надёжности и активности адаптивных процессов. Существенным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стижением данной ориентации является приобретение школьниками знаний и умений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и самостоятельных форм занятий оздоровительной, спортивной и прикладно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иентированно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ь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нани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и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бносте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енаправленного развит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юще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че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лючаетс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йстви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ивн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изаци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ьников на основе осмысления и понимания роли и значения мирового и российск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ого движения, приобщения к их культурным ценностям, истории и современном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ю. В число практических результатов данного направления входит формирова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ительных навыков и умений в общении и взаимодействии со сверстниками и учителя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мест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ультати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тральной идеей конструирования учебного содержания и планируемых результатов образовани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основной школе является воспитание целостной личности учащихся, обеспечение единства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и их физической, психической и социальной природы. Реализация этой идеи становит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рж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циплин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торое представляется двигательной деятельностью с её базовыми компонентами: информационным (зна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физической культуре), операциональным (способы самостоятельной деятельности) и мотивационно-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ссуальн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физическое совершенствование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целях усиления мотивационной составляющей учебного предмета, придания ей личностн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имого смысла, содержание рабочей программы представляется системой модулей, которые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ходят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ктурны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онента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дел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ершенствование»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Инвариантные модули </w:t>
      </w:r>
      <w:r>
        <w:rPr>
          <w:rFonts w:cs="Times New Roman" w:ascii="Times New Roman" w:hAnsi="Times New Roman"/>
          <w:lang w:val="ru-RU"/>
        </w:rPr>
        <w:t>включают в себя содержание базовых видов спорта: гимнастика, лёгка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а, спортивные игры,</w:t>
      </w:r>
      <w:r>
        <w:rPr>
          <w:rFonts w:cs="Times New Roman" w:ascii="Times New Roman" w:hAnsi="Times New Roman"/>
          <w:color w:val="000000"/>
          <w:lang w:val="ru-RU"/>
        </w:rPr>
        <w:t xml:space="preserve"> зимние виды спорта (на примере лыжной подготовки)</w:t>
      </w:r>
      <w:r>
        <w:rPr>
          <w:rFonts w:cs="Times New Roman" w:ascii="Times New Roman" w:hAnsi="Times New Roman"/>
          <w:lang w:val="ru-RU"/>
        </w:rPr>
        <w:t xml:space="preserve">. Данные 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дули в своём предметном содержании ориентируются на всестороннюю физическу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ленность учащихся, освоение ими технических действий и физических упражнений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йствующ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гащению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гательного опы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грамме предусмотрен раздел «Универсальные учебные действия», в котором раскрывает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 предмета в формирование познавательных, коммуникативных и регулятивных действий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ующих возможностям и особенностям школьников данного возраста. Личностны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стижения непосредственно связаны с конкретным содержанием учебного предмета и представлен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ре его раскрыт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рабочей программы, раскрытие личностных и метапредметных результато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еспечивает преемственность и перспективность в освоении областей знаний, которые отражаю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дущие идеи учебных предметов основной школы и подчёркивают её значение для формировани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товности учащихся к дальнейшему образованию в системе среднего полного или средне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ессиональ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СТО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ЧЕБНОГО</w:t>
      </w: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ЕДМЕТА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«ФИЗИЧЕСКАЯ</w:t>
      </w: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УЛЬТУРА»</w:t>
      </w:r>
      <w:r>
        <w:rPr>
          <w:rFonts w:cs="Times New Roman" w:ascii="Times New Roman" w:hAnsi="Times New Roman"/>
          <w:b/>
          <w:bCs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ЧЕБНОМ</w:t>
      </w:r>
      <w:r>
        <w:rPr>
          <w:rFonts w:cs="Times New Roman" w:ascii="Times New Roman" w:hAnsi="Times New Roman"/>
          <w:b/>
          <w:bCs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ЛАН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й объём часов, отведённых на изучение учебной дисциплины «Физическая культура»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яет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40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в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дел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е)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подготовке рабочей программы учитывались личностные и метапредметные результаты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фиксированные в Федеральном государственном образовательном стандарте основного обще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Универсально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дификатор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менто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рж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а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о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 основ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УЧЕБНОГО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ПРЕДМЕТА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8140" cy="107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8.2pt;height:8.45pt;mso-wrap-distance-left:0pt;mso-wrap-distance-right:0pt;mso-wrap-distance-top:0pt;mso-wrap-distance-bottom:0pt;margin-top:22.9pt;mso-position-vertical-relative:text;margin-left: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ния о физической культуре</w:t>
      </w:r>
      <w:r>
        <w:rPr>
          <w:rFonts w:cs="Times New Roman" w:ascii="Times New Roman" w:hAnsi="Times New Roman"/>
          <w:lang w:val="ru-RU"/>
        </w:rPr>
        <w:t>. Физическая культура в основной школе: задачи, содержание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ы организации занятий. Система дополнительного обучения физической культуре; организаци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ы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образовательной школ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ая культура и здоровый образ жизни: характеристика основных форм занятий физическ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ем здоровья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ей отдых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осуг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ческие сведения об Олимпийских играх Древней Греции, характеристика их содержания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рьбы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цвет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верше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р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ев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Способы самостоятельной деятельности</w:t>
      </w:r>
      <w:r>
        <w:rPr>
          <w:rFonts w:cs="Times New Roman" w:ascii="Times New Roman" w:hAnsi="Times New Roman"/>
          <w:lang w:val="ru-RU"/>
        </w:rPr>
        <w:t>. Режим дня и его значение для учащихся школы, связь 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ственной работоспособностью. Составление индивидуального режима дня; определение основ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ен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апазо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 человека, его показатели и способы измерения. Осанка как показатель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 развития, правила предупреждения её нарушений в условиях учебной и бытово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 Способы измерения и оценивания осанки. Составление комплексов физическ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рекционн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ностью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о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вед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дение самостоятельных занятий физическими упражнениями на открытых площадках и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машн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ор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ежд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ви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упрежд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вматизм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ние состояния организма в покое и после физической нагрузки в процессе самостоятельны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культуры и спорт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невник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изическое совершенствовани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Физкультурно-оздоровительная деятельность</w:t>
      </w:r>
      <w:r>
        <w:rPr>
          <w:rFonts w:cs="Times New Roman" w:ascii="Times New Roman" w:hAnsi="Times New Roman"/>
          <w:lang w:val="ru-RU"/>
        </w:rPr>
        <w:t>. Роль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 физкультурно-оздоровительной деятельности в здоровом образе жизни совреме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ренн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рядк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минуток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ыхательн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ритель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сс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;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аливающ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дур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ренн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рядк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на развитие гибкости и подвижности суставов; развитие координации; формировани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лослож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использованием внешн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ягоще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тивно-оздоровительна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ь.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ль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-оздоровительно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ом образ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и современ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 «Гимнастика»</w:t>
      </w:r>
      <w:r>
        <w:rPr>
          <w:rFonts w:cs="Times New Roman" w:ascii="Times New Roman" w:hAnsi="Times New Roman"/>
          <w:lang w:val="ru-RU"/>
        </w:rPr>
        <w:t>. Кувырки вперёд и назад в группировке; кувырки вперёд ноги «скрестно»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выр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зад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й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патка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ор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з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зл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озь (мальчики); опорные прыжки на гимнастического козла с последующим спрыгивание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на низком гимнастическом бревне: передвижение ходьбой с поворотами кругом и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0°, лёгкие подпрыгивания; подпрыгивания толчком двумя ногами; передвижение приставным шаго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. Упражнения на гимнастической лестнице: перелезание приставным шагом правым и левым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ком; лазанье разноимённым способом по диагонали и одноимённым способом вверх. Расхожде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амейк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лев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к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удержива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ечи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Лёгкая</w:t>
      </w:r>
      <w:r>
        <w:rPr>
          <w:rFonts w:cs="Times New Roman" w:ascii="Times New Roman" w:hAnsi="Times New Roman"/>
          <w:i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тлетика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н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танци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вномер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рость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кого старта; бег на короткие дистанции с максимальной скоростью передвижения. Прыжки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н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разбег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 «согну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и»;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 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ямого разбег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ние малого мяча с места в вертикальную неподвижную мишень; метание малого мяча н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льнос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трёх шаг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Модуль «Зимние виды спорта»</w:t>
      </w:r>
      <w:r>
        <w:rPr>
          <w:rFonts w:cs="Times New Roman" w:ascii="Times New Roman" w:hAnsi="Times New Roman"/>
          <w:color w:val="000000"/>
          <w:lang w:val="ru-RU"/>
        </w:rPr>
        <w:t>. Передвижение на лыжах попеременным двухшажным ходом; повороты на лыжах переступанием на месте и в движении по учебной дистанции; подъём по пологому склону способом «лесенка» и спуск в основной стойке; преодоление небольших бугров и впадин при спуске с пологого скло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Спортивные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гры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аскетбол</w:t>
      </w:r>
      <w:r>
        <w:rPr>
          <w:rFonts w:cs="Times New Roman" w:ascii="Times New Roman" w:hAnsi="Times New Roman"/>
          <w:lang w:val="ru-RU"/>
        </w:rPr>
        <w:t>. Передача мяча двумя руками от груди, на месте и в движении; ведение мяча на месте и 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 «по прямой», «по кругу» и «змейкой»; бросок мяча в корзину двумя руками от груди 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а;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 разученные техническ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мяч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лейбо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яма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ня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низ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рх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;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е техническ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утбол.</w:t>
      </w:r>
      <w:r>
        <w:rPr>
          <w:rFonts w:cs="Times New Roman" w:ascii="Times New Roman" w:hAnsi="Times New Roman"/>
          <w:lang w:val="ru-RU"/>
        </w:rPr>
        <w:t xml:space="preserve"> Удар по неподвижному мячу внутренней стороной стопы с небольшого разбега; остановк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тящегося мяча способом «наступания»; ведение мяча «по прямой», «по кругу» и «змейкой»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водк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ом ориентир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конусов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ние техники ранее разученных гимнастических и акробатических упражнений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имн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ния о физической культуре</w:t>
      </w:r>
      <w:r>
        <w:rPr>
          <w:rFonts w:cs="Times New Roman" w:ascii="Times New Roman" w:hAnsi="Times New Roman"/>
          <w:lang w:val="ru-RU"/>
        </w:rPr>
        <w:t>. Возрождение Олимпийских игр и олимпийского движения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ом мире; роль Пьера де Кубертена в их становлении и развитии. Девиз, символика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туалы современных Олимпийских игр. История организации и проведения первых Олимпийски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ости;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ые олимпийские чемпион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особы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амостоятельной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дение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невника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.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а и её влияние на развитие систем организма, связь с укреплением здоровья; физическа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леннос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к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и способы самостоятельного развития физических качеств. Способы определ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ой физической нагрузки. Правила проведения измерительных процедур по оценке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подготовленности. Правила техники выполнения тестовых заданий и способ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гистрац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 результат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изическое совершенствовани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Физкультурно-оздоровительная деятельность</w:t>
      </w:r>
      <w:r>
        <w:rPr>
          <w:rFonts w:cs="Times New Roman" w:ascii="Times New Roman" w:hAnsi="Times New Roman"/>
          <w:lang w:val="ru-RU"/>
        </w:rPr>
        <w:t>. Правил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ого закаливания организма с помощью воздушных и солнечных ванн, купания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стественных водоёмах. Правила техники безопасности и гигиены мест занятий физически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здоровительные комплексы: упражнения для коррекции телосложения с использование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ягощений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илакти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руш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р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 и работы за компьютером; упражнения для физкультпауз, направленных на поддержа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тимальной работоспособности мышц опорно-двигательного аппарата в режиме учеб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портивно-оздоровительная деятельность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Модуль «Гимнастика»</w:t>
      </w:r>
      <w:r>
        <w:rPr>
          <w:rFonts w:cs="Times New Roman" w:ascii="Times New Roman" w:hAnsi="Times New Roman"/>
          <w:lang w:val="ru-RU"/>
        </w:rPr>
        <w:t>. Акробатическая комбинаци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 общеразвивающих и сложно координированных упражнений, стоек и кувырков, ранее разучен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бинация из стилизованных общеразвивающих упражнений и сложно-координирован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 ритмической гимнастики, разнообразных движений руками и ногами с раз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мплитуд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екторией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нцевальны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нце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орные прыжки через гимнастического козла с разбега способом «согнув ноги» (мальчики)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ноги врозь» (девочки). Гимнастические комбинации на низком гимнастическом бревне с использованием стилизован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развивающих и сложно-координированных упражнений, передвижений шагом и лёгким бегом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орота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образны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держа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т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на невысокой гимнастической перекладине: висы; упор ноги врозь; перемах вперёд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тн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зань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нат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Модуль «Лёгкая атлетика». </w:t>
      </w:r>
      <w:r>
        <w:rPr>
          <w:rFonts w:cs="Times New Roman" w:ascii="Times New Roman" w:hAnsi="Times New Roman"/>
          <w:lang w:val="ru-RU"/>
        </w:rPr>
        <w:t>Старт с опорой на одну руку и последующим ускорением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ринтерский и гладкий равномерный бег по учебной дистанции; ранее разученные беговы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ыжковые упражнения: прыжок в высоту с разбега способом «перешагивание»; ранее разученны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вы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н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ысоту;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ыгива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прыгива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л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теннисного)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вижную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раскачивающуюся)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шен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Модуль «Зимние виды спорта»</w:t>
      </w:r>
      <w:r>
        <w:rPr>
          <w:rFonts w:cs="Times New Roman" w:ascii="Times New Roman" w:hAnsi="Times New Roman"/>
          <w:color w:val="000000"/>
          <w:lang w:val="ru-RU"/>
        </w:rPr>
        <w:t>. Передвижение на лыжах одновременным одношажным ходом; преодоление небольших трамплинов при спуске с пологого склона в низкой стойке; ранее разученные упражнения лыжной подготовки; передвижения по учебной дистанции, повороты, спуски, тормож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Спортивные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гры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аскетбол</w:t>
      </w:r>
      <w:r>
        <w:rPr>
          <w:rFonts w:cs="Times New Roman" w:ascii="Times New Roman" w:hAnsi="Times New Roman"/>
          <w:lang w:val="ru-RU"/>
        </w:rPr>
        <w:t>. Технические действия игрока без мяча: передвижение в стойке баскетболиста; прыжк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р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чко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ем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ую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у;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тановк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ага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с мячом: ранее разученные упражнения в ведении мяча в разных направлениях и п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ектории, на передачу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оски мяча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зин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игры и игровая деятельность по правилам с использованием разученных техническ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лейбол</w:t>
      </w:r>
      <w:r>
        <w:rPr>
          <w:rFonts w:cs="Times New Roman" w:ascii="Times New Roman" w:hAnsi="Times New Roman"/>
          <w:lang w:val="ru-RU"/>
        </w:rPr>
        <w:t>. Приём и передача мяча двумя руками снизу в разные зоны площадки команды соперника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игры и игровая деятельность по правилам с использованием разученных техническ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ч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, его приём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ередач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 сниз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верх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утбол</w:t>
      </w:r>
      <w:r>
        <w:rPr>
          <w:rFonts w:cs="Times New Roman" w:ascii="Times New Roman" w:hAnsi="Times New Roman"/>
          <w:lang w:val="ru-RU"/>
        </w:rPr>
        <w:t>. Удары по катящемуся мячу с разбега. Правила игры и игровая деятельность по правилам 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 разученных технических приёмов в остановке и передаче мяча, его ведении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вод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ние техники ранее разученных гимнастических и акробатических упражнений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имн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ния о физической культуре</w:t>
      </w:r>
      <w:r>
        <w:rPr>
          <w:rFonts w:cs="Times New Roman" w:ascii="Times New Roman" w:hAnsi="Times New Roman"/>
          <w:lang w:val="ru-RU"/>
        </w:rPr>
        <w:t>. Зарождение олимпийского движения в дореволюционной России;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л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.Д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утовск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ечествен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пит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лимпийское движение в СССР и современной России; характеристика основных этапов развития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дающиес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етские и российские олимпийц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ияние занятий физической культурой и спортом на воспитание положительных качеств личност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особы</w:t>
      </w:r>
      <w:r>
        <w:rPr>
          <w:rFonts w:cs="Times New Roman" w:ascii="Times New Roman" w:hAnsi="Times New Roman"/>
          <w:b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амостоятельной</w:t>
      </w:r>
      <w:r>
        <w:rPr>
          <w:rFonts w:cs="Times New Roman" w:ascii="Times New Roman" w:hAnsi="Times New Roman"/>
          <w:b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опасност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гиен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ссе выполнения физических упражнений на открытых площадках. Ведение дневника п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и. Двигательные действия как основа технической подготовки; понятие двигательного умения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гательного навыка. Способы оценивания техники двигательных действий и организац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дуры оценивания. Ошибки при разучивании техники выполнения двигательных действий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чин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упрежд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самостоятельных занятий технической подготовкой на учебный год и учебну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тверть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е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ффект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индекс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етле»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ортостат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ы»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ункциональ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ндарт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грузкой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изическое совершенствование.</w:t>
      </w:r>
      <w:r>
        <w:rPr>
          <w:rFonts w:cs="Times New Roman" w:ascii="Times New Roman" w:hAnsi="Times New Roman"/>
          <w:b/>
          <w:i/>
          <w:lang w:val="ru-RU"/>
        </w:rPr>
        <w:t>Физкультурно-оздоровительная деятельность.</w:t>
      </w:r>
      <w:r>
        <w:rPr>
          <w:rFonts w:cs="Times New Roman" w:ascii="Times New Roman" w:hAnsi="Times New Roman"/>
          <w:b/>
          <w:i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ые комплексы для самостоятельных занятий с добавлением ранее разучен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: для коррекции телосложения и профилактики нарушения осанки; дыхательной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рите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жиме учебного дн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портивно-оздоровительная деятельность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Модуль «Гимнастика»</w:t>
      </w:r>
      <w:r>
        <w:rPr>
          <w:rFonts w:cs="Times New Roman" w:ascii="Times New Roman" w:hAnsi="Times New Roman"/>
          <w:lang w:val="ru-RU"/>
        </w:rPr>
        <w:t>. Акробатические комбинаци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б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тмичес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ейшие акробатические пирамиды в парах и тройках (девочки). Стойка на голове с опорой н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и; акробатическая комбинация из разученных упражнений в равновесии, стойках, кувырка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лекс упражнений степ-аэробики, включающий упражнения в ходьбе, прыжках, спрыгивании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прыгивании с поворотами разведением рук и ног, выполняемых в среднем и высоком темп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бинация на гимнастическом бревне из ранее разученных упражнений с добавление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 на статическое и динамическое равновесие (девочки). Комбинация на низ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й перекладине из ранее разученных упражнений в висах, упорах, переворота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азанье п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нату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а (мальчи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Лёгкая</w:t>
      </w:r>
      <w:r>
        <w:rPr>
          <w:rFonts w:cs="Times New Roman" w:ascii="Times New Roman" w:hAnsi="Times New Roman"/>
          <w:i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тлетика».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одоление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пятств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а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наступание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ыжковый бег»; эстафетный бег. Ранее освоенные беговые упражнения с увеличением скорост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 и продолжительности выполнения; прыжки с разбега в длину способом «согнув ноги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 способом «перешагивание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л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теннисного)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ущейс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катящейся)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рость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шен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Модуль «Зимние виды спорта». </w:t>
      </w:r>
      <w:r>
        <w:rPr>
          <w:rFonts w:cs="Times New Roman" w:ascii="Times New Roman" w:hAnsi="Times New Roman"/>
          <w:color w:val="000000"/>
          <w:lang w:val="ru-RU"/>
        </w:rPr>
        <w:t>Торможение и поворот на лыжах упором при спуске с пологого склона;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; спуски и подъёмы ранее освоенными способа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Спортивные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гры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аскетбол.</w:t>
      </w:r>
      <w:r>
        <w:rPr>
          <w:rFonts w:cs="Times New Roman" w:ascii="Times New Roman" w:hAnsi="Times New Roman"/>
          <w:lang w:val="ru-RU"/>
        </w:rPr>
        <w:t xml:space="preserve"> Передача и ловля мяча после отскока от пола; бросок в корзину двумя руками снизу и от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ди после ведения. Игровая деятельность по правилам с использованием ранее разучен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мячом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дение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и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оск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зин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лейбо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хня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яма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он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ощад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перника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з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ку двумя руками сверху и перевод мяча за голову. Игровая деятельность по правилам 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 разученных 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утбол</w:t>
      </w:r>
      <w:r>
        <w:rPr>
          <w:rFonts w:cs="Times New Roman" w:ascii="Times New Roman" w:hAnsi="Times New Roman"/>
          <w:lang w:val="ru-RU"/>
        </w:rPr>
        <w:t>. Средние и длинные передачи мяча по прямой и диагонали; тактические действия пр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и углового удара и вбрасывании мяча из-за боковой линии. Игровая деятельность п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использова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 разучен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 приём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ние техники ранее разученных гимнастических и акробатических упражнений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имн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ния</w:t>
      </w:r>
      <w:r>
        <w:rPr>
          <w:rFonts w:cs="Times New Roman" w:ascii="Times New Roman" w:hAnsi="Times New Roman"/>
          <w:b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изической</w:t>
      </w:r>
      <w:r>
        <w:rPr>
          <w:rFonts w:cs="Times New Roman" w:ascii="Times New Roman" w:hAnsi="Times New Roman"/>
          <w:b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ультуре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ом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е: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арактеристик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есторонне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армонично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аптивн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р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а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имос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pacing w:val="-1"/>
          <w:lang w:val="ru-RU"/>
        </w:rPr>
        <w:t>Способы</w:t>
      </w:r>
      <w:r>
        <w:rPr>
          <w:rFonts w:cs="Times New Roman" w:ascii="Times New Roman" w:hAnsi="Times New Roman"/>
          <w:b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амостоятельной</w:t>
      </w:r>
      <w:r>
        <w:rPr>
          <w:rFonts w:cs="Times New Roman" w:ascii="Times New Roman" w:hAnsi="Times New Roman"/>
          <w:b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еятельности.</w:t>
      </w:r>
      <w:r>
        <w:rPr>
          <w:rFonts w:cs="Times New Roman" w:ascii="Times New Roman" w:hAnsi="Times New Roman"/>
          <w:b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рекц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анк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работк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о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 корригирующей гимнастикой. Коррекция избыточной массы тела и разработк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 корригирующе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ов-конспектов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.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ёта индивидуальных особенностей при составлении планов самостоятельных тренировоч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изическое совершенствование. </w:t>
      </w:r>
      <w:r>
        <w:rPr>
          <w:rFonts w:cs="Times New Roman" w:ascii="Times New Roman" w:hAnsi="Times New Roman"/>
          <w:b/>
          <w:i/>
          <w:lang w:val="ru-RU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lang w:val="ru-RU"/>
        </w:rPr>
        <w:t>Профилактик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напряжения систем организма средствами оздоровительной физической культуры: упражн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ышечной релаксации и регулирования вегетативной нервной системы, профилактики обще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омл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остроты зр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Спортивно-оздоровительная деятельность. </w:t>
      </w:r>
      <w:r>
        <w:rPr>
          <w:rFonts w:cs="Times New Roman" w:ascii="Times New Roman" w:hAnsi="Times New Roman"/>
          <w:lang w:val="ru-RU"/>
        </w:rPr>
        <w:t>Модуль «Гимнастика». Акробатическая комбинаци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 ранее освоенных упражнений силовой направленности, с увеличивающимся числом техническ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мент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йках, упорах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вырках, прыжках (юнош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мнастическая комбинация на гимнастическом бревне из ранее освоенных упражнений 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величивающимс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менто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ах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орота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ушки).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ая комбинация на перекладине с включением ранее освоенных упражнений в упорах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сах (юноши). Гимнастическая комбинация на параллельных брусьях с включением упражнений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оре на руках, кувырка вперёд и соскока (юноши). Вольные упражнения на базе ранее разучен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 ритм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уш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Лёгкая</w:t>
      </w:r>
      <w:r>
        <w:rPr>
          <w:rFonts w:cs="Times New Roman" w:ascii="Times New Roman" w:hAnsi="Times New Roman"/>
          <w:i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тлетика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оссовы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ок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н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прогнувшись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проведения соревнований по сдаче норм комплекса ГТО. Самостоятельная подготовка к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ю нормативных требований комплекса ГТО в беговых (бег на короткие и сред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танции)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рыж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а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наряда)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циплина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Модуль «Зимние виды спорта»</w:t>
      </w:r>
      <w:r>
        <w:rPr>
          <w:rFonts w:cs="Times New Roman" w:ascii="Times New Roman" w:hAnsi="Times New Roman"/>
          <w:color w:val="000000"/>
          <w:lang w:val="ru-RU"/>
        </w:rPr>
        <w:t>. Передвижение на лыжах одновременным бесшажным ходом; преодоление естественных препятствий на лыжах широким шагом, перешагиванием, перелазанием; торможение боковым скольжением при спуске на лыжах с пологого склона; переход с попеременного двухшажного хода на одновременный бесшажный ход и обратно; ранее разученные упражн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Спортивные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гры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аскетбол</w:t>
      </w:r>
      <w:r>
        <w:rPr>
          <w:rFonts w:cs="Times New Roman" w:ascii="Times New Roman" w:hAnsi="Times New Roman"/>
          <w:lang w:val="ru-RU"/>
        </w:rPr>
        <w:t>. Повороты туловища в правую и левую стороны с удержанием мяча двумя руками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а мяча одной рукой от плеча и снизу; бросок мяча двумя и одной рукой в прыжке. Игрова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лейбол</w:t>
      </w:r>
      <w:r>
        <w:rPr>
          <w:rFonts w:cs="Times New Roman" w:ascii="Times New Roman" w:hAnsi="Times New Roman"/>
          <w:lang w:val="ru-RU"/>
        </w:rPr>
        <w:t>. Прямой нападающий удар; индивидуальное блокирование мяча в прыжке с места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адении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а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 технических приём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утбол</w:t>
      </w:r>
      <w:r>
        <w:rPr>
          <w:rFonts w:cs="Times New Roman" w:ascii="Times New Roman" w:hAnsi="Times New Roman"/>
          <w:lang w:val="ru-RU"/>
        </w:rPr>
        <w:t>. Удар по мячу с разбега внутренней частью подъёма стопы; остановка мяча внутренне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ро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п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-футбол;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ая  деятельность по правилам мини-футбола с использованием ранее разученных технических приёмо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ушки). Игровая деятельность по правилам классического футбола с использованием ране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 приём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юнош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ние техники ранее разученных гимнастических и акробатических упражнений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имн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ния о физической культуре</w:t>
      </w:r>
      <w:r>
        <w:rPr>
          <w:rFonts w:cs="Times New Roman" w:ascii="Times New Roman" w:hAnsi="Times New Roman"/>
          <w:lang w:val="ru-RU"/>
        </w:rPr>
        <w:t>. Здоровье и здоровый образ жизни, вредные привычки и 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губное влияние на здоровье человека. Туристские походы как форма организации здорового образ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ессионально-прикладна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особы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амостоятельной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становительный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ссаж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к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ство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тимизаци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оспособности, его правила и приёмы во время самостоятельных занятий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. Банные процедуры как средство укрепления здоровья. Измерение функциональ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ервов организма. Оказание первой помощи на самостоятельных занятиях физически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о врем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ивного отдых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изическое совершенствование. </w:t>
      </w:r>
      <w:r>
        <w:rPr>
          <w:rFonts w:cs="Times New Roman" w:ascii="Times New Roman" w:hAnsi="Times New Roman"/>
          <w:b/>
          <w:i/>
          <w:lang w:val="ru-RU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lang w:val="ru-RU"/>
        </w:rPr>
        <w:t>Заняти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культурой и режим питания. Упражнения для снижения избыточной массы тела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ые, коррекционные и профилактические мероприятия в режиме двигатель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ивнос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ршеклассник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Спортивно-оздоровительная деятельность. </w:t>
      </w:r>
      <w:r>
        <w:rPr>
          <w:rFonts w:cs="Times New Roman" w:ascii="Times New Roman" w:hAnsi="Times New Roman"/>
          <w:i/>
          <w:lang w:val="ru-RU"/>
        </w:rPr>
        <w:t xml:space="preserve">Модуль «Гимнастика». </w:t>
      </w:r>
      <w:r>
        <w:rPr>
          <w:rFonts w:cs="Times New Roman" w:ascii="Times New Roman" w:hAnsi="Times New Roman"/>
          <w:lang w:val="ru-RU"/>
        </w:rPr>
        <w:t>Акробатическая комбинация 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е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н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вырк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вырк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зад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ор, сто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оз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юнош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мнастическая комбинация на высокой перекладине, с включением элементов размахивания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кока вперёд прогнувшись (юноши). Гимнастическая комбинация на параллельных брусьях, 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ением двух кувырков вперёд с опорой на руки (юноши). Гимнастическая комбинация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м бревне, с включением полушпагата, стойки на колене с опорой на руки и отведение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и назад (девушки). Черлидинг: композиция упражнений с построением пирамид, элементами степ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эробики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ки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тмической гимнастики (девушк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 «Лёгкая атлетика»</w:t>
      </w:r>
      <w:r>
        <w:rPr>
          <w:rFonts w:cs="Times New Roman" w:ascii="Times New Roman" w:hAnsi="Times New Roman"/>
          <w:lang w:val="ru-RU"/>
        </w:rPr>
        <w:t>. Техническая подготовка в беговых и прыжковых упражнениях: бег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откие и длинные дистанции; прыжки в длину способами «прогнувшись» и «согнув ноги»; прыжк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высоту способом «перешагивание». Техническая подготовка в метании спортивного снаряда 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дальнос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Модуль «Зимние виды спорта»</w:t>
      </w:r>
      <w:r>
        <w:rPr>
          <w:rFonts w:cs="Times New Roman" w:ascii="Times New Roman" w:hAnsi="Times New Roman"/>
          <w:color w:val="000000"/>
          <w:lang w:val="ru-RU"/>
        </w:rPr>
        <w:t>. Техническая подготовка в передвижении лыжными ходами по учебной дистанции: попеременный двухшажный ход, одновременный одношажный ход, способы перехода с одного лыжного хода на друг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дуль</w:t>
      </w:r>
      <w:r>
        <w:rPr>
          <w:rFonts w:cs="Times New Roman" w:ascii="Times New Roman" w:hAnsi="Times New Roman"/>
          <w:i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«Спортивные</w:t>
      </w:r>
      <w:r>
        <w:rPr>
          <w:rFonts w:cs="Times New Roman" w:ascii="Times New Roman" w:hAnsi="Times New Roman"/>
          <w:i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гры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аскетбол</w:t>
      </w:r>
      <w:r>
        <w:rPr>
          <w:rFonts w:cs="Times New Roman" w:ascii="Times New Roman" w:hAnsi="Times New Roman"/>
          <w:lang w:val="ru-RU"/>
        </w:rPr>
        <w:t>. Техническая подготовка в игровых действиях: ведение, передачи, приёмы и броски мяч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е,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е, после вед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Волейбо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а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х: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ч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он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ощадк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перника;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ередач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мест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;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дар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блокиров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утбол</w:t>
      </w:r>
      <w:r>
        <w:rPr>
          <w:rFonts w:cs="Times New Roman" w:ascii="Times New Roman" w:hAnsi="Times New Roman"/>
          <w:lang w:val="ru-RU"/>
        </w:rPr>
        <w:t>. Техническая подготовка в игровых действиях: ведение, приёмы и передачи, остановки 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дар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мячу с места и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ние техники ранее разученных гимнастических и акробатических упражнений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тлет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имн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;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НИРУЕМЫЕ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РАЗОВАТЕЛЬНЫЕ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ЕЗУЛЬТАТЫ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8140" cy="107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8.2pt;height:8.45pt;mso-wrap-distance-left:0pt;mso-wrap-distance-right:0pt;mso-wrap-distance-top:0pt;mso-wrap-distance-bottom:0pt;margin-top:22.9pt;mso-position-vertical-relative:text;margin-left: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ЛИЧНОСТНЫЕ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проявлять интерес к истории и развитию физической культуры и спорта в Российск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дерации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рдитьс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беда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дающихс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ечествен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сменов-олимпийце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отстаивать символы Российской Федерации во время спортивных соревнований, уважать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диц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ринцип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ых Олимпий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ого движ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ориентироваться на моральные ценности и нормы межличностного взаимодействия пр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и, планировании и проведении совместных занятий физической культурой и спортом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роприятий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 активного отдых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осуг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оценивать своё поведение и поступки во время проведения совместных заняти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с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роприятиях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ревнования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оказывать первую медицинскую помощь при травмах и ушибах, соблюдать правил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опаснос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мест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о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емле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му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ершенствованию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ю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лосложения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выражению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бранном виде спор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организовывать и проводить занятия физической культурой и спортом на основ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ны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лен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ономерностя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ленност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ёт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блюдений з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м 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е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здоровья как базовой ценности человека, признание объективной необходимости в его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тельно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хранени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редство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о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необходимости ведения здорового образа жизни как средства профилактики пагубного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ияни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д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выче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е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сихическ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ь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адаптироваться к стрессовым ситуациям, осуществлять профилактические мероприяти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регулированию эмоциональных напряжений, активному восстановлению организма посл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итель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ственных и физических нагрузок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соблюдать правила безопасности во время занятий физической культурой и спортом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водить гигиенические и профилактические мероприятия по организации мест занятий, выбору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вентар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оборудования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 одежд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ность соблюдать правила и требования к организации бивуака во время туристских походов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тивостоя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упкам, приносящ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д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ружающей сред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ие опыта взаимодействия со сверстниками, форм общения и поведения при выполнени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ока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ревнователь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компетентности в организации самостоятельных занятий физической культурой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ировании их содержания и направленности в зависимости от индивидуальных интересов 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требносте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редставлений об основных понятиях и терминах физического воспитания 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 тренировки, умений руководствоваться ими в познавательной и практ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н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рстниками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ч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туплен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кусси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ТАПРЕДМЕТНЫЕ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версальные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навательные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авн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ревнователь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евност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, выявлят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 общнос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различ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мысливать Олимпийскую хартию как основополагающий документ современного олимпийск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водит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мер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 гуманистической направленности; анализировать влияние занятий физической культурой и спортом на воспитание положительны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чности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авлив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илактик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д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вычек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туристские походы как форму активного отдыха, выявлять их целево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назначение в сохранении и укреплении здоровья; руководствоваться требованиями техник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опаснос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маршрут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и бивуа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авливать причинно-следственную связь между планированием режима дня и изменениям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е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оспособ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авли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гатив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ия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руш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анк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оя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ь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являть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чины нарушений, измерять индивидуальную форму и составлять комплексы упражнений п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илактик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коррекции выявляемых нарушен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авлива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чинно-следственную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жду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овнем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оя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ь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ы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я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м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авлива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чинно-следственную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жду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ом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адени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о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 и возможностью возникновения травм и ушибов во время самостоятельных заняти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 и спорто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авлива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чинно-следственную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жду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ощадка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равилами предупрежд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вматизм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версальны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муникативные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, анализировать и систематизировать информацию из разных источников об образца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и выполнения разучиваемых упражнений, правилах планирования самостоятельных заняти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ехнической подготовко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ти наблюдения за развитием физических качеств, сравнивать их показатели с данны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растно-половых стандартов, составлять планы занятий на основе определённых правил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гулиров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грузк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оте пульс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нешн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накам утомл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ывать и анализировать технику разучиваемого упражнения, выделять фазы и элемент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й, подбирать подготовительные упражнения и планировать последовательность реш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ч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ффективнос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редство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авнени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алонны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цо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ать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ализир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ролир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у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м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щимися, сравнивать её с эталонным образцом, выявлять ошибки и предлагать способы 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ать и коллективно обсуждать технику «иллюстративного образца» разучиваемого упражнения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сматривать и моделировать появление ошибок, анализировать возможные причины их появления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ясня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 их устран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версальные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е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гулятивные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и выполнять индивидуальные комплексы физических упражнений с раз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ой направленностью, выявлять особенности их воздействия на состояние организма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ерв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можност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дур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рол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ческ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ив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жно-координированны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 снаряда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о взаимодействовать в условиях учебной и игровой деятельности, ориентироваться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ния учителя и правила игры при возникновен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фликтных и нестандартных ситуаций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нава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ё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шибку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местн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равлени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учивать и выполнять технические действия в игровых видах спорта, активно взаимодействую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совместных тактических действиях в защите и нападении, терпимо относится к ошибкам игроко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е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 и команды соперник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овы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аза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вма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шиба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 физической культурой и спортом, применять способы и приёмы помощи в зависимости от характера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нак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ученной травм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опасност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ока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м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 активного отдых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осуг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ть измерение индивидуальной осанки и сравнивать её показатели со стандартами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рекци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илактик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рушения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иро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жиме дн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невник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ст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ё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блюд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я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 и физической подготовленности, планировать содержание и регулярность провед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илактику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омлени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ы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минуток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ыхательной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рительной гимнастик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комплексы упражнений оздоровительной физической культуры на развитие гибкости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ц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формирование телослож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орны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ок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ног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озь»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напрыги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ующи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рыгиванием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са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ора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з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кладин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х по гимнастическому бревну ходьбой и приставным шагом с поворотами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прыгива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дву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ах на мест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движением (девочк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вигаться по гимнастической стенке приставным шагом, лазать разноимённым способом ввер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иагонал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бег с равномерной скоростью с высокого старта по учебной дистанции;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монстрирова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ин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согну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и»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вигаться на лыжах попеременным двухшажным ходом (для бесснежных районов — имитаци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ах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скетбо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веде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вномер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рость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х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 о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ди с места 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ейбол (приём и передача мяча двумя руками снизу и сверху с места и в движении, пряма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ня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ча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тбол (ведение мяча с равномерной скоростью в разных направлениях, приём и передача мяча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дар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неподвижному мячу 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большого разбега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Олимпийские игры современности как международное культурное явление, роль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ьера де Кубертена в их историческом возрождении; обсуждать историю возникновения девиза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мволик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ритуал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ря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я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и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раст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рма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одбират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 направлен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; контролировать режимы физической нагрузки по частоте пульса и степени утомления организма по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нешн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нака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 занят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ить места для самостоятельных занятий физической культурой и спортом в соответствии с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и безопаснос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гигиенически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м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бир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ы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минуток и физкультпауз для оптимизации работоспособности и снятия мышеч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омл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жиме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и выполнять акробатические комбинации из разученных упражнений, наблюдать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ализир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м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щимися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явл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шибк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лаг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азань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нат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альчики)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бинаци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зком бревне из стилизованных общеразвивающих и сложно-координированных упражнени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очк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ов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ксимальны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корением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строт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вномерны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нослив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рыжок в высоту с разбега способом «перешагивание», наблюдать и анализировать его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 другими учащимися, сравнивая с заданным образцом, выявлять ошибки и предлага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ередвижение на лыжах одновременным одношажным ходом, наблюдать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ализировать его выполнение другими учащимися, сравнивая с заданным образцом, выявля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шибк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лаг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л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сснеж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йо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итац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монстриро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ах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скетбо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техническ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ос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низ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д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а;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ейбол (приём и передача мяча двумя руками снизу и сверху в разные зоны площадки соперника;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тбол (ведение мяча с разной скоростью передвижения, с ускорением в разных направлениях; удар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катящемуся мячу с разбега; использование разученных технических действий в условиях игров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ть анализ причин зарождения современного олимпийского движения, давать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арактеристик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апа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ССР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ительн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ия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о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питани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чност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ьников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води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мер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бствен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понятие «техника физических упражнений», руководствоваться правилами техническ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и при самостоятельном обучении новым физическим упражнениям, проводить процедуры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и их выполн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планы самостоятельных занятий физической и технической подготовкой, распределя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дельно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ячно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икла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а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ы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ффект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ю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индекс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етле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ртостат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ы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цу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лазанье по канату в два приёма (юноши) и простейшие акробатические пирамиды в пара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ойках (девушк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ива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еп-аэробики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ающи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ходьбе, прыжках, спрыгивании и запрыгивании с поворотами, разведением рук и ног (девушки)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йк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лов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ор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а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ческую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бинацию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не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юнош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ов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одоление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пятств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ам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наступание»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ыжковы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»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меня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сечённ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а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л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чнос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подвижную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ающуюс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тящую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рость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шень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ереход с передвижения попеременным двухшажным ходом на передвиже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временным одношажным ходом и обратно во время прохождения учебной дистанции; наблюдать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анализировать его выполнение другими учащимися, сравнивая с заданным образцом, выявля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шиб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лаг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л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сснеж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йон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итац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хода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скетбо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ереда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вл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скок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а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оск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низ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ди в движении; использование разученных технических действий в условиях игров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ейбо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ереда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лов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ощадк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з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ку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 игровой 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тбол (средние и длинные передачи футбольного мяча; тактические действия при выполнени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глового удара и вбрасывании мяча из-за боковой линии; использование разученных техническ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 игровой деятельности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ть анализ основных направлений развития физической культуры в Российской Федерации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арактеризов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ржание основных фор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 организаци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ировать понятие «всестороннее и гармоничное физическое развитие», раскрывать критерии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водить примеры, устанавливать связь с наследственными факторами и занятиями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порто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ть занятия оздоровительной гимнастикой по коррекции индивидуальной формы осанки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быточ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ссы тел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планы занятия спортивной тренировкой, определять их целевое содержание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и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м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я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гимнастическую комбинацию на гимнастическом бревне из ранее освоенны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бавление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менто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тм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ушк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комбинацию на параллельных брусьях с включением упражнений в упоре на руках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вырка вперёд и соскока; наблюдать их выполнение другими учащимися и сравнивать с задан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цом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ализиро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шиб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чин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ления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ходи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юнош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рыжок в длину с разбега способом «прогнувшись», наблюдать и анализирова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 особенности в выполнении другими учащимися, выявлять ошибки и предлагать способ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ране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Т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ов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гкоатлетически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циплина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ленны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ми 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ередвижение на лыжах одновременным бесшажным ходом; переход с попеременн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хшажного хода на одновременный бесшажный ход; преодоление естественных препятствий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а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ироки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агом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шагиванием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лаза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л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сснеж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йон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итация передвижения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скетбол (передача мяча одной рукой снизу и от плеча; бросок в корзину двумя и одной рукой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е; тактические действия в защите и нападении; использование разученных технических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 игровой 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ейбол (прямой нападающий удар и индивидуальное блокирование мяча в прыжке с места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адении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 игровой 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тбол (удары по неподвижному, катящемуся и летящему мячу с разбега внутренней и внешне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ью подъёма стопы; тактические действия игроков в нападении и защите; использовани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ен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таивать принципы здорового образа жизни, раскрывать эффективность его форм в профилактике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дных привычек; обосновывать пагубное влияние вредных привычек на здоровье человека, е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у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производственную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ь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пользу туристских подходов как формы организации здорового образа жизни, выполнять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подготовки к пешим походам, требования безопасности при передвижении и организац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ивуа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понятие «профессионально-прикладная физическая культура», её целево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назначение, связь с характером и особенностями профессиональной деятельности; понимать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бходимость занятий профессионально-прикладной физической подготовкой учащих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образовате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приёмы массажа и применять их в процессе самостоятельных занятий физическ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ом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гиеническ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дурам массаж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р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ерв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м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танге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енч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задержк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ыхания»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иро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ессионально-приклад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подготовко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характер травм и ушибов, встречающихся на самостоятельных занятиях физическим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м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ив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дыха,</w:t>
      </w:r>
      <w:r>
        <w:rPr>
          <w:rFonts w:cs="Times New Roman" w:ascii="Times New Roman" w:hAnsi="Times New Roman"/>
          <w:spacing w:val="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меня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азани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и выполнять комплексы упражнений из разученных акробатических упражнений с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ышенны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ованиями к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 выполн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юнош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и выполнять гимнастическую комбинацию на высокой перекладине из разучен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 с включением элементов размахивания и соскока вперёд способом «прогнувшись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юнош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и выполнять композицию упражнений черлидинга с построением пирамид, элементам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еп-аэробик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акробатики (девушк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тмичес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ением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менто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удожественн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бкос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вновес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девушк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у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гов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в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сс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 технической подготовкой к выполнению нормативных требований комплекса ГТО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ершенствова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ку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ным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ода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сс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й подготовкой к выполнению нормативных требований комплекса ГТО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мент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ассо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гласовани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ыханием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ть технические действия в спортивных играх: баскетбол, волейбол, футбол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заимодействовать с игроками своих команд в условиях игровой деятельности, при организац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адении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е.</w:t>
      </w:r>
    </w:p>
    <w:p>
      <w:pPr>
        <w:pStyle w:val="Normal"/>
        <w:spacing w:before="80" w:after="0"/>
        <w:ind w:left="106" w:hanging="0"/>
        <w:rPr/>
      </w:pP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1390" cy="1073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139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75.7pt;height:8.45pt;mso-wrap-distance-left:0pt;mso-wrap-distance-right:0pt;mso-wrap-distance-top:0pt;mso-wrap-distance-bottom:0pt;margin-top:17.65pt;mso-position-vertical-relative:text;margin-left: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393" w:leader="none"/>
        </w:tabs>
        <w:spacing w:before="151" w:after="0"/>
        <w:rPr/>
      </w:pPr>
      <w:r>
        <w:rPr>
          <w:b/>
          <w:sz w:val="18"/>
        </w:rPr>
        <w:t>КЛАСС</w: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49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720"/>
        <w:gridCol w:w="669"/>
        <w:gridCol w:w="1093"/>
        <w:gridCol w:w="1127"/>
        <w:gridCol w:w="4240"/>
      </w:tblGrid>
      <w:tr>
        <w:trPr>
          <w:trHeight w:val="33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/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7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граммы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4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/>
            </w:pPr>
            <w:r>
              <w:rPr>
                <w:b/>
                <w:spacing w:val="-1"/>
                <w:w w:val="105"/>
                <w:sz w:val="15"/>
              </w:rPr>
              <w:t>Электронны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(цифровые)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Раздел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1.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НИЯ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Е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граммным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териало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ребованиям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ег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воению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истем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ополнительн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рганизацие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ртивн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боты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школ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нятием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здоровы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раз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жизни»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чением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дорового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раза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жизн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жизнедеятельности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времен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челове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4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сторие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ревни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лимпийски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г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2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ПОСОБ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АМОСТОЯТЕЛЬН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Режи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н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ег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чен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временног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школьни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о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оставлени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ндивидуальног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ежим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н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Физическо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азвит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человек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акторы,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лияющ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е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казател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Осанк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ак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казатель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доровь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школьни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5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Измерен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ндивидуаль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казателе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физическ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6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филактик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рушени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анк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80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2.7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Организаци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ведени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2.8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Процедур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предел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остоя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рганизм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мощью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дномоментн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ункциональн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б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2.9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Исследова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лия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здоровитель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ор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боту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ердц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2.10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Веде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невни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2.5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3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ЕРШЕНСТВОВАНИЕ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нятием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«физкультурно-оздоровительна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еятельност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Упражнен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утренне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рядк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ыхательн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рительн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имнастик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Водны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цедуры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сл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тренне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рядк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5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Упражн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вит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ибк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6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Упражн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вит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ординаци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7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Упражн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ормирова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лосложен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8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нятием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«спортивно-оздоровительна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еятельност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7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3.9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вырок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перёд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руппировк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49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11"/>
        <w:gridCol w:w="569"/>
        <w:gridCol w:w="1088"/>
        <w:gridCol w:w="1116"/>
        <w:gridCol w:w="4240"/>
      </w:tblGrid>
      <w:tr>
        <w:trPr>
          <w:trHeight w:val="55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0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вырок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зад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руппировк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61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1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вырок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перёд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оги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скрёстно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2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вырок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зад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з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тойки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опатках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3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порны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ыжок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го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озл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4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ая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омбинац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изком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м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ревн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5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Лазанье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елезание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тенк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6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асхождени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камейке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арах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1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7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ег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вномерно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корость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инны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истанци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8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зопасност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рем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ыполнения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овых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ях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ёгкой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атлетико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9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ег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максимально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коростью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оротки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истанци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0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ыжок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ину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ом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согну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оги</w:t>
            </w:r>
            <w:r>
              <w:rPr>
                <w:b/>
                <w:i/>
                <w:w w:val="105"/>
                <w:sz w:val="15"/>
                <w:lang w:val="ru-RU"/>
              </w:rPr>
              <w:t>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1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чителя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зопасност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ях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ыжками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ами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х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спользовани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коростно-силовых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носте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8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2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Метани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лог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еподвижну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ишен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3.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зопасност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ыполнени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етании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лого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ами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х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спользования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очности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ижен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49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14"/>
        <w:gridCol w:w="569"/>
        <w:gridCol w:w="1084"/>
        <w:gridCol w:w="1117"/>
        <w:gridCol w:w="4240"/>
      </w:tblGrid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4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етан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лог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альност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5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,7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6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технике безопасности на занятиях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лыжной подготовкой; способами использования упражнений в передвижении на лыжах для развит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выносливо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7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 xml:space="preserve">Повороты на лыжах способом переступания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</w:rPr>
              <w:t>Подъём в горку на лыжах способом «лесенка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color w:val="000000"/>
                <w:sz w:val="16"/>
                <w:szCs w:val="16"/>
              </w:rPr>
              <w:t>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8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Спуск на лыжах с пологого склона. Преодоление небольших препятствий при спуске с пологого склон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9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 xml:space="preserve">Волейбол». </w:t>
            </w:r>
            <w:r>
              <w:rPr>
                <w:b/>
                <w:sz w:val="15"/>
                <w:lang w:val="ru-RU"/>
              </w:rPr>
              <w:t>Знакомство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ями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чителя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ю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ите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водящи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во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чески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ейств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гры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олейбо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0,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0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4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иём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ередача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олейбольного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вумя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ами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низ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1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4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иём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ередача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олейбольного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вумя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ами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низ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.7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2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Спортивные игры. Баскетбол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ередача баскетбольного мяча двумя руками от груд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3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Спортивные игры. Баскетбол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использованию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0,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4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Спортивные игры. Баскетбол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Ведение баскетбольного мяча. Бросок баскетбольного мяча в корзину двумя руками от груди с мест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5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Спортивные игры. Футбол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использованию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одготовительных и подводящих упражнений для освоения технических действий игры футбол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0,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47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6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Футбол».</w:t>
            </w:r>
            <w:r>
              <w:rPr>
                <w:i/>
                <w:spacing w:val="-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становка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катящегос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нутренней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тороной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 xml:space="preserve">стопы . </w:t>
            </w:r>
            <w:r>
              <w:rPr>
                <w:b/>
                <w:sz w:val="15"/>
              </w:rPr>
              <w:t>Ведение</w:t>
            </w:r>
            <w:r>
              <w:rPr>
                <w:b/>
                <w:spacing w:val="20"/>
                <w:sz w:val="15"/>
              </w:rPr>
              <w:t xml:space="preserve"> </w:t>
            </w:r>
            <w:r>
              <w:rPr>
                <w:b/>
                <w:sz w:val="15"/>
              </w:rPr>
              <w:t>футбольного</w:t>
            </w:r>
            <w:r>
              <w:rPr>
                <w:b/>
                <w:spacing w:val="21"/>
                <w:sz w:val="15"/>
              </w:rPr>
              <w:t xml:space="preserve"> </w:t>
            </w:r>
            <w:r>
              <w:rPr>
                <w:b/>
                <w:sz w:val="15"/>
              </w:rPr>
              <w:t>мяч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,7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2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37.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Футбол».</w:t>
            </w:r>
            <w:r>
              <w:rPr>
                <w:i/>
                <w:spacing w:val="-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бводка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ом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риентиро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8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15"/>
                <w:lang w:val="ru-RU"/>
              </w:rPr>
              <w:t>ОБЩЕЕ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КОЛИЧЕСТВ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ЧАСОВ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РОГРАММ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6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sz w:val="15"/>
              </w:rPr>
              <w:t>18.7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64" w:after="0"/>
              <w:ind w:left="79" w:right="65" w:hanging="0"/>
              <w:rPr>
                <w:w w:val="105"/>
                <w:sz w:val="15"/>
                <w:lang w:val="ru-RU"/>
              </w:rPr>
            </w:pPr>
            <w:r>
              <w:rPr>
                <w:w w:val="105"/>
                <w:sz w:val="15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8" w:after="0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483" w:leader="none"/>
        </w:tabs>
        <w:spacing w:before="93" w:after="0"/>
        <w:ind w:left="241" w:hanging="136"/>
        <w:rPr/>
      </w:pPr>
      <w:r>
        <w:rPr>
          <w:b/>
          <w:sz w:val="18"/>
        </w:rPr>
        <w:t>КЛАСС</w: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315"/>
        <w:gridCol w:w="689"/>
        <w:gridCol w:w="1282"/>
        <w:gridCol w:w="1323"/>
        <w:gridCol w:w="4240"/>
      </w:tblGrid>
      <w:tr>
        <w:trPr>
          <w:trHeight w:val="33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/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7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граммы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4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/>
            </w:pPr>
            <w:r>
              <w:rPr>
                <w:b/>
                <w:spacing w:val="-1"/>
                <w:w w:val="105"/>
                <w:sz w:val="15"/>
              </w:rPr>
              <w:t>Электронны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(цифровые)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401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2" w:hanging="0"/>
              <w:jc w:val="center"/>
              <w:rPr/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Раздел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1.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НИЯ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Е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Возрожде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лимпийски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г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3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имволик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итуалы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ерв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лимпийски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г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3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Истор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в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лимпийски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гр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временност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3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37" w:hanging="0"/>
              <w:jc w:val="center"/>
              <w:rPr/>
            </w:pPr>
            <w:r>
              <w:rPr>
                <w:w w:val="105"/>
                <w:sz w:val="15"/>
              </w:rPr>
              <w:t>1</w:t>
            </w:r>
          </w:p>
        </w:tc>
        <w:tc>
          <w:tcPr>
            <w:tcW w:w="6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2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ПОСОБ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АМОСТОЯТЕЛЬН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Составле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невни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3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Физическ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дготов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авил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азвит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изически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чест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Определе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ндивидуальн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грузк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кой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5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Правил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змер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казателе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ленност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6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оставле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лан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кой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7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Закаливающ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цедуры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мощью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оздуш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лнеч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анн,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па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естествен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одоёмах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5" w:hanging="0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6" w:hanging="0"/>
              <w:rPr>
                <w:b/>
                <w:b/>
                <w:w w:val="105"/>
                <w:sz w:val="15"/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1"/>
                <w:w w:val="105"/>
                <w:sz w:val="15"/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Итого по разделу</w:t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1"/>
                <w:w w:val="105"/>
                <w:sz w:val="15"/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1"/>
                <w:w w:val="105"/>
                <w:sz w:val="15"/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1"/>
                <w:w w:val="105"/>
                <w:sz w:val="15"/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37" w:hanging="0"/>
              <w:jc w:val="center"/>
              <w:rPr>
                <w:w w:val="105"/>
                <w:sz w:val="15"/>
                <w:lang w:val="ru-RU"/>
              </w:rPr>
            </w:pPr>
            <w:r>
              <w:rPr>
                <w:w w:val="105"/>
                <w:sz w:val="15"/>
                <w:lang w:val="ru-RU"/>
              </w:rPr>
              <w:t>2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105"/>
                <w:sz w:val="14"/>
                <w:lang w:val="ru-RU"/>
              </w:rPr>
            </w:pPr>
            <w:r>
              <w:rPr>
                <w:w w:val="105"/>
                <w:sz w:val="14"/>
                <w:lang w:val="ru-RU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jc w:val="center"/>
              <w:rPr>
                <w:w w:val="105"/>
                <w:sz w:val="15"/>
                <w:lang w:val="ru-RU"/>
              </w:rPr>
            </w:pPr>
            <w:r>
              <w:rPr>
                <w:w w:val="105"/>
                <w:sz w:val="15"/>
                <w:lang w:val="ru-RU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64" w:before="74" w:after="0"/>
              <w:ind w:left="79" w:right="65" w:hanging="0"/>
              <w:rPr>
                <w:w w:val="105"/>
                <w:sz w:val="15"/>
                <w:lang w:val="ru-RU"/>
              </w:rPr>
            </w:pPr>
            <w:r>
              <w:rPr>
                <w:w w:val="105"/>
                <w:sz w:val="15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5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5" w:hanging="0"/>
              <w:rPr>
                <w:w w:val="105"/>
                <w:sz w:val="15"/>
                <w:lang w:val="ru-RU"/>
              </w:rPr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3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ЕРШЕНСТВОВАНИЕ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Упражн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л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ррекц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лослож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филактик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руш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р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птимизаци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ботоспособност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ышц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ежим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чебн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н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pacing w:val="-1"/>
                <w:w w:val="105"/>
                <w:sz w:val="15"/>
              </w:rPr>
              <w:t>Модуль</w:t>
            </w:r>
            <w:r>
              <w:rPr>
                <w:i/>
                <w:spacing w:val="-5"/>
                <w:w w:val="105"/>
                <w:sz w:val="15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кробатическа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мбинац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5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pacing w:val="-1"/>
                <w:w w:val="105"/>
                <w:sz w:val="15"/>
              </w:rPr>
              <w:t>Модуль</w:t>
            </w:r>
            <w:r>
              <w:rPr>
                <w:i/>
                <w:spacing w:val="-4"/>
                <w:w w:val="105"/>
                <w:sz w:val="15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порны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ыжк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6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изком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м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ревн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7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 xml:space="preserve">Модуль «Гимнастика».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Знакомство с рекомендациями учителя по использованию подготовительных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водящих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воен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их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имнастическом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ревн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8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исы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оры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евысоко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й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ерекладин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9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w w:val="105"/>
                <w:sz w:val="15"/>
                <w:lang w:val="ru-RU"/>
              </w:rPr>
              <w:t xml:space="preserve">Модуль «Гимнастика». </w:t>
            </w:r>
            <w:r>
              <w:rPr>
                <w:b/>
                <w:w w:val="105"/>
                <w:sz w:val="15"/>
                <w:lang w:val="ru-RU"/>
              </w:rPr>
              <w:t>Знакомство с рекомендациями учителя по использованию подготовительных и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водящи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сво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физически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евысок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имнаст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ерекладин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0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Лазание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анату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ри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иём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1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5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Гимнастика».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пражнения</w:t>
            </w:r>
            <w:r>
              <w:rPr>
                <w:b/>
                <w:spacing w:val="2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итмической</w:t>
            </w:r>
            <w:r>
              <w:rPr>
                <w:b/>
                <w:spacing w:val="2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гимнастик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2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 xml:space="preserve">Модуль «Гимнастика».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Знакомство с рекомендациями учителя по распределению упражнений </w:t>
            </w:r>
            <w:r>
              <w:rPr>
                <w:b/>
                <w:w w:val="105"/>
                <w:sz w:val="15"/>
                <w:lang w:val="ru-RU"/>
              </w:rPr>
              <w:t>в комбинации</w:t>
            </w:r>
            <w:r>
              <w:rPr>
                <w:b/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итмической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имнастики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боре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узыка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провожд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3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овы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4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чите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ыносливост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ыстроты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ях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ёгко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атлетико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мощью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ладког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вномерног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ринтерског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5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ыжок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ысоту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6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w w:val="105"/>
                <w:sz w:val="15"/>
                <w:lang w:val="ru-RU"/>
              </w:rPr>
              <w:t xml:space="preserve">Модуль «Лёгкая атлетика». </w:t>
            </w:r>
            <w:r>
              <w:rPr>
                <w:b/>
                <w:w w:val="105"/>
                <w:sz w:val="15"/>
                <w:lang w:val="ru-RU"/>
              </w:rPr>
              <w:t>Знакомство с рекомендациями учителя по использованию подводящих и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ите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во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ыжк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ысоту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о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перешагивание»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7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3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Метани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малог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(теннисного)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вижную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ишень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(раскачивающийс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ной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коростью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имнастический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руч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меньшающимс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иаметром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8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чите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спользован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етании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вышения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очности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ижений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9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ередвижение одновременным одношажным ходом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2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0,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0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использованию подводящих и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одготовительных упражнений для самостоятельного обучения техники передвижения на лыжах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одновременным одношажным ходом, передвижений на лыжах для развития выносливости в процессе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самостоятельных занятий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1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2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самостоятельному безопасному преодолению небольших трамплино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3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ехнические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ействи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аскетболиста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ез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4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 xml:space="preserve">Баскетбол». </w:t>
            </w:r>
            <w:r>
              <w:rPr>
                <w:b/>
                <w:sz w:val="15"/>
                <w:lang w:val="ru-RU"/>
              </w:rPr>
              <w:t>Знакомство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ями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чителя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ю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водящих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ите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ческим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ействиям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аскетболист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з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5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4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гровые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ействия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олейбол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6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Футбол».</w:t>
            </w:r>
            <w:r>
              <w:rPr>
                <w:i/>
                <w:spacing w:val="-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дар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катящемуся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у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азбег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/>
            </w:pPr>
            <w:r>
              <w:rPr>
                <w:w w:val="104"/>
                <w:sz w:val="15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jc w:val="center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7.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4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 xml:space="preserve">Футбол». </w:t>
            </w:r>
            <w:r>
              <w:rPr>
                <w:b/>
                <w:sz w:val="15"/>
                <w:lang w:val="ru-RU"/>
              </w:rPr>
              <w:t>Знакомство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ями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чителя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ю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водящих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ите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дар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атящемус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у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е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ередачи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ные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сстоя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19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w w:val="105"/>
                <w:sz w:val="15"/>
              </w:rPr>
              <w:t>64.5</w:t>
            </w:r>
          </w:p>
        </w:tc>
        <w:tc>
          <w:tcPr>
            <w:tcW w:w="6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15"/>
                <w:lang w:val="ru-RU"/>
              </w:rPr>
              <w:t>ОБЩЕЕ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КОЛИЧЕСТВ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ЧАСОВ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РОГРАММ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68</w:t>
            </w:r>
          </w:p>
        </w:tc>
        <w:tc>
          <w:tcPr>
            <w:tcW w:w="6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center"/>
              <w:rPr/>
            </w:pPr>
            <w:r>
              <w:rPr>
                <w:w w:val="105"/>
                <w:sz w:val="15"/>
              </w:rPr>
              <w:t>8.5</w:t>
            </w:r>
          </w:p>
        </w:tc>
      </w:tr>
    </w:tbl>
    <w:p>
      <w:pPr>
        <w:pStyle w:val="Style16"/>
        <w:numPr>
          <w:ilvl w:val="0"/>
          <w:numId w:val="12"/>
        </w:numPr>
        <w:tabs>
          <w:tab w:val="clear" w:pos="709"/>
          <w:tab w:val="left" w:pos="242" w:leader="none"/>
        </w:tabs>
        <w:spacing w:before="93" w:after="0"/>
        <w:ind w:left="286" w:hanging="0"/>
        <w:rPr>
          <w:b/>
          <w:b/>
          <w:sz w:val="18"/>
        </w:rPr>
      </w:pPr>
      <w:r>
        <w:rPr>
          <w:b/>
          <w:sz w:val="18"/>
        </w:rPr>
        <w:t>КЛАСС</w:t>
      </w:r>
    </w:p>
    <w:p>
      <w:pPr>
        <w:pStyle w:val="Style16"/>
        <w:tabs>
          <w:tab w:val="clear" w:pos="709"/>
          <w:tab w:val="left" w:pos="242" w:leader="none"/>
        </w:tabs>
        <w:spacing w:before="93" w:after="0"/>
        <w:ind w:left="286" w:hanging="0"/>
        <w:rPr/>
      </w:pPr>
      <w:r>
        <w:rPr/>
      </w:r>
    </w:p>
    <w:tbl>
      <w:tblPr>
        <w:tblW w:w="1549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777"/>
        <w:gridCol w:w="592"/>
        <w:gridCol w:w="1162"/>
        <w:gridCol w:w="1223"/>
        <w:gridCol w:w="4096"/>
      </w:tblGrid>
      <w:tr>
        <w:trPr>
          <w:trHeight w:val="33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/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7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грамм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4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93" w:hanging="0"/>
              <w:rPr/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333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118" w:hanging="0"/>
              <w:jc w:val="center"/>
              <w:rPr/>
            </w:pPr>
            <w:r>
              <w:rPr/>
            </w:r>
          </w:p>
        </w:tc>
        <w:tc>
          <w:tcPr>
            <w:tcW w:w="7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Раздел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1.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НИЯ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Е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Зарожд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лимпийско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иж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Олимпийско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ижени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ССР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временн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осси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ыдающимис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лимпийским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чемпионам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4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Воспита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ачеств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ичност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цесс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рто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8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6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2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ПОСОБ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АМОСТОЯТЕЛЬН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Веде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невни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Понят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«техническ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дготовк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Понят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«двигательно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ействие»,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«двигательно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мение»,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двигательны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вык»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пособы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цедуры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ценива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игатель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ейств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5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Ошибк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едупрежд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6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Планирова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заняти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техниче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дготовко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7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оставле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лан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ческ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к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8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Правил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техник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езопасност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гиены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ест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им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ям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9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Оценива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здоровительн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эффект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о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8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sz w:val="15"/>
              </w:rPr>
              <w:t>2.5</w:t>
            </w:r>
          </w:p>
        </w:tc>
        <w:tc>
          <w:tcPr>
            <w:tcW w:w="6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3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ЕРШЕНСТВОВАНИЕ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Упражн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л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ррекц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лослож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филактик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рушени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анк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pacing w:val="-1"/>
                <w:w w:val="105"/>
                <w:sz w:val="15"/>
              </w:rPr>
              <w:t>Модуль</w:t>
            </w:r>
            <w:r>
              <w:rPr>
                <w:i/>
                <w:spacing w:val="-5"/>
                <w:w w:val="105"/>
                <w:sz w:val="15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кробатическа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мбинац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pacing w:val="-1"/>
                <w:w w:val="105"/>
                <w:sz w:val="15"/>
              </w:rPr>
              <w:t>Модуль</w:t>
            </w:r>
            <w:r>
              <w:rPr>
                <w:i/>
                <w:spacing w:val="-5"/>
                <w:w w:val="105"/>
                <w:sz w:val="15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кробатически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ирамид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5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тойк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олове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поро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ук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6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 xml:space="preserve">Модуль </w:t>
            </w:r>
            <w:r>
              <w:rPr>
                <w:i/>
                <w:w w:val="105"/>
                <w:sz w:val="15"/>
                <w:lang w:val="ru-RU"/>
              </w:rPr>
              <w:t xml:space="preserve">«Гимнастика». </w:t>
            </w:r>
            <w:r>
              <w:rPr>
                <w:b/>
                <w:w w:val="105"/>
                <w:sz w:val="15"/>
                <w:lang w:val="ru-RU"/>
              </w:rPr>
              <w:t>Знакомство с рекомендациями учителя по использованию подводящих и подготовительных упражнений для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тойк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олов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пор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уки,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работк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акробатическ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омбинаци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з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хорошо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своенных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7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Лазанье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анату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иём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8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280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 xml:space="preserve">Модуль «Гимнастика».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Знакомство с рекомендациями учителя по использованию подводящих и подготовительных </w:t>
            </w:r>
            <w:r>
              <w:rPr>
                <w:b/>
                <w:w w:val="105"/>
                <w:sz w:val="15"/>
                <w:lang w:val="ru-RU"/>
              </w:rPr>
              <w:t>упражнений для</w:t>
            </w:r>
            <w:r>
              <w:rPr>
                <w:b/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азанью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анату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а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иём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9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теп-аэробик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0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ег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еодолением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епятств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1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чите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спользован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водящих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ительных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еодоления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епятствий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ами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наступание»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прыжковый</w:t>
            </w:r>
            <w:r>
              <w:rPr>
                <w:b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»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2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Эстафетны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3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чите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спользован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водящих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ительных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эстафет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4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етан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лог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атящуюс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ишень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5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накомств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екомендациям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чител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спользован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лым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ом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е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очности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иже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6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Торможение на лыжах способом «упор»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7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использованию подводящих и подготовительных упражнений для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самостоятельного обучения технике торможения упоро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8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оворот упором при спуске с пологого склона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9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использованию подводящих и имитационных упражнений для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самостоятельного обучения торможению упором при спуске с пологого склон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0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ереход с одного хода на другой во время прохождения учебной дистанци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1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Знакомство с рекомендациями учителя по использованию подводящих и имитационных упражне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2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Ловля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сле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тскока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т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л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3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Знакомство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ями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чителя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ю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водящих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готовительных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пражнений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ля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ередаче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овле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аскетбо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сле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тскок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т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л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4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росок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корзину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вумя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ами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низу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сле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ед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25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Знакомство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ями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чителя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ю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водящих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готовительных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пражнений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ля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роск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орзину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вум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уками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низу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6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росок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корзину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вумя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ами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т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груди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сле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ед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7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4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ерхняя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ямая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ача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8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4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Знакомство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ями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чител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ю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водящих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готовительных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пражнений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ля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ого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учени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ке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ыполнени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ерхней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ямой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ач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яча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через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етку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9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8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5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еревод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через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етку,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пособом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неожиданной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(скрытой)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ередачи</w:t>
            </w:r>
            <w:r>
              <w:rPr>
                <w:b/>
                <w:spacing w:val="1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за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голову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30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Футбол».</w:t>
            </w:r>
            <w:r>
              <w:rPr>
                <w:i/>
                <w:spacing w:val="-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редние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линные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ередачи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футбольного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31.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Футбол».</w:t>
            </w:r>
            <w:r>
              <w:rPr>
                <w:i/>
                <w:spacing w:val="-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актические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ействи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гры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футбол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8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64,5</w:t>
            </w:r>
          </w:p>
        </w:tc>
        <w:tc>
          <w:tcPr>
            <w:tcW w:w="6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</w:r>
          </w:p>
        </w:tc>
      </w:tr>
      <w:tr>
        <w:trPr>
          <w:trHeight w:val="333" w:hRule="atLeast"/>
        </w:trPr>
        <w:tc>
          <w:tcPr>
            <w:tcW w:w="8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15"/>
                <w:lang w:val="ru-RU"/>
              </w:rPr>
              <w:t>ОБЩЕЕ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КОЛИЧЕСТВ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ЧАСОВ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РОГРАММ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sz w:val="15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sz w:val="15"/>
              </w:rPr>
              <w:t>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6"/>
        <w:tabs>
          <w:tab w:val="clear" w:pos="709"/>
          <w:tab w:val="left" w:pos="242" w:leader="none"/>
        </w:tabs>
        <w:spacing w:before="93" w:after="0"/>
        <w:ind w:left="0" w:hanging="0"/>
        <w:rPr/>
      </w:pPr>
      <w:r>
        <w:rPr>
          <w:b/>
          <w:sz w:val="18"/>
        </w:rPr>
        <w:t>8 КЛАСС</w: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49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248"/>
        <w:gridCol w:w="968"/>
        <w:gridCol w:w="1282"/>
        <w:gridCol w:w="1323"/>
        <w:gridCol w:w="4915"/>
      </w:tblGrid>
      <w:tr>
        <w:trPr>
          <w:trHeight w:val="65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/>
              <w:ind w:left="45" w:right="119" w:hanging="0"/>
              <w:jc w:val="center"/>
              <w:rPr/>
            </w:pPr>
            <w:r>
              <w:rPr>
                <w:b/>
                <w:w w:val="104"/>
                <w:sz w:val="15"/>
              </w:rPr>
              <w:t>№</w:t>
            </w:r>
            <w:r>
              <w:rPr>
                <w:b/>
                <w:w w:val="105"/>
                <w:sz w:val="15"/>
              </w:rPr>
              <w:t>п/п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w w:val="105"/>
                <w:sz w:val="15"/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граммы</w:t>
            </w:r>
          </w:p>
          <w:p>
            <w:pPr>
              <w:pStyle w:val="TableParagraph"/>
              <w:rPr>
                <w:b/>
                <w:b/>
                <w:w w:val="105"/>
                <w:sz w:val="15"/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15"/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15"/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14"/>
                <w:lang w:val="ru-RU"/>
              </w:rPr>
            </w:pPr>
            <w:r>
              <w:rPr>
                <w:b/>
                <w:w w:val="105"/>
                <w:sz w:val="14"/>
                <w:lang w:val="ru-RU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7" w:right="44" w:hanging="0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3"/>
              <w:ind w:left="78" w:hanging="0"/>
              <w:rPr/>
            </w:pPr>
            <w:r>
              <w:rPr>
                <w:b/>
                <w:w w:val="105"/>
                <w:sz w:val="15"/>
              </w:rPr>
              <w:t>Электронные (цифровые)</w:t>
            </w:r>
          </w:p>
          <w:p>
            <w:pPr>
              <w:pStyle w:val="TableParagraph"/>
              <w:spacing w:lineRule="auto" w:line="264" w:before="19" w:after="0"/>
              <w:ind w:left="78" w:right="49" w:hanging="0"/>
              <w:rPr/>
            </w:pP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65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53"/>
              <w:ind w:left="45" w:right="119" w:hanging="0"/>
              <w:jc w:val="center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7" w:right="43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7" w:right="44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4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53"/>
              <w:ind w:left="78" w:hanging="0"/>
              <w:rPr>
                <w:b/>
                <w:b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Раздел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1.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НИЯ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Е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Физическа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льтур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временном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ще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Всесторонне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армонично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вит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Адаптив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7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2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ПОСОБ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АМОСТОЯТЕЛЬН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ррекц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уш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анк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ррекц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быточн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сс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л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оставлени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ланов-конспекто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ртивн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дготовко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Способы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чёта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ндивидуа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собенносте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оставлени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ланов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ренирован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.5</w:t>
            </w:r>
          </w:p>
        </w:tc>
        <w:tc>
          <w:tcPr>
            <w:tcW w:w="7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3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ЕРШЕНСТВОВАНИЕ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офилакти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умственног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ренапря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.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а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омбинаци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екладин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а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омбинац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араллельных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русьях,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екладин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ольные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азе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итмической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имнастик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5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5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россовы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.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.0.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6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ыжок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лину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собом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«прогнувшись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7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авил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ведения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оревновани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лёгко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атлетик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8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к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ыполнен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ормативо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омплекс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Т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говых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исциплина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9.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к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ыполнению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ормативов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омплекс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ГТО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хнических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исциплина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49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83"/>
        <w:gridCol w:w="992"/>
        <w:gridCol w:w="992"/>
        <w:gridCol w:w="1275"/>
        <w:gridCol w:w="4982"/>
      </w:tblGrid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0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вороты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ом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на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е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1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Техника передвижения на лыжах одновременным бесшажным ходом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2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Способы преодоления естественных препятствий на лыж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3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Торможение боковым скольж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4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Переход с одного лыжного хода на друг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5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5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ередача</w:t>
            </w:r>
            <w:r>
              <w:rPr>
                <w:b/>
                <w:spacing w:val="15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дной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ой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т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леча</w:t>
            </w:r>
            <w:r>
              <w:rPr>
                <w:b/>
                <w:spacing w:val="15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низ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6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7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росок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корзину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вумя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ами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ыж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7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6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Баскет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росок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корзину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дной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укой</w:t>
            </w:r>
            <w:r>
              <w:rPr>
                <w:b/>
                <w:spacing w:val="16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ыж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8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3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ямой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нападающий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д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9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94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етодические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и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амостоятельному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шению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задач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и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азучивании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ямого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нападающего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дара, способам контроля и оценивания его технического выполнения, подбору и выполнению подводящих упражнений, соблюдению техники</w:t>
            </w:r>
            <w:r>
              <w:rPr>
                <w:b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безопасности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о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ремя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его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учивания</w:t>
            </w:r>
            <w:r>
              <w:rPr>
                <w:b/>
                <w:spacing w:val="-2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кре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0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5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ндивидуальное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локирование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рыжке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1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5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актические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действия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гре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олейб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2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94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2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Волейбол».</w:t>
            </w:r>
            <w:r>
              <w:rPr>
                <w:i/>
                <w:spacing w:val="-3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етодические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рекомендации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пособам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спользования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ндивидуального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локирования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яча</w:t>
            </w:r>
            <w:r>
              <w:rPr>
                <w:b/>
                <w:spacing w:val="22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23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условиях</w:t>
            </w:r>
            <w:r>
              <w:rPr>
                <w:b/>
                <w:spacing w:val="1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гровой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sz w:val="15"/>
              </w:rPr>
              <w:t>3.23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19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.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Футбол».</w:t>
            </w:r>
            <w:r>
              <w:rPr>
                <w:i/>
                <w:spacing w:val="-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Основные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актические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схемы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гры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футбол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и</w:t>
            </w:r>
            <w:r>
              <w:rPr>
                <w:b/>
                <w:spacing w:val="19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мини-футб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7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64.5</w:t>
            </w:r>
          </w:p>
        </w:tc>
        <w:tc>
          <w:tcPr>
            <w:tcW w:w="7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7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15"/>
                <w:lang w:val="ru-RU"/>
              </w:rPr>
              <w:t>ОБЩЕЕ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КОЛИЧЕСТВ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ЧАСОВ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sz w:val="15"/>
              </w:rPr>
              <w:t>20.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"/>
        <w:spacing w:before="8" w:after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Style16"/>
        <w:tabs>
          <w:tab w:val="clear" w:pos="709"/>
          <w:tab w:val="left" w:pos="483" w:leader="none"/>
        </w:tabs>
        <w:spacing w:before="93" w:after="0"/>
        <w:ind w:left="241" w:hanging="0"/>
        <w:rPr/>
      </w:pPr>
      <w:r>
        <w:rPr>
          <w:b/>
          <w:sz w:val="18"/>
        </w:rPr>
        <w:t>9 КЛАСС</w: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4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218"/>
        <w:gridCol w:w="961"/>
        <w:gridCol w:w="1366"/>
        <w:gridCol w:w="1407"/>
        <w:gridCol w:w="4897"/>
      </w:tblGrid>
      <w:tr>
        <w:trPr>
          <w:trHeight w:val="333" w:hRule="atLeast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/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6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рограммы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4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853" w:hanging="0"/>
              <w:rPr/>
            </w:pPr>
            <w:r>
              <w:rPr>
                <w:b/>
                <w:spacing w:val="-1"/>
                <w:w w:val="105"/>
                <w:sz w:val="15"/>
              </w:rPr>
              <w:t>Электронные (цифровые)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127" w:hanging="0"/>
              <w:rPr/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27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4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Раздел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1.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НАНИЯ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Е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15"/>
                <w:lang w:val="ru-RU"/>
              </w:rPr>
              <w:t>Здоровь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доровый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образ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жизн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Пеш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туристски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дход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Профессионально-приклад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уль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7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2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ПОСОБ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АМОСТОЯТЕЛЬН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Восстановительны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ссаж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Банны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цедур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15"/>
              </w:rPr>
              <w:t>Измере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ункциональны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зерв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ганизм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Оказание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в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мощ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о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рем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амостоятельных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ими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я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4"/>
                <w:sz w:val="15"/>
              </w:rPr>
              <w:t>2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w w:val="105"/>
                <w:sz w:val="15"/>
                <w:lang w:val="ru-RU"/>
              </w:rPr>
            </w:pPr>
            <w:r>
              <w:rPr>
                <w:b/>
                <w:spacing w:val="-1"/>
                <w:w w:val="105"/>
                <w:sz w:val="15"/>
              </w:rPr>
              <w:t>Разде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3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ИЗИЧЕСК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ВЕРШЕНСТВОВАНИЕ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Занят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культурой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ежим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ит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Упражн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нижения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избыточн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ассы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тел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15"/>
                <w:lang w:val="ru-RU"/>
              </w:rPr>
              <w:t>Индивидуальные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мероприятия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оздоровительной,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оррекционн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и</w:t>
            </w:r>
            <w:r>
              <w:rPr>
                <w:b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филактической</w:t>
            </w:r>
            <w:r>
              <w:rPr>
                <w:b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правленн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0.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Длинный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вырок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5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увырок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зад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ор,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то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оги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роз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6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pacing w:val="-1"/>
                <w:w w:val="105"/>
                <w:sz w:val="15"/>
              </w:rPr>
              <w:t>Модуль</w:t>
            </w:r>
            <w:r>
              <w:rPr>
                <w:i/>
                <w:spacing w:val="-5"/>
                <w:w w:val="105"/>
                <w:sz w:val="15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кробатическа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мбинац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7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Размахиван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исе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ысокой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перекладин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8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оскок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перёд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рогнувшись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ысокой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екладин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/>
            </w:pPr>
            <w:r>
              <w:rPr>
                <w:w w:val="105"/>
                <w:sz w:val="15"/>
              </w:rPr>
              <w:t>3.9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а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омбинаци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ысокой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й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ерекладин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1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Гимнас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а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комбинация</w:t>
            </w:r>
            <w:r>
              <w:rPr>
                <w:b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гимнастическом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бревн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3.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4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Техническая</w:t>
            </w:r>
            <w:r>
              <w:rPr>
                <w:b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ка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легкоатлетических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упражнениях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7.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5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15"/>
                <w:lang w:val="ru-RU"/>
              </w:rPr>
              <w:t>Модуль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«Лёгкая</w:t>
            </w:r>
            <w:r>
              <w:rPr>
                <w:i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15"/>
                <w:lang w:val="ru-RU"/>
              </w:rPr>
              <w:t>атлетика».</w:t>
            </w:r>
            <w:r>
              <w:rPr>
                <w:i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Техническая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  <w:lang w:val="ru-RU"/>
              </w:rPr>
              <w:t>подготовк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в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метании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портивного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наряд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с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разбега</w:t>
            </w:r>
            <w:r>
              <w:rPr>
                <w:b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на</w:t>
            </w:r>
            <w:r>
              <w:rPr>
                <w:b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b/>
                <w:w w:val="105"/>
                <w:sz w:val="15"/>
                <w:lang w:val="ru-RU"/>
              </w:rPr>
              <w:t>дальност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6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».</w:t>
            </w:r>
            <w:r>
              <w:rPr>
                <w:i/>
                <w:spacing w:val="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ехническа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готовка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баскетбол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9.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7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1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».</w:t>
            </w:r>
            <w:r>
              <w:rPr>
                <w:i/>
                <w:spacing w:val="8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ехническа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готовка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олейбол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8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15"/>
                <w:lang w:val="ru-RU"/>
              </w:rPr>
              <w:t>Модуль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«Спортивные</w:t>
            </w:r>
            <w:r>
              <w:rPr>
                <w:i/>
                <w:spacing w:val="20"/>
                <w:sz w:val="15"/>
                <w:lang w:val="ru-RU"/>
              </w:rPr>
              <w:t xml:space="preserve"> </w:t>
            </w:r>
            <w:r>
              <w:rPr>
                <w:i/>
                <w:sz w:val="15"/>
                <w:lang w:val="ru-RU"/>
              </w:rPr>
              <w:t>игры».</w:t>
            </w:r>
            <w:r>
              <w:rPr>
                <w:i/>
                <w:spacing w:val="7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Техническая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подготовка</w:t>
            </w:r>
            <w:r>
              <w:rPr>
                <w:b/>
                <w:spacing w:val="20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в</w:t>
            </w:r>
            <w:r>
              <w:rPr>
                <w:b/>
                <w:spacing w:val="21"/>
                <w:sz w:val="15"/>
                <w:lang w:val="ru-RU"/>
              </w:rPr>
              <w:t xml:space="preserve"> </w:t>
            </w:r>
            <w:r>
              <w:rPr>
                <w:b/>
                <w:sz w:val="15"/>
                <w:lang w:val="ru-RU"/>
              </w:rPr>
              <w:t>футбол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/>
            </w:pPr>
            <w:r>
              <w:rPr>
                <w:w w:val="105"/>
                <w:sz w:val="15"/>
              </w:rPr>
              <w:t>3.19.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16"/>
                <w:szCs w:val="16"/>
                <w:lang w:val="ru-RU"/>
              </w:rPr>
              <w:t xml:space="preserve">Модуль «Зимние виды спорта»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Техническая подготовка в передвижении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16"/>
                <w:szCs w:val="16"/>
                <w:lang w:val="ru-RU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  <w:lang w:val="ru-RU"/>
              </w:rPr>
              <w:t>на лыжах по учебной дистанци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14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14"/>
              </w:rPr>
              <w:t>64.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ru-RU"/>
              </w:rPr>
            </w:pPr>
            <w:r>
              <w:rPr>
                <w:w w:val="105"/>
                <w:sz w:val="15"/>
              </w:rPr>
              <w:t>https</w:t>
            </w:r>
            <w:r>
              <w:rPr>
                <w:w w:val="105"/>
                <w:sz w:val="15"/>
                <w:lang w:val="ru-RU"/>
              </w:rPr>
              <w:t>://</w:t>
            </w:r>
            <w:r>
              <w:rPr>
                <w:w w:val="105"/>
                <w:sz w:val="15"/>
              </w:rPr>
              <w:t>r</w:t>
            </w:r>
            <w:r>
              <w:rPr>
                <w:w w:val="105"/>
                <w:sz w:val="15"/>
                <w:lang w:val="ru-RU"/>
              </w:rPr>
              <w:t>1.</w:t>
            </w:r>
            <w:r>
              <w:rPr>
                <w:w w:val="105"/>
                <w:sz w:val="15"/>
              </w:rPr>
              <w:t>nubex</w:t>
            </w:r>
            <w:r>
              <w:rPr>
                <w:w w:val="105"/>
                <w:sz w:val="15"/>
                <w:lang w:val="ru-RU"/>
              </w:rPr>
              <w:t>.</w:t>
            </w:r>
            <w:r>
              <w:rPr>
                <w:w w:val="105"/>
                <w:sz w:val="15"/>
              </w:rPr>
              <w:t>ru</w:t>
            </w:r>
            <w:r>
              <w:rPr>
                <w:w w:val="105"/>
                <w:sz w:val="15"/>
                <w:lang w:val="ru-RU"/>
              </w:rPr>
              <w:t>/</w:t>
            </w:r>
            <w:r>
              <w:rPr>
                <w:w w:val="105"/>
                <w:sz w:val="15"/>
              </w:rPr>
              <w:t>s</w:t>
            </w:r>
            <w:r>
              <w:rPr>
                <w:w w:val="105"/>
                <w:sz w:val="15"/>
                <w:lang w:val="ru-RU"/>
              </w:rPr>
              <w:t>5758-</w:t>
            </w:r>
            <w:r>
              <w:rPr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632/</w:t>
            </w:r>
            <w:r>
              <w:rPr>
                <w:spacing w:val="-1"/>
                <w:w w:val="105"/>
                <w:sz w:val="15"/>
              </w:rPr>
              <w:t>f</w:t>
            </w:r>
            <w:r>
              <w:rPr>
                <w:spacing w:val="-1"/>
                <w:w w:val="105"/>
                <w:sz w:val="15"/>
                <w:lang w:val="ru-RU"/>
              </w:rPr>
              <w:t>1528_1</w:t>
            </w:r>
            <w:r>
              <w:rPr>
                <w:spacing w:val="-1"/>
                <w:w w:val="105"/>
                <w:sz w:val="15"/>
              </w:rPr>
              <w:t>d</w:t>
            </w:r>
            <w:r>
              <w:rPr>
                <w:spacing w:val="-1"/>
                <w:w w:val="105"/>
                <w:sz w:val="15"/>
                <w:lang w:val="ru-RU"/>
              </w:rPr>
              <w:t>/Учебник.%20Физическая%20культура%205-</w:t>
            </w:r>
            <w:r>
              <w:rPr>
                <w:spacing w:val="-37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7%20кл.</w:t>
            </w:r>
            <w:r>
              <w:rPr>
                <w:w w:val="105"/>
                <w:sz w:val="15"/>
              </w:rPr>
              <w:t>pdf</w:t>
            </w:r>
          </w:p>
        </w:tc>
      </w:tr>
      <w:tr>
        <w:trPr>
          <w:trHeight w:val="333" w:hRule="atLeast"/>
        </w:trPr>
        <w:tc>
          <w:tcPr>
            <w:tcW w:w="6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15"/>
                <w:lang w:val="ru-RU"/>
              </w:rPr>
              <w:t>ОБЩЕЕ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spacing w:val="-1"/>
                <w:w w:val="105"/>
                <w:sz w:val="15"/>
                <w:lang w:val="ru-RU"/>
              </w:rPr>
              <w:t>КОЛИЧЕСТВ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ЧАСОВ</w:t>
            </w:r>
            <w:r>
              <w:rPr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О</w:t>
            </w:r>
            <w:r>
              <w:rPr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w w:val="105"/>
                <w:sz w:val="15"/>
                <w:lang w:val="ru-RU"/>
              </w:rPr>
              <w:t>ПРОГРАММ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sz w:val="15"/>
              </w:rPr>
              <w:t>6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sz w:val="15"/>
              </w:rPr>
              <w:t>24</w:t>
            </w:r>
          </w:p>
        </w:tc>
        <w:tc>
          <w:tcPr>
            <w:tcW w:w="6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1" w:right="539" w:gutter="0" w:header="0" w:top="578" w:footer="0" w:bottom="27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560" w:right="54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1"/>
        <w:spacing w:before="66" w:after="0"/>
        <w:ind w:left="106" w:hanging="0"/>
        <w:rPr/>
      </w:pP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8140" cy="1073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8.2pt;height:8.45pt;mso-wrap-distance-left:0pt;mso-wrap-distance-right:0pt;mso-wrap-distance-top:0pt;mso-wrap-distance-bottom:0pt;margin-top:22.9pt;mso-position-vertical-relative:text;margin-left: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93" w:leader="none"/>
        </w:tabs>
        <w:spacing w:before="179" w:after="0"/>
        <w:jc w:val="center"/>
        <w:rPr/>
      </w:pPr>
      <w:r>
        <w:rPr>
          <w:b/>
        </w:rPr>
        <w:t>КЛАСС</w:t>
      </w:r>
    </w:p>
    <w:p>
      <w:pPr>
        <w:pStyle w:val="TextBody"/>
        <w:spacing w:before="2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01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91"/>
        <w:gridCol w:w="859"/>
        <w:gridCol w:w="1305"/>
        <w:gridCol w:w="1470"/>
        <w:gridCol w:w="1560"/>
        <w:gridCol w:w="1774"/>
      </w:tblGrid>
      <w:tr>
        <w:trPr>
          <w:trHeight w:val="541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45" w:hanging="0"/>
              <w:rPr/>
            </w:pPr>
            <w:r>
              <w:rPr>
                <w:b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b/>
              </w:rPr>
              <w:t>Количеств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1" w:right="4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  <w:r>
              <w:rPr>
                <w:b/>
                <w:sz w:val="22"/>
                <w:szCs w:val="22"/>
                <w:lang w:val="ru-RU"/>
              </w:rPr>
              <w:t xml:space="preserve"> проведения занятия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1" w:right="40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, формы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>
          <w:trHeight w:val="1403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7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78" w:right="247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нтрольные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0" w:right="21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Практические</w:t>
            </w:r>
            <w:r>
              <w:rPr>
                <w:b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легкой атлетики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принтерский бег (техника низкого старта)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ьный. Спринтерский бег. (бег 30 метров с низкого старта).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. Спринтерский бег (бег по дистанции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Спринтерский бег (бег 60 метров с низкого старта);Прыжок в длину с мест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бинированный. Прыжок в длину с мест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ок в длину с мест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4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Метание малого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. Метание малого мяча на дальность.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. Метание малого мяча на дальность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Метание малого мяча с разбега на дальность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Прыжки через скакалку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ки через скакалку за 1 минуту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Прыжки в высоту способом согнув ног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ки в высоту способом согнув ног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Обучение. Бег на длинные дистан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овершенствование. Бег на длинные дистанции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Контрольный. Тест- 1000 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9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гимнастики с элементами акробатики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Строевые упражнения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Подтягивание на перекладине. Кувырок вперед и назад.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одтягивания на перекладине. Кувырок вперед-назад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Кувырок вперед-назад. Стойка на лопатках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Стойка на лопатках. Кувырок вперед-назад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Метание набивного мяча из-за головы в положении сед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Метание набивного мяча из-за головы в положении сед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гибание-разгибание туловища из положения лежа на спине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рольный. Сгибание-разгибание туловища из положения лежа на спине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Обучение. Опорный прыжок на гимнастического козл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рольный. Опорный прыжок на гимнастического козл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Лазание и перелезание на гимнастической скамейк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овершенствование. Лазание и перелезание на гимнастической скамейк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/б. Передвижение на лыжах попеременным двухшажным ход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ороты на лыжах способом переступа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ороты на лыжах способом переступа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ороты на лыжах способом переступа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ъём в горку на лыжах способом «лесенка</w:t>
            </w:r>
            <w:r>
              <w:rPr>
                <w:bCs/>
                <w:i/>
                <w:iCs/>
                <w:color w:val="000000"/>
                <w:lang w:val="ru-RU"/>
              </w:rPr>
              <w:t xml:space="preserve">». </w:t>
            </w:r>
            <w:r>
              <w:rPr>
                <w:bCs/>
                <w:color w:val="000000"/>
                <w:lang w:val="ru-RU"/>
              </w:rPr>
              <w:t>Спуск на лыжах с пологого склон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ъём в горку на лыжах способом «лесенка</w:t>
            </w:r>
            <w:r>
              <w:rPr>
                <w:bCs/>
                <w:i/>
                <w:iCs/>
                <w:color w:val="000000"/>
                <w:lang w:val="ru-RU"/>
              </w:rPr>
              <w:t xml:space="preserve">». </w:t>
            </w:r>
            <w:r>
              <w:rPr>
                <w:bCs/>
                <w:color w:val="000000"/>
                <w:lang w:val="ru-RU"/>
              </w:rPr>
              <w:t>Спуск на лыжах с пологого склон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ъём в горку на лыжах способом «лесенка</w:t>
            </w:r>
            <w:r>
              <w:rPr>
                <w:bCs/>
                <w:i/>
                <w:iCs/>
                <w:color w:val="000000"/>
                <w:lang w:val="ru-RU"/>
              </w:rPr>
              <w:t xml:space="preserve">». </w:t>
            </w:r>
            <w:r>
              <w:rPr>
                <w:bCs/>
                <w:color w:val="000000"/>
                <w:lang w:val="ru-RU"/>
              </w:rPr>
              <w:t>Спуск на лыжах с пологого склон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волейбол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тойка и передвижение игрока. Передача мяча двумя руками сверху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ием и передача мяча двумя руками сверху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Зачет 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Прием и передача мяча двумя руками снизу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ием и передача мяча двумя руками снизу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Нижняя прямая подача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Нижняя прямая подача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Верхняя прямая подача мяча.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Контрольный. Верхняя прямая подача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Закрепление пройденного материал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баскетбол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. Стойка и передвижение игрока. </w:t>
            </w:r>
            <w:r>
              <w:rPr/>
              <w:t>Ведение мяча на месте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Ведение мяча на месте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. Ведение мяча на месте. </w:t>
            </w:r>
            <w:r>
              <w:rPr/>
              <w:t>Ловля и передача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Ведение мяча в движении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вля и передачи мяча. Броски мяча в корзину на результа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Непрерывный бе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Непрерывный бе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Тестирование           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Спринтерский бе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Контрольный. Спринтерский бе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ки в длину с мест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мини-футбол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Ведение и передачи футбольного мяча.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Ведение футбольного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Жонглирование и передачи футбольного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ередачи и жонглирование футбольного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Жонглирование футбольного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Жонглирование футбольного мяча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6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/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1" w:after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Heading1"/>
        <w:numPr>
          <w:ilvl w:val="0"/>
          <w:numId w:val="10"/>
        </w:numPr>
        <w:tabs>
          <w:tab w:val="clear" w:pos="709"/>
          <w:tab w:val="left" w:pos="573" w:leader="none"/>
        </w:tabs>
        <w:spacing w:before="90" w:after="0"/>
        <w:jc w:val="center"/>
        <w:rPr/>
      </w:pPr>
      <w:r>
        <w:rPr/>
        <w:t>КЛАСС</w:t>
      </w:r>
    </w:p>
    <w:p>
      <w:pPr>
        <w:pStyle w:val="TextBody"/>
        <w:spacing w:before="2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97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56"/>
        <w:gridCol w:w="882"/>
        <w:gridCol w:w="1261"/>
        <w:gridCol w:w="1358"/>
        <w:gridCol w:w="1177"/>
        <w:gridCol w:w="2024"/>
      </w:tblGrid>
      <w:tr>
        <w:trPr>
          <w:trHeight w:val="497" w:hRule="atLeas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</w:t>
            </w:r>
            <w:r>
              <w:rPr>
                <w:b/>
                <w:spacing w:val="-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часов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  <w:r>
              <w:rPr>
                <w:b/>
                <w:sz w:val="22"/>
                <w:szCs w:val="22"/>
                <w:lang w:val="ru-RU"/>
              </w:rPr>
              <w:t xml:space="preserve"> проведения занятия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ы, формы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контроля</w:t>
            </w:r>
          </w:p>
        </w:tc>
      </w:tr>
      <w:tr>
        <w:trPr>
          <w:trHeight w:val="1150" w:hRule="atLeas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right="247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нтрольные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right="214" w:hanging="0"/>
              <w:rPr>
                <w:b/>
                <w:b/>
                <w:spacing w:val="-1"/>
                <w:sz w:val="22"/>
                <w:szCs w:val="22"/>
                <w:lang w:val="ru-RU"/>
              </w:rPr>
            </w:pPr>
            <w:r>
              <w:rPr>
                <w:b/>
                <w:spacing w:val="-1"/>
                <w:sz w:val="22"/>
                <w:szCs w:val="22"/>
              </w:rPr>
              <w:t>практи</w:t>
            </w:r>
          </w:p>
          <w:p>
            <w:pPr>
              <w:pStyle w:val="TableParagraph"/>
              <w:spacing w:lineRule="auto" w:line="288" w:before="86" w:after="0"/>
              <w:ind w:left="80" w:right="21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ческие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легкой атлетики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\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принтерский бег (техника низкого старта)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ьный. Спринтерский бег. (бег 30 метров с низкого старта)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. Спринтерский бег (бег по дистанци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Спринтерский бег (бег 60 метров с низкого старта);Прыжок в длину с мест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бинированный. Прыжок в длину с мест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ок в длину с мест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Метание малого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. Метание малого мяча на дальность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. Метание малого мяча на дальность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Метание малого мяча с разбега на дальность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Прыжки через скакалк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ки через скакалку за 1 минут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Прыжки в высоту способом согнув но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ки в высоту способом согнув но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Обучение. Бег на длинные дистан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овершенствование. Бег на длинные дистанции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Контрольный. Тест- 1000 м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/>
            </w:pPr>
            <w:r>
              <w:rPr/>
              <w:t>1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гимнастики с элементами акробатики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Строевые упражнения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Подтягивание на перекладине. Кувырок вперед и назад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одтягивания на перекладине. Кувырок вперед-назад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Кувырок вперед-назад. Стойка на лопатках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Стойка на лопатках. Кувырок вперед-назад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Метание набивного мяча из-за головы в положении сед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Метание набивного мяча из-за головы в положении сед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гибание-разгибание туловища из положения лежа на спине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рольный. Сгибание-разгибание туловища из положения лежа на спине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Обучение. Опорный прыжок на гимнастического козл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рольный. Опорный прыжок на гимнастического козл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Лазание и перелезание на гимнастической скамейк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овершенствование. Лазание и перелезание на гимнастической скамейк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/б. Передвижение одновременным одношажным ход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ередвижение одновременным одношажным ход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ередвижение одновременным одношажным ход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волейбол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тойка и передвижение игрока. Передача мяча двумя руками сверх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йка и передвижение игрока. Передача мяча двумя руками сверх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ием и передача мяча двумя руками сверх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Зачет 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Прием и передача мяча двумя руками сниз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ием и передача мяча двумя руками сниз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Нижняя прямая подача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баскетбол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. Стойка и передвижение игрока. </w:t>
            </w:r>
            <w:r>
              <w:rPr/>
              <w:t>Ведение мяча на месте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Ведение мяча на месте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. Ведение мяча на месте. </w:t>
            </w:r>
            <w:r>
              <w:rPr/>
              <w:t>Ловля и передача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Ведение мяча в движении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вля и передачи мяча. Броски мяча в корзин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нтрольный. Ловля и передачи мяча. </w:t>
            </w:r>
            <w:r>
              <w:rPr/>
              <w:t>Броски мяча в корзину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Зачет </w:t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 баскетбол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Непрерывный бег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Непрерывный бег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Тестирование           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Спринтерский бег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Спринтерский бег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Контрольный. Спринтерский бе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ки в длину с мест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мини-футбол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Ведение и передачи футбольного мяча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Ведение футбольного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Жонглирование и передачи футбольного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ередачи и жонглирование футбольного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Жонглирование футбольного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Жонглирование футбольного мяча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/>
            </w:pPr>
            <w:r>
              <w:rPr/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0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КЛАСС</w:t>
      </w:r>
    </w:p>
    <w:tbl>
      <w:tblPr>
        <w:tblW w:w="1083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01"/>
        <w:gridCol w:w="992"/>
        <w:gridCol w:w="1240"/>
        <w:gridCol w:w="1373"/>
        <w:gridCol w:w="1275"/>
        <w:gridCol w:w="1648"/>
      </w:tblGrid>
      <w:tr>
        <w:trPr>
          <w:trHeight w:val="25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ема</w:t>
            </w:r>
            <w:r>
              <w:rPr>
                <w:b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урок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Количество</w:t>
            </w:r>
            <w:r>
              <w:rPr>
                <w:b/>
                <w:spacing w:val="-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  <w:r>
              <w:rPr>
                <w:b/>
                <w:sz w:val="24"/>
                <w:lang w:val="ru-RU"/>
              </w:rPr>
              <w:t xml:space="preserve"> проведения занят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Виды, формы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контроля</w:t>
            </w:r>
          </w:p>
        </w:tc>
      </w:tr>
      <w:tr>
        <w:trPr>
          <w:trHeight w:val="10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right="247" w:hanging="0"/>
              <w:rPr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контрольны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рабо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right="214" w:hanging="0"/>
              <w:rPr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  <w:lang w:val="ru-RU"/>
              </w:rPr>
              <w:t>п</w:t>
            </w:r>
            <w:r>
              <w:rPr>
                <w:b/>
                <w:spacing w:val="-1"/>
                <w:sz w:val="21"/>
                <w:szCs w:val="21"/>
              </w:rPr>
              <w:t>рактические</w:t>
            </w:r>
            <w:r>
              <w:rPr>
                <w:b/>
                <w:spacing w:val="-57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легкой атл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принтерский бег (техника низкого стар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ьный. Спринтерский бег. (бег 30 метров с низкого старт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. Спринтерский бег (бег по дистан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Спринтерский бег (бег 60 метров с низкого старта);Прыжок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бинированный. Прыжок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ок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Метание малого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. Метание малого мяча на даль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. Метание малого мяча на д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Метание малого мяча с разбега на д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Прыжки через скакал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ки через скакалку за 1 мину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Прыжки в высоту способом согнув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ыжки в высоту способом согнув н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Обучение. Бег на длинны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овершенствование. Бег на длинные ди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онтрольный. Тест- 1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гимнастики с элементами акроб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Строе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Подтягивание на перекладине. Кувырок вперед и наза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одтягивания на перекладине. Кувырок вперед-наз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Кувырок вперед-назад. Стойка на лопа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Стойка на лопатках. Кувырок вперед-наз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Метание набивного мяча из-за головы в положении с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Метание набивного мяча из-за головы в положении с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гибание-разгибание туловища из положения лежа на сп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рольный. Сгибание-разгибание туловища из положения лежа на сп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Обучение. Опорный прыжок на гимнастического коз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рольный. Опорный прыжок на гимнастического коз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Лазание и перелезание на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овершенствование. Лазание и перелезание на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/б. </w:t>
            </w:r>
            <w:r>
              <w:rPr>
                <w:bCs/>
                <w:color w:val="000000"/>
                <w:lang w:val="ru-RU"/>
              </w:rPr>
              <w:t>Торможение на лыжах способом «уп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/б. </w:t>
            </w:r>
            <w:r>
              <w:rPr>
                <w:bCs/>
                <w:color w:val="000000"/>
                <w:lang w:val="ru-RU"/>
              </w:rPr>
              <w:t>Торможение на лыжах способом «уп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/б. </w:t>
            </w:r>
            <w:r>
              <w:rPr>
                <w:bCs/>
                <w:color w:val="000000"/>
                <w:lang w:val="ru-RU"/>
              </w:rPr>
              <w:t>Торможение на лыжах способом «уп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орот упором при спуске с пологого ск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орот упором при спуске с пологого ск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орот упором при спуске с пологого ск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ход с одного хода на другой во время прохождения учебной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ход с одного хода на другой во время прохождения учебной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ход с одного хода на другой во время прохождения учебной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волей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Стойка и передвижение игрока. Передача мяча двумя руками свер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ием и передача мяча двумя руками свер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Зачет 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Прием и передача мяча двумя руками с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рием и передача мяча двумя руками с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Обучение. Нижняя прямая подача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Нижняя прямая подача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Верхняя прямая подача мяч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баске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. Стойка и передвижение игрока. </w:t>
            </w:r>
            <w:r>
              <w:rPr/>
              <w:t>Ведение мяча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Ведение мяча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. Ведение мяча на месте. </w:t>
            </w:r>
            <w:r>
              <w:rPr/>
              <w:t>Ловля и передача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Ведение мяча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Непрерыв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Непрерыв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Непрерыв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Тестирование           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Спринтерски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Спринтерски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  <w:r>
              <w:rPr>
                <w:lang w:val="ru-RU"/>
              </w:rPr>
              <w:t>Контрольный. Спринтерский бе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ки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мини-фу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ение. Ведение и передачи футбольного мяч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Ведение футбольного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. Жонглирование и передачи футбольного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. Передачи и жонглирование футбольного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. Жонглирование футбольного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 Жонглирование футбольного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Учебная игра в мини-фут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/>
            </w:pPr>
            <w:r>
              <w:rPr/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Heading1"/>
        <w:tabs>
          <w:tab w:val="clear" w:pos="709"/>
          <w:tab w:val="left" w:pos="573" w:leader="none"/>
        </w:tabs>
        <w:spacing w:before="90" w:after="0"/>
        <w:ind w:left="0" w:hanging="0"/>
        <w:rPr>
          <w:b w:val="false"/>
          <w:b w:val="false"/>
          <w:sz w:val="11"/>
          <w:lang w:val="ru-RU"/>
        </w:rPr>
      </w:pPr>
      <w:r>
        <w:rPr>
          <w:b w:val="false"/>
          <w:sz w:val="11"/>
          <w:lang w:val="ru-RU"/>
        </w:rPr>
      </w:r>
    </w:p>
    <w:p>
      <w:pPr>
        <w:pStyle w:val="Heading1"/>
        <w:tabs>
          <w:tab w:val="clear" w:pos="709"/>
          <w:tab w:val="left" w:pos="573" w:leader="none"/>
        </w:tabs>
        <w:spacing w:before="90" w:after="0"/>
        <w:ind w:left="286" w:hanging="0"/>
        <w:jc w:val="center"/>
        <w:rPr>
          <w:lang w:val="ru-RU"/>
        </w:rPr>
      </w:pPr>
      <w:r>
        <w:rPr>
          <w:lang w:val="ru-RU"/>
        </w:rPr>
        <w:t xml:space="preserve">8 </w:t>
      </w:r>
      <w:r>
        <w:rPr/>
        <w:t>КЛАСС</w:t>
      </w:r>
    </w:p>
    <w:p>
      <w:pPr>
        <w:pStyle w:val="TextBody"/>
        <w:spacing w:before="2" w:after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077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74"/>
        <w:gridCol w:w="879"/>
        <w:gridCol w:w="1192"/>
        <w:gridCol w:w="1168"/>
        <w:gridCol w:w="1589"/>
        <w:gridCol w:w="1664"/>
      </w:tblGrid>
      <w:tr>
        <w:trPr>
          <w:trHeight w:val="507" w:hRule="atLeast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45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</w:t>
            </w:r>
            <w:r>
              <w:rPr>
                <w:b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урока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</w:t>
            </w:r>
            <w:r>
              <w:rPr>
                <w:b/>
                <w:spacing w:val="-5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часов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Дата</w:t>
            </w:r>
            <w:r>
              <w:rPr>
                <w:b/>
                <w:sz w:val="21"/>
                <w:szCs w:val="21"/>
                <w:lang w:val="ru-RU"/>
              </w:rPr>
              <w:t xml:space="preserve"> проведения занятия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, формы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>
          <w:trHeight w:val="105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right="247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нтрольные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right="21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практические</w:t>
            </w:r>
            <w:r>
              <w:rPr>
                <w:b/>
                <w:spacing w:val="-5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хника безопасности на уроках легкой атлетики.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учение технике спринтерского бег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 (техника низкого старта)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принтерский бег. (бег 30 метров с низкого старта)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 (бег по дистанци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 (бег 60 метров с низкого старта);Прыжок в длину с мест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ок в длину с мест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ок в длину с места-тест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ание малого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Метание малого мяча на дальность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етание малого мяча на дальность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малого мяча с разбега на дальность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ыжки через скакалк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через скакалку за 1 минут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в высоту способом (согнув ноги)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в высоту способом (согнув но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мини-футбол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Ведение и передачи футбольного мяча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футбольного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Жонглирование и передачи футбольного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ередачи и жонглирование футбольного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онглирование футбольного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онглирование футбольного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гимнастики с элементами акробатики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евые упражнения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одтягивание на перекладине. Кувырок вперед и назад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тягивания на перекладине. Кувырок вперед-назад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Кувырок вперед-назад. Стойка на лопатках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тойка на лопатках. Кувырок вперед-назад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набивного мяча из-за головы в положении сед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набивного мяча из-за головы в положении сед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набивного мяча из-за головы в положении сед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нимание туловища из положения лежа на спине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однимание туловища из положения лежа на спине.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гибание-разгибание рук в упоре леж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гибание-разгибание рук в упоре леж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86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Т/б. </w:t>
            </w:r>
            <w:r>
              <w:rPr>
                <w:bCs/>
                <w:color w:val="000000"/>
                <w:lang w:val="ru-RU"/>
              </w:rPr>
              <w:t>Техника передвижения на лыжах одновременным бесшажным ходом</w:t>
            </w:r>
            <w:r>
              <w:rPr>
                <w:color w:val="000000"/>
                <w:lang w:val="ru-RU"/>
              </w:rPr>
              <w:b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Способы преодоления естественных препятствий на лыжа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Способы преодоления естественных препятствий на лыжа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рможение боковым скольже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рможение боковым скольже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рможение боковым скольже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ход с одного лыжного хода на друго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ход с одного лыжного хода на друго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Переход с одного лыжного хода на друго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/б на уроках волейбол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тойка и передвижение игрока. Передача мяча двумя руками сверх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ием и передача мяча двумя руками сниз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ием и передача мяча двумя руками сниз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ижняя прямая подача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>Нижняя прямая подача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рхняя прямая подача мяча.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рхняя прямая подача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баскетбол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тойка и передвижение игрока. Ведение мяча на месте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Ведение мяча на месте. Ловля и передача мяч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мяча в движении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Ловля и передачи мяча. Броски мяча в корзин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Ловля и передачи мяча. Броски мяча в корзину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Броски мяча в корзину. Тактические действия в нападении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легкой атлетики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ерывный бег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6-ти минутный бег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ринтерский бег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ринтерский бег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г 100 метров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83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. Прыжки в длину с мест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в длину с места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807" w:hRule="atLeast"/>
        </w:trPr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/>
            </w:pPr>
            <w:r>
              <w:rPr/>
              <w:t>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252"/>
        <w:gridCol w:w="1134"/>
        <w:gridCol w:w="1418"/>
        <w:gridCol w:w="1532"/>
        <w:gridCol w:w="1728"/>
      </w:tblGrid>
      <w:tr>
        <w:trPr>
          <w:trHeight w:val="477" w:hRule="atLeast"/>
        </w:trPr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45" w:hanging="0"/>
              <w:rPr/>
            </w:pPr>
            <w:r>
              <w:rPr>
                <w:b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b/>
              </w:rPr>
              <w:t>Количеств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/>
            </w:pPr>
            <w:r>
              <w:rPr>
                <w:b/>
              </w:rPr>
              <w:t>Виды, форм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right="247" w:hanging="0"/>
              <w:rPr/>
            </w:pPr>
            <w:r>
              <w:rPr>
                <w:b/>
                <w:spacing w:val="-1"/>
              </w:rPr>
              <w:t>контрольны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right="214" w:hanging="0"/>
              <w:rPr/>
            </w:pPr>
            <w:r>
              <w:rPr>
                <w:b/>
                <w:spacing w:val="-1"/>
              </w:rPr>
              <w:t>практическ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Техника безопасности на уроках легкой атлетики.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учение технике спринтерского бе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 (техника низкого стар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принтерский бег. (бег 30 метров с низкого старта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 (бег по дистан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 (бег 60 метров с низкого старта);Прыжок в длину с ме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ок в длину с места-те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ание малого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Метание малого мяча на дальност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етание малого мяча на даль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малого мяча с разбега на даль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ыжки через скакал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через скакалку за 1 мину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в высоту способом (согнув ног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в высоту способом (согнув ног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мини-футбо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Ведение и передачи футбольного мяча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футбольного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Жонглирование и передачи футбольного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ередачи и жонглирование футбольного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онглирование футбольного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онглирование футбольного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гимнастики с элементами акробат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евы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одтягивание на перекладине. Кувырок вперед и наза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тягивания на перекладине. Кувырок вперед-наза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Кувырок вперед-назад. Стойка на лопат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тойка на лопатках. Кувырок вперед-наза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набивного мяча из-за головы в положении с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Метание набивного мяча из-за головы в положении с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нимание туловища из положения лежа на спи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однимание туловища из положения лежа на спине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однимание туловища из положения лежа на спине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гибание-разгибание рук в упоре леж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Техническая подготовка в передвижении</w:t>
            </w:r>
            <w:r>
              <w:rPr>
                <w:color w:val="000000"/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на лыжах по учебной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волейбо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ием и передача мяча двумя руками сниз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ижняя прямая подача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>Нижняя прямая подача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рхняя прямая подача мяча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рхняя прямая подача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баскетбол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тойка и передвижение игрока. Ведение мяча на мест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Ведение мяча на месте. Ловля и передача мяч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мяча в движе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Ловля и передачи мяча. Броски мяча в корзин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Ловля и передачи мяча. Броски мяча в корзин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Броски мяча в корзину.Тактические действия в нападе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Броски мяча в корзину. Тактические действия в нападе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Техника безопасности на уроках легкой атлет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ерывный бе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6-ти минутный бе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г 100 мет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интерский бег. Прыжки в длину с ме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ыжки в длину с ме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футб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  <w:r>
              <w:rPr>
                <w:spacing w:val="21"/>
              </w:rPr>
              <w:t xml:space="preserve"> </w:t>
            </w:r>
            <w:r>
              <w:rPr/>
              <w:t>подготовка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/>
              <w:t>футбо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  <w:r>
              <w:rPr>
                <w:spacing w:val="21"/>
              </w:rPr>
              <w:t xml:space="preserve"> </w:t>
            </w:r>
            <w:r>
              <w:rPr/>
              <w:t>подготовка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/>
              <w:t>футбо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hanging="0"/>
              <w:rPr>
                <w:lang w:val="ru-RU"/>
              </w:rPr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/>
            </w:pPr>
            <w:r>
              <w:rPr/>
              <w:t>2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МЕТОДИЧЕСКОЕ</w:t>
      </w:r>
      <w:r>
        <w:rPr>
          <w:rFonts w:cs="Times New Roman" w:ascii="Times New Roman" w:hAnsi="Times New Roman"/>
          <w:b/>
          <w:bCs/>
          <w:spacing w:val="-13"/>
        </w:rPr>
        <w:t xml:space="preserve"> </w:t>
      </w:r>
      <w:r>
        <w:rPr>
          <w:rFonts w:cs="Times New Roman" w:ascii="Times New Roman" w:hAnsi="Times New Roman"/>
          <w:b/>
          <w:bCs/>
        </w:rPr>
        <w:t>ОБЕСПЕЧЕНИЕ</w:t>
      </w:r>
      <w:r>
        <w:rPr>
          <w:rFonts w:cs="Times New Roman" w:ascii="Times New Roman" w:hAnsi="Times New Roman"/>
          <w:b/>
          <w:bCs/>
          <w:spacing w:val="-12"/>
        </w:rPr>
        <w:t xml:space="preserve"> </w:t>
      </w:r>
      <w:r>
        <w:rPr>
          <w:rFonts w:cs="Times New Roman" w:ascii="Times New Roman" w:hAnsi="Times New Roman"/>
          <w:b/>
          <w:bCs/>
        </w:rPr>
        <w:t>ОБРАЗОВАТЕЛЬНОГО</w:t>
      </w:r>
      <w:r>
        <w:rPr>
          <w:rFonts w:cs="Times New Roman" w:ascii="Times New Roman" w:hAnsi="Times New Roman"/>
          <w:b/>
          <w:bCs/>
          <w:spacing w:val="-13"/>
        </w:rPr>
        <w:t xml:space="preserve"> </w:t>
      </w:r>
      <w:r>
        <w:rPr>
          <w:rFonts w:cs="Times New Roman" w:ascii="Times New Roman" w:hAnsi="Times New Roman"/>
          <w:b/>
          <w:bCs/>
        </w:rPr>
        <w:t>ПРОЦЕСС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ЯЗАТЕЛЬНЫЕ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ЧЕБНЫЕ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ТЕРИАЛЫ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ЛЯ</w:t>
      </w:r>
      <w:r>
        <w:rPr>
          <w:rFonts w:cs="Times New Roman" w:ascii="Times New Roman" w:hAnsi="Times New Roman"/>
          <w:b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ЧЕНИКА</w:t>
      </w:r>
      <w:r>
        <w:rPr>
          <w:rFonts w:cs="Times New Roman" w:ascii="Times New Roman" w:hAnsi="Times New Roman"/>
          <w:b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8140" cy="107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8.2pt;height:8.45pt;mso-wrap-distance-left:9.05pt;mso-wrap-distance-right:9.05pt;mso-wrap-distance-top:0pt;mso-wrap-distance-bottom:0pt;margin-top:5.8pt;mso-position-vertical-relative:text;margin-left: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-7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/Виле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Я.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урев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М.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рочков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Ю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е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дакци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енск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Я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ционерн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Издательст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в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ариан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-7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/Виле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Я.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урев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М.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рочков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Ю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е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дакци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енск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Я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ционерн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Издательст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Просвещение»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в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ариан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-7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/Виле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Я.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урев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М.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рочков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.Ю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е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дакци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енск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Я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ционерно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Издательств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Просвещение»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в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ариан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-9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/Ля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ционерно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Издательств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Просвещение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й вариант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а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-9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/Лях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ционерно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Издательств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Просвещение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й вариан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МАТЕРИАЛЫ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УЧИТЕ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Лях В. И., Мейксон Г. Б.. Программы по физической культуре 1-11 классы.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Ф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скв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свещение, 200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Лях В. И., Мейксон Г. Б.. Программы по физической культуре 1-11 классы.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Ф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скв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свещение, 200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Лях В. И., Мейксон Г. Б.. Программы по физической культуре 1-11 классы.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Ф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скв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свещение, 200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Лях В. И., Мейксон Г. Б.. Программы по физической культуре 1-11 классы.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Ф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скв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свещение, 200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Лях В. И., Мейксон Г. Б.. Программы по физической культуре 1-11 классы.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Ф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скв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свещение, 200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ИФРОВЫЕ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РАЗОВАТЕЛЬНЫЕ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ЕСУРСЫ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ЕСУРСЫ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ТИ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НТЕРНЕТ</w:t>
      </w:r>
      <w:r>
        <w:rPr>
          <w:rFonts w:cs="Times New Roman" w:ascii="Times New Roman" w:hAnsi="Times New Roman"/>
          <w:b/>
          <w:bCs/>
          <w:spacing w:val="-57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7"/>
          <w:lang w:val="ru-RU"/>
        </w:rPr>
      </w:pPr>
      <w:r>
        <w:rPr>
          <w:rFonts w:cs="Times New Roman" w:ascii="Times New Roman" w:hAnsi="Times New Roman"/>
          <w:b/>
          <w:bCs/>
          <w:spacing w:val="-5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s://multiurok.ru/all-sites/fizkultura/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Normal"/>
        <w:jc w:val="both"/>
        <w:rPr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fk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ский портал - программы, презентации, тестовые задания, контрольные вопросы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пекты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hyperlink r:id="rId7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uchport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oad</w:t>
        </w:r>
        <w:r>
          <w:rPr>
            <w:rStyle w:val="InternetLink"/>
            <w:rFonts w:cs="Times New Roman" w:ascii="Times New Roman" w:hAnsi="Times New Roman"/>
            <w:lang w:val="ru-RU"/>
          </w:rPr>
          <w:t>/101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multi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izkultura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Normal"/>
        <w:jc w:val="both"/>
        <w:rPr>
          <w:lang w:val="ru-RU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fk-i-s.ru/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ский портал - программы, презентации, тестовые задания, контрольные вопросы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пекты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hyperlink r:id="rId1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uchport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oad</w:t>
        </w:r>
        <w:r>
          <w:rPr>
            <w:rStyle w:val="InternetLink"/>
            <w:rFonts w:cs="Times New Roman" w:ascii="Times New Roman" w:hAnsi="Times New Roman"/>
            <w:lang w:val="ru-RU"/>
          </w:rPr>
          <w:t>/101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multi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izkultura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Normal"/>
        <w:jc w:val="both"/>
        <w:rPr>
          <w:lang w:val="ru-RU"/>
        </w:rPr>
      </w:pPr>
      <w:hyperlink r:id="rId1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jc w:val="both"/>
        <w:rPr>
          <w:lang w:val="ru-RU"/>
        </w:rPr>
      </w:pPr>
      <w:hyperlink r:id="rId17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k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i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Учительский портал - программы, презентации, тестовые задания, контрольные вопросы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пекты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hyperlink r:id="rId18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uchport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oad</w:t>
        </w:r>
        <w:r>
          <w:rPr>
            <w:rStyle w:val="InternetLink"/>
            <w:rFonts w:cs="Times New Roman" w:ascii="Times New Roman" w:hAnsi="Times New Roman"/>
            <w:lang w:val="ru-RU"/>
          </w:rPr>
          <w:t>/101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multi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izkultura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Normal"/>
        <w:jc w:val="both"/>
        <w:rPr>
          <w:lang w:val="ru-RU"/>
        </w:rPr>
      </w:pPr>
      <w:hyperlink r:id="rId1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fk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ский портал - программы, презентации, тестовые задания, контрольные вопросы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пекты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hyperlink r:id="rId23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uchport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oad</w:t>
        </w:r>
        <w:r>
          <w:rPr>
            <w:rStyle w:val="InternetLink"/>
            <w:rFonts w:cs="Times New Roman" w:ascii="Times New Roman" w:hAnsi="Times New Roman"/>
            <w:lang w:val="ru-RU"/>
          </w:rPr>
          <w:t>/101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multi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izkultura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Normal"/>
        <w:jc w:val="both"/>
        <w:rPr>
          <w:lang w:val="ru-RU"/>
        </w:rPr>
      </w:pPr>
      <w:hyperlink r:id="rId2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fk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ский портал - программы, презентации, тестовые задания, контрольные вопросы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пекты: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hyperlink r:id="rId28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uchport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oad</w:t>
        </w:r>
        <w:r>
          <w:rPr>
            <w:rStyle w:val="InternetLink"/>
            <w:rFonts w:cs="Times New Roman" w:ascii="Times New Roman" w:hAnsi="Times New Roman"/>
            <w:lang w:val="ru-RU"/>
          </w:rPr>
          <w:t>/101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АТЕРИАЛЬНО-ТЕХНИЧЕСКОЕ</w:t>
      </w:r>
      <w:r>
        <w:rPr>
          <w:rFonts w:cs="Times New Roman" w:ascii="Times New Roman" w:hAnsi="Times New Roman"/>
          <w:b/>
          <w:bCs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ЕСПЕЧЕНИЕ</w:t>
      </w:r>
      <w:r>
        <w:rPr>
          <w:rFonts w:cs="Times New Roman" w:ascii="Times New Roman" w:hAnsi="Times New Roman"/>
          <w:b/>
          <w:bCs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РАЗОВАТЕЛЬНОГО</w:t>
      </w:r>
      <w:r>
        <w:rPr>
          <w:rFonts w:cs="Times New Roman" w:ascii="Times New Roman" w:hAnsi="Times New Roman"/>
          <w:b/>
          <w:bCs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ОЦЕССА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8140" cy="1073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8.2pt;height:8.45pt;mso-wrap-distance-left:0pt;mso-wrap-distance-right:0pt;mso-wrap-distance-top:0pt;mso-wrap-distance-bottom:0pt;margin-top:22.9pt;mso-position-vertical-relative:text;margin-left: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Е</w:t>
      </w:r>
      <w:r>
        <w:rPr>
          <w:rFonts w:cs="Times New Roman" w:ascii="Times New Roman" w:hAnsi="Times New Roman"/>
          <w:b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ОРУД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онный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материал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ндарто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ленности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метод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трет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дающихс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сменов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средства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диоцентр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вучи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л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ощадок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афон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ран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татив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сной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а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видеокам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ОРУДОВАНИ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ДЛЯ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ПРОВЕДЕНИЯ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ПРАКТИЧЕСКИХ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lang w:val="ru-RU"/>
        </w:rPr>
        <w:t>ЗАНЯТ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о-практическо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-лабораторно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рудование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к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гимнастическа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вн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имнастическо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польно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ладин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гимнастическа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к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калки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уч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а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ы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ладина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навесна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т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лазань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лект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с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рудо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ишени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кладины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набивн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г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массажны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-хопы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ал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резиновые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еннисн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редни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езиновы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яч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льши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резиновые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тбольные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ейбольные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ьные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ластмассовы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мера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езиновы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к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й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летк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змерительна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1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ты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баскетбольным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кольцами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к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волейбольны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к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баскетбольным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кольцами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к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волейбольна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усы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ьны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ор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 w:before="59" w:after="0"/>
        <w:ind w:left="106" w:right="718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p>
      <w:pPr>
        <w:pStyle w:val="TextBody"/>
        <w:spacing w:lineRule="auto" w:line="288" w:before="59" w:after="0"/>
        <w:ind w:left="106" w:right="718" w:firstLine="180"/>
        <w:rPr/>
      </w:pPr>
      <w:r>
        <w:rPr/>
      </w:r>
    </w:p>
    <w:sectPr>
      <w:type w:val="nextPage"/>
      <w:pgSz w:w="11906" w:h="16838"/>
      <w:pgMar w:left="560" w:right="560" w:gutter="0" w:header="0" w:top="709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NewRomanPS-ItalicMT">
    <w:altName w:val="Times New Roman"/>
    <w:charset w:val="cc"/>
    <w:family w:val="roman"/>
    <w:pitch w:val="default"/>
  </w:font>
  <w:font w:name="TimesNewRomanPS-BoldMT">
    <w:altName w:val="Times New Roman"/>
    <w:charset w:val="cc"/>
    <w:family w:val="roman"/>
    <w:pitch w:val="default"/>
  </w:font>
  <w:font w:name="Calibri">
    <w:charset w:val="cc"/>
    <w:family w:val="swiss"/>
    <w:pitch w:val="default"/>
  </w:font>
  <w:font w:name="TimesNewRomanPS-BoldItalic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30" w:hanging="18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0" w:hanging="18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18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18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30" w:hanging="18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0" w:hanging="18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0" w:hanging="18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80" w:hanging="181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30" w:hanging="18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0" w:hanging="18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18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18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30" w:hanging="18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0" w:hanging="18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0" w:hanging="18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80" w:hanging="181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30" w:hanging="18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0" w:hanging="18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18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18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30" w:hanging="18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0" w:hanging="18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0" w:hanging="18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80" w:hanging="181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30" w:hanging="18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0" w:hanging="18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18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18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30" w:hanging="18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0" w:hanging="18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0" w:hanging="18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80" w:hanging="181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30" w:hanging="18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0" w:hanging="18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18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18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30" w:hanging="18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0" w:hanging="18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0" w:hanging="18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80" w:hanging="181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09"/>
        </w:tabs>
        <w:ind w:left="286" w:hanging="136"/>
      </w:pPr>
      <w:rPr>
        <w:sz w:val="18"/>
        <w:b/>
        <w:szCs w:val="18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26" w:hanging="136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372" w:hanging="136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18" w:hanging="136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464" w:hanging="136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8010" w:hanging="136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9556" w:hanging="136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102" w:hanging="136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2648" w:hanging="136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30" w:hanging="18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0" w:hanging="18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18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18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30" w:hanging="18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0" w:hanging="18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0" w:hanging="18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80" w:hanging="181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106" w:hanging="145"/>
      </w:pPr>
      <w:rPr>
        <w:rFonts w:ascii="Times New Roman" w:hAnsi="Times New Roman" w:cs="Times New Roman" w:hint="default"/>
        <w:sz w:val="17"/>
        <w:szCs w:val="24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8" w:hanging="145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36" w:hanging="145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4" w:hanging="145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72" w:hanging="145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440" w:hanging="145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08" w:hanging="145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576" w:hanging="145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44" w:hanging="145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6" w:hanging="181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1z1">
    <w:name w:val="WW8Num1z1"/>
    <w:qFormat/>
    <w:rPr>
      <w:rFonts w:ascii="Symbol" w:hAnsi="Symbol" w:cs="Symbol"/>
      <w:lang w:val="ru-RU" w:eastAsia="en-US" w:bidi="ar-SA"/>
    </w:rPr>
  </w:style>
  <w:style w:type="character" w:styleId="WW8Num2z0">
    <w:name w:val="WW8Num2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eastAsia="Times New Roman" w:cs="Times New Roman"/>
      <w:b/>
      <w:bCs/>
      <w:w w:val="100"/>
      <w:sz w:val="18"/>
      <w:szCs w:val="18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17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60" w:after="0"/>
      <w:ind w:left="10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chool-collection.edu.ru/catalog/teacher" TargetMode="External"/><Relationship Id="rId4" Type="http://schemas.openxmlformats.org/officeDocument/2006/relationships/hyperlink" Target="http://www.fizkulturavshkole.r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fizkultura-na5.ru/" TargetMode="External"/><Relationship Id="rId7" Type="http://schemas.openxmlformats.org/officeDocument/2006/relationships/hyperlink" Target="http://www.uchportal.ru/load/101" TargetMode="External"/><Relationship Id="rId8" Type="http://schemas.openxmlformats.org/officeDocument/2006/relationships/hyperlink" Target="http://school-collection.edu.ru/catalog/teacher" TargetMode="External"/><Relationship Id="rId9" Type="http://schemas.openxmlformats.org/officeDocument/2006/relationships/hyperlink" Target="http://www.fizkulturavshkole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fizkultura-na5.ru/" TargetMode="External"/><Relationship Id="rId12" Type="http://schemas.openxmlformats.org/officeDocument/2006/relationships/hyperlink" Target="http://www.uchportal.ru/load/101" TargetMode="External"/><Relationship Id="rId13" Type="http://schemas.openxmlformats.org/officeDocument/2006/relationships/hyperlink" Target="http://school-collection.edu.ru/catalog/teacher" TargetMode="External"/><Relationship Id="rId14" Type="http://schemas.openxmlformats.org/officeDocument/2006/relationships/hyperlink" Target="http://www.fizkulturavshkole.ru/" TargetMode="External"/><Relationship Id="rId15" Type="http://schemas.openxmlformats.org/officeDocument/2006/relationships/hyperlink" Target="http://www.openclass.ru/" TargetMode="External"/><Relationship Id="rId16" Type="http://schemas.openxmlformats.org/officeDocument/2006/relationships/hyperlink" Target="http://fizkultura-na5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uchportal.ru/load/101" TargetMode="External"/><Relationship Id="rId19" Type="http://schemas.openxmlformats.org/officeDocument/2006/relationships/hyperlink" Target="http://school-collection.edu.ru/catalog/teacher" TargetMode="External"/><Relationship Id="rId20" Type="http://schemas.openxmlformats.org/officeDocument/2006/relationships/hyperlink" Target="http://www.fizkulturavshkole.ru/" TargetMode="External"/><Relationship Id="rId21" Type="http://schemas.openxmlformats.org/officeDocument/2006/relationships/hyperlink" Target="http://www.openclass.ru/" TargetMode="External"/><Relationship Id="rId22" Type="http://schemas.openxmlformats.org/officeDocument/2006/relationships/hyperlink" Target="http://fizkultura-na5.ru/" TargetMode="External"/><Relationship Id="rId23" Type="http://schemas.openxmlformats.org/officeDocument/2006/relationships/hyperlink" Target="http://www.uchportal.ru/load/101" TargetMode="External"/><Relationship Id="rId24" Type="http://schemas.openxmlformats.org/officeDocument/2006/relationships/hyperlink" Target="http://school-collection.edu.ru/catalog/teacher" TargetMode="External"/><Relationship Id="rId25" Type="http://schemas.openxmlformats.org/officeDocument/2006/relationships/hyperlink" Target="http://www.fizkulturavshkole.ru/" TargetMode="External"/><Relationship Id="rId26" Type="http://schemas.openxmlformats.org/officeDocument/2006/relationships/hyperlink" Target="http://www.openclass.ru/" TargetMode="External"/><Relationship Id="rId27" Type="http://schemas.openxmlformats.org/officeDocument/2006/relationships/hyperlink" Target="http://fizkultura-na5.ru/" TargetMode="External"/><Relationship Id="rId28" Type="http://schemas.openxmlformats.org/officeDocument/2006/relationships/hyperlink" Target="http://www.uchportal.ru/load/101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3:47:00Z</dcterms:created>
  <dc:creator>word</dc:creator>
  <dc:description/>
  <dc:language>en-US</dc:language>
  <cp:lastModifiedBy>Admin</cp:lastModifiedBy>
  <cp:lastPrinted>2023-03-06T21:50:00Z</cp:lastPrinted>
  <dcterms:modified xsi:type="dcterms:W3CDTF">2023-03-06T15:52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1CA1C505440EC902381735BEEE56D</vt:lpwstr>
  </property>
  <property fmtid="{D5CDD505-2E9C-101B-9397-08002B2CF9AE}" pid="3" name="KSOProductBuildVer">
    <vt:lpwstr>1049-11.2.0.11498</vt:lpwstr>
  </property>
</Properties>
</file>