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УШЕВНЫЙ РАЗГОВОР С РОДИТЕЛЯМИ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Arial" w:hAnsi="Arial" w:eastAsia="Times New Roman" w:cs="Arial"/>
          <w:color w:val="FD9A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Воспитание культуры поведения детей школьного возраста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FD9A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D9A00"/>
          <w:kern w:val="2"/>
          <w:sz w:val="40"/>
          <w:szCs w:val="40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. С. Макаренко писал: "Наши дети это наша старость. Правильное воспитание - это наша счастливая старость, плохое воспитание - это наше будущее горе, это наши слезы, наша вина перед другими людь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ют ли в наше время секреты воспитания культуры поведения? Об этом и пойдёт сегодня разговор. И надеемся, что вместе мы найдём ответы на многие вопросы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спорен тот факт, что дети являются гордостью своих родителей. В них всё им мило и дорог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я думаю, что вы согласитесь со мной, что привлекательность ребёнка не только в красоте его внешнего вида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е, в другом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подрастающий ребёнок ведёт себя? 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держится на людях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Каковы его манеры?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чается, что даже хорошо образованные люди не всегда выглядят воспитанными, т. к. не выработали в себе элементарных норм культуры поведения.              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опросы нравственного воспитания детей с наибольшей остротой встают именно в наши дни. Я думаю, что не нужно перечислять все те беды, которые рождает человеческое равнодушие, жестокость, безразличие. Быть культурным, воспитанным не является достоянием избранного круга люде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нашей целью является воспитание детей, умеющих достойно себя вести и стать впоследствии гармонично развитой личностью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термином “культура п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 мы будем понимать совокупность полезных для общества устойчивых форм повседневного поведения в быту, в общени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держании культуры поведения детей можно условно выделить следующие компоненты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льтура деятельности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льтура общения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льтурно-гигиенические навыки и привычк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немного остановимся на каждом из этих компоненто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ультура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ругими словами, культура труда и поведения – это качества, которые являются показателем отношения человека к своему делу, людям, обществу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культуры деятельности закладываются в детстве, а затем продолжают развиваться и совершенствоваться. Проявляется в поведении ребенка на занятиях, в играх, во время выполнения трудовых поручений. В дошкольный период ребенок овладевает навыками культуры действий с предметами в играх, труде, на занятиях, т. е. в процессе деятельности. Играя, занимаясь, выполняя посильные трудовые поручения дома и в детском саду в обществе сверстников, ребенок усваивает положительный опыт отношений к людям, к труду, вещам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ребенка культуру деятельности – значит воспитывать у него умение содержать в порядке место, где он трудится, занимается, играет; привычку доводить до конца начатое дел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рививать детям умение правильно обращаться с игрушками, книгами, пособиями, личными вещами учить ребенка готовить рабочее место и все необходимые предметы и материалы, с которыми он будет играть и заниматься. По завершении деятельности, он должен привести в порядок свое рабочее место, аккуратно убрать после себя, то чем пользовался, сложить игрушки, книги, учебные пособия в таком виде и в таком порядке, чтобы обеспечивать их сохранность и удобство использования в следующий раз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особому вниманию следует уделять правильному обращению с книгой. Вы должны убедить ребёнка, что Книга – одно из сокровищниц духовного богатства человека, что Книги делают их умнее и взросле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вид детской деятельности (игры, труд, занятие) создает благоприятные возможности для осуществления определенных задач воспитания, связанных с формированием культуры поведения дете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е, которая является ведущей деятельностью дошкольного детства, формируются нравственные чувства, нравственное сознание и моральные поступки, коллективистские навыки, дружеские отношения, умение следовать игровым правилам, общему замысл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нятиях – культура учебной деятельности, умение вести себя в соответствии с правилами, дисциплинированность, организованность, уважение к слову педагога, к общему заданию. В процессе трудовой деятельности развивается трудолюбие, бережливость, аккуратность, чувство ответственности, умение действовать сообщ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едующий компонент – культура общен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 же, основы культуры общения детей закладываются в его семь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бенка, поступившего в детский сад, круг общения расширяется – добавляется общение со сверстниками, с педагогами и другими работниками учрежд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родителей и педаго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жедневно воспитывать у ребенка культуру общ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акие же наиболее важные нравственные качества хотим мы взрослые видеть в детях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жливость - она украшает человека, делает его привлекательным, вызывает у окружающих чувство симпати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икатность - сестра вежливости. Человек, наделенный этим качеством, никогда не доставит неудобства окружающим, не даст повода ощущать собственное превосходство своими действиями. Задатки деликатности исходят из глубокого детств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225" w:after="2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дительность – здесь необходимо добиваться от детей, чтобы предупредительность, внимание, помощь окружающим проявлялись у них из добрых побуждений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омность - эта нравственная черта личности - показатель подлинной воспитанност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225" w:after="2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тельность - в ее основе лежат элементы доброжелательности, приветливости к окружающим – непременные условия в выработке у детей культуры взаимоотношений. Ребенок, испытывающий радость от общения со сверстниками, с готовностью уступит игрушку товарищу, лишь бы быть рядом с ним, для него проявить доброжелательность естественнее, чем дерзость, резкость. В этих проявлениях – истоки уважения к людям.</w:t>
      </w:r>
    </w:p>
    <w:p>
      <w:pPr>
        <w:pStyle w:val="Normal"/>
        <w:shd w:fill="FFFFFF" w:val="clear"/>
        <w:spacing w:lineRule="atLeast" w:line="315" w:before="225" w:after="225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культуры общения осуществляется в тесной связи с формированием у детей навыков коллективизма. Мы стараемся объединять детей вокруг дел, вовлекать в игры, заставляющие их вместе радоваться, переживать, испытывать чувство удовлетворения, проявлять доброжелательность друг к другу. В интересной, насыщенной событиями жизни общение детей приобретает особую сдержаннос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ретий, очень важный компонент культуры поведения 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это культурно-гигиенические навыки и привычк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 детей навыков личной и общественной гигиены играет важнейшую роль в охране их здоровья, способствует правильному поведению в быту, в общественных местах. В конечном счете, от знания и выполнения детьми необходимых гигиенических правил и норм поведения зависит не только их здоровье, но и здоровье других детей и взрослых. 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 Формирование навыков личной гигиены предполагает, и умение детей быть всегда опрятными, замечать неполадки в своей одежде, самостоятельно или с помощью взрослых их устранять. Гигиеническое воспитание и обучение неразрывно связано с воспитанием культурного поведения.         Детей приучают правильно сидеть за столом во время еды, аккуратно есть, тщательно, бесшумно пережевывать пищу, уметь пользоваться столовыми приборами, салфеткой. Дети должны понимать, что в соблюдении этих правил проявляется уважение к окружающим, о том, что неряшливый человек, не умеющий следить за собой, своей внешностью, поступками, как правило, небрежен и в работ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акие же существуют способы педагогического воздействия на детей, с помощью которых привитие культурных навыков будет более эффективным?</w:t>
      </w:r>
    </w:p>
    <w:p>
      <w:pPr>
        <w:pStyle w:val="Normal"/>
        <w:shd w:fill="FFFFFF" w:val="clear"/>
        <w:spacing w:lineRule="atLeast" w:line="315" w:before="225" w:after="22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способы педагогического воздействия на детей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риуч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ям дается определенный образец поведения, например за столом, во время игры, в разговоре со старшими или ровесниками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Упражн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ократно повторяется то или иное действие, например, правильно взяв нож и вилку в руки, разрезать кусок мяса. З. Воспитывающие ситуации: создают условия, в которых ребенок оказывается перед выбором, например, пользоваться вилкой и ножом или вилкой. Если это игра – предложить ребёнку выбор роли (главной или второстепенной, уступив первую товарищу) и т. д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ощр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важный способ воздействия, активизирующий дошкольников к обучению, к выбору правильного поведенческого шага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Наказ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но применяться крайне редко; наказание, приводящее к боли и физическому страданию вообще недопустимо; осуждение родителем, воспитателем или другими детьми негативного поступка направлено на возникновение желания поступать хорошо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ример для подраж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своеобразным наглядным образом и очень необходим ребенку. Им могут быть воспитатель, родитель, знакомый взрослый или ребенок, литературный (сказочный) герой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Разнообразие словесных метод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ет более осознанному изучению поведенческих правил, но, применяя их, следует избегать скучной морализации и нотации. Рассказ реальной или сказочной истории создает эмоциональное восприятие поведенческих правил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ъясн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о не только показать рассказ, но и разъяснять, как и почему следует поступить в той или иной ситуаци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Бесед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ет выяснять уровень знания детьми норм и правил поведения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самое главное, что хотелось бы донести до вас, уважаемые родители, это ваше чёткое убеждение в том, что именно вы являетесь главным примером для своих детей, то есть родители воспитывают ребёнка собственной воспитанностью.     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и папа должны воспитывать детей и вести себя так, чтобы в любой момент сказать им: «Делайте и поступайте как мы». Только тогда требования взрослых приобретут особую убедительность и авторитет. Только взаимное влияние семейного и общественного воспитания обеспечат необходимые условия для успешного всестороннего развития ребён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я предлагаю  вам, как бы со стороны посмотреть на своих детей и проанализировать их поведение с помощью фишек, лежащих на подноса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Если ребёнок выполняет данное правило, то вы кладёте на стол фишку красного цвета; если не всегда выполняет или не совсем правильно – жёлтого цвета; если не выполняет совсем - синего цв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 умеет мыть руки, причём моет их всегда перед едой, после посещения туалета. Умеет вытираться развёрнутым полотенц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куратно складывает одежд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да пользуется носовым платком по мере необходимости. Зевает и высмаркивается бесшум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жливо обращается с просьбой завязать шапку, застегнуть пальто, благодарит за оказанную помощ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вовремя извиниться и говорит это слово с нужной интонацией, чувством в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казывает пальцем на окружающих, на предме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мешивается в разговор без надоб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стрече приветливо здоровается, прощаясь, всегда говорит «до свида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росает на улице, в помещении бумажки, обёртки и т.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говорит матерных сл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 дружно играть с другими деть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капризничает, не выражает свои требования крик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ерется с другими деть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ет правила поведения в гостях, в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смотрите на фишки, их цвета помогут вам решить, над чем следует поработать с детьми, используя испытанные практикой примеры, похвалу и упражн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теперь рассмотрим некоторые ситуации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Мама забирает ребёнка из детского сада. Они одеваются в раздевалке. Одевшись, мама говорит: «Иди, попрощайся с воспитателем». Ребёнок, заглядывая в группу, говорит до свидания. И мама с ребёнком отправляются дом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всё ли правильно было сделано со стороны привития ребёнку правил культуры поведения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бы сами поступили в такой ситуаци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казывания родителей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Две мамы разговаривают: Привет, как жизнь? - Нормально. А ты не торопишься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т, а куда торопиться, я с ребёнком гуляю, по магазинам ходим (ребёнок перебивая, дёргает мать за рукав). Мама, смотри, какой у мальчика пистолет, купи мне такой ж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суйся, когда взрослые разговариваю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й, я вчера была в магазине, такой выбор посуды, чуть не купил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: Ты мне скажи, купишь пистолет? Ну, скажи, купишь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тань, дай спокойно поговорить, надоел. Так вот, а на базаре чего только не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: Ну, пойдём в магазин скорее, я хочу пистоле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за ребёнок! минуту постоять не может, поговорить не даё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ыли ли ошибки в поведении матери? Каки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поступаете, когда ребёнок вмешивается в разговор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казывания родителей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бщение: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Если ребёнок перебивает взрослого, влезает в разговор, это может означать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он не умеет слушать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проявляет агрессию к тому, кого перебивает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хочет обратить на себя внимание (являясь центром семейной вселенной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не обладает достаточным запасом терпен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не дополучает родительского внимания (один из симптомов гиперактивности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А теперь тест «Детей воспитывают родители. А родителей?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нимательно прослушайте предложенные вопросы. Постарайтесь ответить на них откровенно. Тест дополнит ваше представление о себе как о воспитателе, поможет сделать выводы относительно проблем воспит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йте только количества ответов «могу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жете ли вы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любой момент оставить все свои дела и заняться ребёнком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оветоваться с ребёнком, невзирая на его возраст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знаться ребёнку в своей ошибке, совершённой по отношению к нему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виниться перед ребёнком в случае своей неправоты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владеть собой и сохранить самообладание, даже если поступок ребёнка вывел вас из себя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вить себя на место ребёнка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казать ребёнку поучительный случай из детства, предоставляющий вас в невыгодном свет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егда воздержаться от употребления слов и выражений, которые могут ранить ребёнка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обещать ребёнку,  исполнить его желание за хорошее поведени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тоять против детских просьб и слёз, если уверены, что это каприз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бы придумали робота-воспитателя способного воспитывать идеально. Захотели бы вы его себе купить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ете ли вы требовать от ребёнка то, что сами иногда не выполняет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вы на 7-12 вопросов ответили «мог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это значит, что ребёнок – самая большая ценность в вашей жизни. Вы стремитесь не только понять, но и узнать его, относитесь к нему с уважением. Следите за постоянной линией поведения. Вы можете надеяться на хорошие результат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bookmarkStart w:id="1" w:name="h.gjdgxs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вы ответили «Могу» на 5-7 вопро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забота о ребёнке для вас вопрос важный. Вы имеете способности воспитателя, но на практике их применяете непоследовательно. Порой вы очень строги, или же чересчур добры. Вам следует серьёзно задуматься над своим подходом к воспитанию ребён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bookmarkStart w:id="2" w:name="h.30j0zll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вы ответили «Могу» на 1-4 вопро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 вас серьёзная проблема с воспитанием ребёнка. Вам не достаёт,  либо знаний, либо желания, стремления сделать ребёнка культурной личностью. Советуем обратиться к психологам, специальной литератур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важных условий воспитания культуры поведения ребёнка является единство требований взрослых к ребёнку. На первый взгляд достичь её несложно, но реалии современно жизни на каждом шагу показывают, например, что в детском саду требования одни, у мамы – другие, а бабушка может позволить себе треть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 ли мой ребёнок? Не стыдно ли за него в обществе? Присущи ли ему чуткость, внимательность, предупредительность? На эти вопросы у каждого будет свой ответ сегодня, завтра, спустя многие годы и зависеть он будет от нашего желания и ум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пусть же хватит нам, взрослым, терпения, любви, душевных сил для того, чтобы понять наших детей к высотам культуры повед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4:26:00Z</dcterms:created>
  <dc:creator>Acer</dc:creator>
  <dc:description/>
  <cp:keywords/>
  <dc:language>en-US</dc:language>
  <cp:lastModifiedBy>and.korn@mail.ru</cp:lastModifiedBy>
  <dcterms:modified xsi:type="dcterms:W3CDTF">2023-04-11T14:36:00Z</dcterms:modified>
  <cp:revision>3</cp:revision>
  <dc:subject/>
  <dc:title/>
</cp:coreProperties>
</file>