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lineRule="auto" w:line="360" w:before="0" w:after="0"/>
        <w:ind w:firstLine="709"/>
        <w:jc w:val="center"/>
        <w:rPr/>
      </w:pPr>
      <w:r>
        <w:rPr>
          <w:rStyle w:val="C1"/>
          <w:b/>
          <w:color w:val="000000"/>
          <w:sz w:val="36"/>
          <w:szCs w:val="28"/>
        </w:rPr>
        <w:t>Доклад на тему «Экологическое воспитание детей среднего дошкольного возраста»</w:t>
      </w:r>
    </w:p>
    <w:p>
      <w:pPr>
        <w:pStyle w:val="C3"/>
        <w:shd w:fill="FFFFFF" w:val="clear"/>
        <w:spacing w:lineRule="auto" w:line="360" w:before="0" w:after="0"/>
        <w:ind w:firstLine="709"/>
        <w:jc w:val="right"/>
        <w:rPr/>
      </w:pPr>
      <w:r>
        <w:rPr>
          <w:rStyle w:val="C1"/>
          <w:b/>
          <w:i/>
          <w:color w:val="000000"/>
          <w:sz w:val="28"/>
          <w:szCs w:val="28"/>
        </w:rPr>
        <w:t>Подготовила: воспитатель Четверикова Л.Г.</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Каким будет наш мир? - во многом зависит от нас, от тех основ, которые мы заложим в сознание детей. Каков человек, такова и его деятельность, таков мир, который он создает вокруг себя.</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Причина – в деятельности человека в природе, часто безграмотная, неправильная с экологической точки зрения, ведущая к нарушению экологического равновесия.</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Каждый из тех, кто принес вред природе, когда – то был ребенком. Вот почему так велика роль дошкольного учреждения в экологическом воспитании детей. Именно в дошкольном возрасте усвоение основ экологических знаний наиболее продуктивно, так как малыш воспринимает природу очень эмоционально, как нечто живое.</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Влияние природы на ребёнка огромно: она встречает малыша морем звуков и запахов, тайнами и загадками, заставляет остановиться, присмотреться, задуматься. Красота окружающего мира рождает чувство привязанности к тому месту, где родился и живёшь, и, в конечном счёте, любовь к Отечеству.</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Вряд ли кто –  то будет оспаривать тот факт, что без участия природы не может состояться ни развитие, ни воспитание подрастающего поколения. Экологическое воспитание является важнейшим условием гармонично развитой личности.</w:t>
      </w:r>
    </w:p>
    <w:p>
      <w:pPr>
        <w:pStyle w:val="C3"/>
        <w:shd w:fill="FFFFFF" w:val="clear"/>
        <w:spacing w:lineRule="auto" w:line="360" w:before="0" w:after="0"/>
        <w:ind w:firstLine="709"/>
        <w:jc w:val="both"/>
        <w:rPr>
          <w:rFonts w:ascii="Calibri" w:hAnsi="Calibri" w:cs="Arial"/>
          <w:color w:val="000000"/>
          <w:sz w:val="28"/>
          <w:szCs w:val="28"/>
        </w:rPr>
      </w:pPr>
      <w:r>
        <w:rPr>
          <w:rStyle w:val="C11"/>
          <w:color w:val="00B050"/>
          <w:sz w:val="28"/>
          <w:szCs w:val="28"/>
        </w:rPr>
        <w:t> </w:t>
      </w:r>
      <w:r>
        <w:rPr>
          <w:rStyle w:val="C1"/>
          <w:color w:val="000000"/>
          <w:sz w:val="28"/>
          <w:szCs w:val="28"/>
        </w:rPr>
        <w:t>Воспитатель детского сада - главная фигура педагогического  процесса, в том числе и экологического воспитания. Являясь носителем экологической  культуры, владея методикой экологического воспитания, он организует деятельность детей так, чтобы она была содержательной, эмоционально насыщенной, способствовала формированию практических навыков и необходимых представлений о природе и постепенно, переходила в самостоятельное поведение детей. Ведущей  в этом процессе должна стать совместная деятельность взрослого и ребенка.</w:t>
      </w:r>
    </w:p>
    <w:p>
      <w:pPr>
        <w:pStyle w:val="C3"/>
        <w:shd w:fill="FFFFFF" w:val="clear"/>
        <w:spacing w:lineRule="auto" w:line="360" w:before="0" w:after="0"/>
        <w:ind w:firstLine="709"/>
        <w:jc w:val="both"/>
        <w:rPr>
          <w:color w:val="000000"/>
          <w:sz w:val="28"/>
          <w:szCs w:val="28"/>
        </w:rPr>
      </w:pPr>
      <w:r>
        <w:rPr>
          <w:rStyle w:val="C1"/>
          <w:color w:val="000000"/>
          <w:sz w:val="28"/>
          <w:szCs w:val="28"/>
        </w:rPr>
        <w:t>Мы считаем, что экологическому воспитанию дошкольников должно отводится важное место.</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Перед нами возникла проблема, как заложить в ребенке первоначальное понимание некоторых аспектов взаимодействия человека с природой: человек как живое существо, нуждающееся во вполне определенных жизненно необходимых условиях; человек как природопользователь, потребляющий ресурсы Земли, охраняющий природу.</w:t>
      </w:r>
      <w:r>
        <w:rPr>
          <w:color w:val="000000"/>
          <w:sz w:val="28"/>
          <w:szCs w:val="28"/>
        </w:rPr>
        <w:br/>
      </w:r>
      <w:r>
        <w:rPr>
          <w:rStyle w:val="C1"/>
          <w:color w:val="000000"/>
          <w:sz w:val="28"/>
          <w:szCs w:val="28"/>
        </w:rPr>
        <w:t>Уверена, что любовь к природе сознательное, бережное и заинтересованное отношение к ней каждого человека, должны воспитываться с раннего возраста и в семье и в дошкольных учреждениях.</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Успешное экологическое воспитание детей невозможно без благоприятной предметно – развивающей среды. Дети легче и быстрее усваивают взаимосвязи в природе на близком и знакомом им материале. Для этого в группе нами организовано экологическое пространство, где находятся: календарь природы, муляжи овощей и фруктов, мини-коллекции семян, ракушек, камней, материалы для ухода за растениями. Имеются схемы способов ухода и способов размножения растений. Также в группе имеется уголок для экспериментирования, где дети в любое время могут проводить опыты с водой и песком. Познакомить детей с природой, воспитать любовь к ней в первую очередь помогает уголок природы, где содержатся комнатные растения. Растения уголка природы дети видят ежедневно, дети систематически наблюдают, ухаживают за ними. Работа в уголке природы формирует практические умения взаимоотношения с природой, обогащает представления детей о растениях, развивают эмоциональную отзывчивость и разнообразие переживаний. Огород на подоконнике» организуем для наблюдений за ростом растений и закреплению знания о выращивании огородных культур (лук, петрушка, укроп, фасоль и др.) и ухода за ними.</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 xml:space="preserve">Основное средство познания природы - наблюдение. Одной из целей  работы является, совершенствование у детей умений и навыков наблюдений за живыми и неживыми объектами природы. Наблюдение даёт возможность познакомить детей с природными явлениями, самостоятельно обнаружить законы природы. Во время наблюдений мы даем время на то, чтобы дети самостоятельно рассмотрели объект, потрогали, затем поясняем, рассказываем, задаем вопросы, помогаем понять увиденное. Для того чтобы научить детей восхищаться, радоваться, любоваться красотой природы во время наблюдений рассказываем потешки, прибаутки, заклички, поговорки. В процессе наблюдений у детей формируется интерес к окружающей природе, желание, как можно больше узнать о ней. Дети не просто знакомятся с объектами природы, они учатся правильно вести себя в природе, слышать, видеть и чувствовать ее в действительности. Зимой наблюдали, как растет в грунте лук, какой длины выросли корни и перышки у нашего лука. Также наблюдали за превращением снега в воду и наоборот - воды в лед. </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Игра – основной вид деятельности детей дошкольного возраста. Она имеет большое значение для интеллектуального развития ребенка, для уточнения его знаний об окружающем. Поэтому в нашей работе широко используем разнообразные игры: дидактические, экологические, настольно-печатные игры, словесные, подвижные, сюжетно-ролевые, игры-имитации, строительные.</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Эффективным средством формирования экологической культуры детей являются дидактические игры. В процессе дидактических игр дети расширяют имеющиеся у них представления о предметах и явлениях природы, углубляют знания о растениях и животных, окружающих их, развивают умения узнавать представителей живого мира по их описанию, повадкам, месту обитания, сезонным изменениям, образу жизни, дети учатся правильно относиться к природному окружению.</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Экологические игры «Чудесный мешочек», «Узнай на вкус», «Найди пару», «Угадай по описанию», «Угадай, чей хвост», «Кто что кушает», «Чей детеныш?» учат детей определять предметы на ощупь, сравнивать их, отмечать изменения отдельных внешних признаков.</w:t>
      </w:r>
    </w:p>
    <w:p>
      <w:pPr>
        <w:pStyle w:val="C3"/>
        <w:shd w:fill="FFFFFF" w:val="clear"/>
        <w:spacing w:lineRule="auto" w:line="360" w:before="0" w:after="0"/>
        <w:ind w:firstLine="709"/>
        <w:jc w:val="both"/>
        <w:rPr>
          <w:rFonts w:ascii="Calibri" w:hAnsi="Calibri" w:cs="Arial"/>
          <w:color w:val="000000"/>
          <w:sz w:val="28"/>
          <w:szCs w:val="28"/>
        </w:rPr>
      </w:pPr>
      <w:r>
        <w:rPr>
          <w:rFonts w:cs="Arial" w:ascii="Calibri" w:hAnsi="Calibri"/>
          <w:color w:val="000000"/>
          <w:sz w:val="28"/>
          <w:szCs w:val="28"/>
        </w:rPr>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Используем сюжетно-ролевые игры, которые направлены на закрепление знаний и навыков о природе. Например, при организации игры «Зоопарк» закрепляем знания о животных, условиях их жизни и особенностях питания.</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Играя в игру «Звери из леса в гостях у ребят» учим детей правилам поведения в гостях, за столом, сервировать стол, закрепляем знание о любимых лакомствах животных. Сюжетно-ролевые игры вместе с воспитателем помогают понять детям логику простых жизненных ситуаций.</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Чтобы детям было интересно играть в игры, мы создаем игровые развивающие ситуации, например, День рождения у Мишутки», «Научим зверей здороваться», «Угостим животных чаем». Игровые ситуации воспитывают у детей добрые чувства к животным, учат проявлять сочувствие, внимание, заботу.</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Особую радость и интерес вызывают у детей подвижные игры природоведческого характера, которые связаны с подражанием повадкам животных, их образу жизни: «У медведя во бору», «Лиса в курятнике», «Зайка серенький сидит», «Мишка косолапый», «Хитрая лиса». Своим примером учим детей передавать в играх – имитациях характерные движения и звукоподражания, игровые действия (собираем ягоду; прыгаем, как зайчики; закружились, как снежинки; летят птички). Получаемая в игре радость способствует углублению у детей интереса к природе и развитию физических качеств.</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На прогулке игры с песком, снегом с предметами и игрушками обогащают представление детей о разнообразных качествах и свойствах предметов окружающего мира, об их назначении, использовании, побуждают познавательную активность и интерес к экспериментированию. Центр воды и песка используем для изучения свойств песка, воды, воздуха, состава почвы. Содержание обучения организую в форме игры. В процессе работы, играя с детьми, стараемся  создавать проблемные ситуации, позволяющие ребенку делать какие-то самостоятельные выводы. С помощью игрового персонажа  предлагаем  детям простейшие проблемные ситуации: «Зачем нужна вода?», «Что поплывёт, что утонет?», «Что произойдёт, если не поливать цветы?</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Для расширения и углубления знаний по экологическому воспитанию, для ознакомления детей с природой используем иллюстративно-наглядный материал, видеофильмы, мультфильмы. В книжном уголке дети могут найти литературу с красочными иллюстрациями, которые они с удовольствием рассматривают. Очень любят слушать сказки, рассказы о животных, детские веселые стихи, сопереживают героям, могут отличить плохие поступки героев, оценить хорошие. Воспитываю в детях бережное отношение к книгам. Наглядность в сочетании с моим эмоциональным пояснением, расширяет кругозор детей, формирует новые образы о природе. В результате процесс обучения становится привлекательным и интересным для ребенка, помогает легче усваивать материал.</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С целью обогащения знаний детей мы в своей работе по экологическому воспитанию используем художественную литературу природоведческого содержания. Это помогает нам учить детей глубже всматриваться в окружающий мир, искать ответы на многие вопросы. Чтение сказок о животных очень нравится детям, они внимательно слушают, запоминают, но сами рассказать затрудняются. Но с этой проблемой нам помогает справиться театральная деятельность, которой мы любим заниматься с детьми младшего возраста. Театрализованная деятельность продолжает знакомить детей с окружающим миром, развивает интерес к миру животных, доставляет детям радость.</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Свои знания они переносят в самостоятельную театрализованную деятельность, используя при этом настольный, кукольный театр, уголок для ряженья. Детям нравиться показывать сказки, быть артистами, уходит смущение, даже самый застенчивый ребенок выступает с удовольствием. В этом виде деятельности формируется правильная речь детей, пополняется и активизируется словарь и конечно развивается память, внимание.</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Активно используем труд в природе: осенью — сбор сухих листьев, веточек для гербарий; зимой — очистка участка от снега. Труд в уголке природы имеет большое воспитательное значение. У детей формируется бережное, заботливое отношение к природе, воспитывается ответственное отношение к своим обязанностям. В процессе ухода дети получают представления о многообразии растительного мира, о том, как растут и развиваются растения, какие условия для них нужно создавать. Организовали  вместе с детьми «Зимний огород на окне». Огромный интерес у детей вызывает процесс посадки лука, фасоли. Дети учатся совместно работать, ухаживают и наблюдают за результатом своего труда. Рассказываю о пользе выращенных растений. Стараемся подвести понимание детей к тому, что без воды, света и тепла растение не выживет. Все это способствует накоплению экологических знаний и понятий, обогащает экологический опыт детей.</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Наиболее эффективный способ реализации задач экологического образования - это организация  деятельности детей, педагога и взаимодействия с семьей. В своей работе мы стараемся использовать познавательную деятельность для поддержания интереса к познанию; стремления детей познавать мир; учиться использовать приобретенные знания; решать возникающие проблемы. Экспериментирование ,опыты беседы, наблюдения на темы: «Дикие животные наших лесов», «Домашние животные и птицы», «Снег полезный или вредный», «Огород на окне»</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Когда организовали огород на окне он помог детям лучше познать растительную жизнь. Он расширил представления детей о растениях, как живых организмах, об условиях, необходимых для роста и развития растений, умение радоваться красоте выращиваемых растений и результатам своего труда.</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Опыты со снегом помогли выяснить насколько он грязный, хотя белый и кажется чистым, дали понять детям, что снег есть нельзя, он вредный для здоровья, но помогает растениям укрыться от холода.</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Благодаря беседам о диких и домашних животных и их детенышей у детей появился интерес к жизни животных. Расширится кругозор знаний детей о диких и домашних животных: об образе жизни животных, местах обитания, познакомились с сезонными изменениями в жизни диких животных.</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Постоянное общение с животными, птицами, участие в выращивании цветов, овощей, подкормка птиц в зимнее время – это хорошие условия для выработки у детей навыков заботливого, гуманного отношения ко всему живому, способность предвидеть последствия своего поведения в природной среде.</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Развивать положительные нравственные качества, побуждающие детей к соблюдению норм поведения в природе, научить любить и беречь природу возможно только при совместных усилиях с родителями, поэтому в группе организовали уголок для родителей, где размещаем материал экологического содержания. Родители охотно участвуют в детских праздниках; в выставках;  конкурсах.</w:t>
      </w:r>
    </w:p>
    <w:p>
      <w:pPr>
        <w:pStyle w:val="C3"/>
        <w:shd w:fill="FFFFFF" w:val="clear"/>
        <w:spacing w:lineRule="auto" w:line="360" w:before="0" w:after="0"/>
        <w:ind w:firstLine="709"/>
        <w:jc w:val="both"/>
        <w:rPr>
          <w:rFonts w:ascii="Calibri" w:hAnsi="Calibri" w:cs="Arial"/>
          <w:color w:val="000000"/>
          <w:sz w:val="28"/>
          <w:szCs w:val="28"/>
        </w:rPr>
      </w:pPr>
      <w:r>
        <w:rPr>
          <w:rStyle w:val="C1"/>
          <w:color w:val="000000"/>
          <w:sz w:val="28"/>
          <w:szCs w:val="28"/>
        </w:rPr>
        <w:t>Опыт нашей работы показывает, что целенаправленная, систематическая работа по экологическому воспитанию дошкольников, в интересной, занимательной форме, поможет детям увидеть всю красоту природы, раскрыть все ее тайны и законы, воспитает в детях доброту, ответственное отношение к окружающему миру.</w:t>
      </w:r>
    </w:p>
    <w:p>
      <w:pPr>
        <w:pStyle w:val="C3"/>
        <w:shd w:fill="FFFFFF" w:val="clear"/>
        <w:spacing w:before="0" w:after="0"/>
        <w:rPr>
          <w:rFonts w:ascii="Arial" w:hAnsi="Arial" w:cs="Arial"/>
          <w:color w:val="FFFFFF"/>
          <w:sz w:val="28"/>
          <w:szCs w:val="28"/>
        </w:rPr>
      </w:pPr>
      <w:r>
        <w:rPr>
          <w:rFonts w:cs="Arial" w:ascii="Arial" w:hAnsi="Arial"/>
          <w:color w:val="FFFFFF"/>
          <w:sz w:val="28"/>
          <w:szCs w:val="28"/>
        </w:rPr>
      </w:r>
    </w:p>
    <w:p>
      <w:pPr>
        <w:pStyle w:val="Normal"/>
        <w:rPr>
          <w:rFonts w:ascii="Arial" w:hAnsi="Arial" w:cs="Arial"/>
          <w:color w:val="FFFFFF"/>
        </w:rPr>
      </w:pPr>
      <w:r>
        <w:rPr>
          <w:rFonts w:cs="Arial" w:ascii="Arial" w:hAnsi="Arial"/>
          <w:color w:val="FFFFFF"/>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C1">
    <w:name w:val="c1"/>
    <w:basedOn w:val="Style13"/>
    <w:qFormat/>
    <w:rPr/>
  </w:style>
  <w:style w:type="character" w:styleId="C5">
    <w:name w:val="c5"/>
    <w:basedOn w:val="Style13"/>
    <w:qFormat/>
    <w:rPr/>
  </w:style>
  <w:style w:type="character" w:styleId="C0">
    <w:name w:val="c0"/>
    <w:basedOn w:val="Style13"/>
    <w:qFormat/>
    <w:rPr/>
  </w:style>
  <w:style w:type="character" w:styleId="C15">
    <w:name w:val="c15"/>
    <w:basedOn w:val="Style13"/>
    <w:qFormat/>
    <w:rPr/>
  </w:style>
  <w:style w:type="character" w:styleId="C12">
    <w:name w:val="c12"/>
    <w:basedOn w:val="Style13"/>
    <w:qFormat/>
    <w:rPr/>
  </w:style>
  <w:style w:type="character" w:styleId="C7">
    <w:name w:val="c7"/>
    <w:basedOn w:val="Style13"/>
    <w:qFormat/>
    <w:rPr/>
  </w:style>
  <w:style w:type="character" w:styleId="C8">
    <w:name w:val="c8"/>
    <w:basedOn w:val="Style13"/>
    <w:qFormat/>
    <w:rPr/>
  </w:style>
  <w:style w:type="character" w:styleId="C2">
    <w:name w:val="c2"/>
    <w:basedOn w:val="Style13"/>
    <w:qFormat/>
    <w:rPr/>
  </w:style>
  <w:style w:type="character" w:styleId="C11">
    <w:name w:val="c1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C9">
    <w:name w:val="c9"/>
    <w:basedOn w:val="Normal"/>
    <w:qFormat/>
    <w:pPr>
      <w:spacing w:before="280" w:after="280"/>
    </w:pPr>
    <w:rPr/>
  </w:style>
  <w:style w:type="paragraph" w:styleId="C13">
    <w:name w:val="c1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9:56:00Z</dcterms:created>
  <dc:creator>Александр</dc:creator>
  <dc:description/>
  <cp:keywords/>
  <dc:language>en-US</dc:language>
  <cp:lastModifiedBy>2019</cp:lastModifiedBy>
  <cp:lastPrinted>2021-03-24T14:57:00Z</cp:lastPrinted>
  <dcterms:modified xsi:type="dcterms:W3CDTF">2022-08-15T09:49:00Z</dcterms:modified>
  <cp:revision>2</cp:revision>
  <dc:subject/>
  <dc:title>Каким будет наш мир</dc:title>
</cp:coreProperties>
</file>