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84" w:after="84"/>
        <w:jc w:val="center"/>
        <w:outlineLvl w:val="1"/>
        <w:rPr>
          <w:rFonts w:ascii="Monotype Corsiva" w:hAnsi="Monotype Corsiva" w:cs="Monotype Corsiva"/>
          <w:b/>
          <w:b/>
          <w:bCs/>
          <w:color w:val="7030A0"/>
          <w:sz w:val="48"/>
          <w:szCs w:val="48"/>
        </w:rPr>
      </w:pPr>
      <w:r>
        <w:rPr>
          <w:rFonts w:cs="Monotype Corsiva" w:ascii="Monotype Corsiva" w:hAnsi="Monotype Corsiva"/>
          <w:b/>
          <w:bCs/>
          <w:color w:val="7030A0"/>
          <w:sz w:val="48"/>
          <w:szCs w:val="48"/>
        </w:rPr>
        <w:t>ВЕСЕЛЫЕ ЭСТАФЕТЫ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2385</wp:posOffset>
            </wp:positionH>
            <wp:positionV relativeFrom="margin">
              <wp:posOffset>618490</wp:posOffset>
            </wp:positionV>
            <wp:extent cx="2315845" cy="21596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Уважаемые родители и педагоги предлагаю вам организовать веселые соревнования между членами вашей семьи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игры развивают ловкость и сноровку, координацию и просто создают веселое настроение. Если семья большая, вы можете разбиться на команды, если число игроков ограниченно, проводите предложенные игры как поединки, выбирая участников по жребию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Эстафета спиной вперед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т две команды. Игроки каждой строятся в колонну по одному. В 10—15 (или другое расстояние в вашей квартире) м перед каждой командой ставят по флажку (любой другой предмет). По сигналу первые игроки разворачиваются спиной к флажку и, двигаясь спиной вперед, направляются к нему. Обходят флажок справа и таким же образом — спиной вперед — возвращаются на место. Как только первые игроки переходят линию старта, их сменяют следующие. Выигрывает команда, закончившая соревнование первой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Свет мой зеркальце, скажи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два игрока. Они становятся лицом друг к другу. Один из игроков должен показывать любые движения, а второй повторять их с зеркальной точностью. Разрешается пародировать противника, строить смешные рожицы. Проигрывает тот, кто рассмеется первым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Дёрни за веревочку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гры понадобится веревка длиной три метра (шнурки) и два стула. Участвуют два человека. Стулья ставят спиной друг к другу на расстоянии длины веревки. Веревку кладут на пол, протянув ее от стула к стулу, так чтобы концы веревки располагались между ножек стульев и немного выходили за стул. Игроки садятся на стулья. По сигналу нужно вскочить, обежать оба стула, затем вернуться и сесть на свой стул, дернув веревочку к себе быстрее, чем это успеет сделать противник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Шарик в ложке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73270</wp:posOffset>
            </wp:positionH>
            <wp:positionV relativeFrom="margin">
              <wp:posOffset>7901305</wp:posOffset>
            </wp:positionV>
            <wp:extent cx="1955800" cy="179641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гроки получают по столовой ложке и теннисному шарику (или по маленькому резиновому, яйцо от киндера). Встав у линии старта, они должны в правую руку взять ложку, положить в нее шарик, и по сигналу начать бег к финишу в противоположном конце комнаты, обегая кегли (предметы). Стараясь не уронить шарик, участники добегают до финиша и возвращаются обратно. Если шарик упал, надо остановиться и поднять его ложкой, без помощи второй руки, а затем продолжать бег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Быстрый и голодный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очное соревнование, которое проводят в виде поединка. Участники встают против друг друга, как на дуэли. Каждому выдают съедобный продукт: банан, яблоко или шоколадку. По сигналу они должны выхватить его из кармана и съесть. Побеждает тот, кто доест банан первым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Околпачили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надо склеить картонный колпак высотой примерно полметра, изготовить две стойки высотой 1 м и две тонкие палочки длиной 1 м. Взяв в каждую руку по палочке, играющий должен с их помощью снять колпак со стойки, не уронив, донести его и надеть на другую стойку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именты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астника должны пройти 20 шагов вперед, на каждый шаг говоря друг другу комплименты—лестные эпитеты; например: «Ты умный, красивый, обаятельный». Повторять друг за другом комплименты нельзя, запнувшийся больше чем на счет «раз, два, три» проигрывает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На страницах газет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провести и как эстафету, и как поединок. Игроки получают по два газетных листа и становятся на старт. По сигналу они кладут перед собой газетный лист, становятся на него, затем кладут перед собой на пол второй газетный лист, переступают на его, и таким образом перемещаются к финишу. Побеждает пришедший первым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риант этой игры заключается в том, что каждому участнику дают по одному газетному листу, и он, отрывая узкие полосы газеты, должен раскладывать их в длину впереди себя как дорожку, по которой будет идти к финишу. Отрывать полосы нужно с таким расчетом, чтобы их хватило на весь путь, если газетные полоски закончатся не доходя до финиша, участник проигрывает. Выигравшим считается игрок, первым пришедший к финишу по газетной дорожке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Шашки вслепую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ьте два стула на небольшом расстоянии. На один из них положите шашки (или мелкие педметы). Задача участников игры — с закрытыми глазами перенести все шашки с одного стула на другой. Побеждает тот, кто быстрее перенесет все шашки, не уронив ни одной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Пингвины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гроками стоит следующая задача: зажав между колен небольшой мяч, пройти путь до финишной прямой и вернуться на старт, огибая по дороге флажки или кегли. Победит игрок, пришедший первым и ни разу не уронивший мяч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Петушиный бой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лу мелом очерчивается (или обозначается веревкой, шнуром и т.д.) круг диаметром 2 м. Соревнуются по два участника. Игроки встают в круг на одной ноге, вторую ногу сгибают и придерживают рукой за стопу. Задача заключается в том, чтобы вытолкнуть противника из круга плечом или туловищем, прыгая на одной ноге. Нельзя опускать подогнутую ногу и действовать руками. Тот, кто нарушит это правило, считается проигравшим. Если оба игрока одновременно оказались за пределами круга, поединок оканчивается ничьей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Прыжки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от двух и более человек, игру можно проводить как соревнование пар. Играющие делятся на пары. Игроки в паре берутся за руки и по сигналу, прыгая на одной ноге стремятся достигнуть финиша. Затем разворачиваются и прыгают в обратную сторону. Можно прыгать на одной ноге, согнув другую и придерживая ее за щиколотку, можно положить руки на плечи друг другу. Побеждает пара, пришедшая первой. Победа не засчитывается, если игроки расцепили руки или оступились на вторую ногу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Дуэль на теннисных ракетках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развивает ловкость, проводится как поединок. Каждый участник получает теннисную ракетку. На каждую из них кладется кубик или небольшая плоская игрушка. Играющие берут ракетку в левую руку и отводят ее в сторону. По сигналу они стремятся взять кубик с ракетки противника и не отдать ему при этом свой, а также не уронить его. Победителем в поединке считается тот, кому удалось три раза забрать кубик противника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Нос к носу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две пары игроков. Задача каждой пары, соприкоснувшись носами, не отрываться друг от друга при выполнении заданий: подпрыгнуть, присесть, пригнуться и т. д. Выигрывает пара, не разъединившая носы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Клоуны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выдают клоунские штаны-шаровары, огромные по размеру (можно испольховать большие мешки для мусора). Их нужно заранее сшить для конкурса из легкой разноцветной ткани. На поясе и внизу штанин у таких шароваров фиксирующие резинки. По сигналу ведущего участники-клоуны должны собрать и положить в штаны как можно больше воздушных шариков. Шарики надувают и разбрасывают по полу перед игрой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Воздушный футбол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два человека. Игроки садятся за стол, разделенный чертой на две равные половины. На середину черты кладут скомканный в шарик листок бумаги. Задача игроков, сдувая шарик, загнать его на половину противника. Можно играть на время, тогда проигрывает участник, на территории которого после сигнала «стоп» остался шарик. А можно просто стараться сдуть шарик со стола, чтобы он упал за край стола на стороне противника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Скушай яблочко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две пары игроков. Игроки каждой пары встают друг против друга с завязанными глазами, каждый держит в руке яблоко. Игроки должны накормить друг друга яблоками вслепую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нужно съесть за короткий промежуток времени, откусывать от своего яблока нельзя. Побеждает пара игроков, быстрее съевшая яблоки и не укусившая пальцы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Необычные следы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проводят как соревнование команд. Игроки каждой команды должны пройти от старта к финишу необычным способом, как если бы они стремились запутать следы. Например: первые участники передвигаются, поставив ноги в коробки, вторые передвигаются, опираясь на ступни и ладони, спиной вниз. Следующие игроки идут в парах: лицом друг к другу, придерживая друг друга руками, один наступает другому на ступни и перемещают ноги синхронно; бок о бок идут двое игроков, надев на смежные ноги пакет; и т. д. Вы можете придумать свои необычные способы перемещаться и использовать их. Победит команда, игроки которой первыми выполнят все задания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Хоровод с игрушками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большая группа детей. Дети становятся в хоровод спиной внутрь круга, лицом наружу и берутся за руки. Под музыку по команде ведущего они начинают движение по кругу. Вокруг хоровода раскладывают мягкие игрушки, на одну меньше, чем детей в нем. Когда музыка внезапно остановится (или по сигналу ведущего), дети должны остановиться и успеть схватить по игрушке. Тот, кому не досталось игрушки, выбывает из круга. Затем все снова кладут игрушки на пол и ведут хоровод. Ведущий убирает одну мягкую игрушку, и игра повторяется. Так продолжается до тех пор, пока не останется один игрок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Ноша на двоих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уются пары игроков. Каждой паре выдают две тонкие реечки длиной 1 м. Каждый игрок в паре берет по одой палочке. Задача игроков — двигаясь синхронно, донести небольшой плоский предмет (книгу, дощечку с флажком) до финиша на палочках, которые они держат в вытянутых руках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Сбор урожая вслепую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участников с завязанными глазами собирают разбросанные по полу мячики или мягкие игрушки каждый на своей территории и складывают их в корзины. Побеждает тот, кто за определенное время соберет больше игрушек в свою корзину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Картошка в ложке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соревнование, можно проводить как эстафету. На старте стоит ведерко с картошкой, на финише пустое ведерко. Задача игроков перенести всю картошку из одного ведерка в другое, в столовой ложке по одной. Количество картошек должно быть одинаковым для обеих команд. Побеждает команда или игрок, перенесший всю картошку первым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Привидения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как Карлсон пугал жуликов и Фрекен Бок? Поиграем в приведения! Двое участников (или четверо, по желанию)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зрослые или дети ловят с помощью простыни других участников, держа ее за концы на поднятых руках. Чтобы игрок считался пойманным, его нужно накрыть простыней с головой. Игроки могут прятаться, прижимаясь к стене — там невозможно накинуть простыню на голову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Зеркало заднего вида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игрока — пройти полосу препятствий, двигаясь, спиной, рассматривая маршрут в зеркальце. На маршруте можно расставить кегли, которые нужно обогнуть, натянуть резинку, через которую нужно перешагнуть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Погоны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— соревнование пар. От каждой команды выходят два человека. Они становятся рядом и соединяют руки крест-на- крест. На плечо каждому кладут по спичечному коробку: на левое — одному, на правое — другому; это погоны. Пары должны не разъединяя рук, добежать до обозначенного места и вернуться назад, стараясь «не потерять погоны». Если все-таки коробок упадет, надо остановиться, поднять его, положить на место, снова взяться за руки и после этого продолжать путь. Побеждает пара, пришедшая первой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Силачи-толкачи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т два человека, задача участников — стоя спиной друг к другу вытолкнуть соперника из нарисованного круга. Круг рисуют на полу мелом, диаметр круга 1,5 м (или обозначают веревками, шнурами и т.д.)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лачи-тягачи</w:t>
      </w:r>
    </w:p>
    <w:p>
      <w:pPr>
        <w:pStyle w:val="Normal"/>
        <w:spacing w:lineRule="auto" w:line="240" w:before="0" w:after="0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предыдущей игре участвуют двое, но теперь задача игроков - втянуть противника в круг. Круг чертят мелом на полу(или обозначают веревками, шнурами и т.д.), его диаметр — 1м. Игроки встают по разные стороны снаружи круга и берутся за руки правыми руками. По сигналу начинают тянуть друг друга в круг. Вступивший в круг обеими ногами проигрывает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Волшебная метла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олшебным предметом пользовался Гарри Потер для быстрого передвижения? Конечно, метлой. Устройте гонки на метле! Игра для большой группы участников. Соревнуются две команды. Соответственно, понадобятся две длинные палки (метлы, швабры) и две деревянные стойки (или кегли). Задача участников — пробежать от линии старта до стойки, обогнуть ее и вернуться, делать это нужно верхом на метле. Каждый раз к сидящему на метле присоединяется еще один игрок, и так пока вся команда не прокатится на метле. Выигрывает команда, чья метла со всеми участниками придет на исходную позицию первой.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8"/>
          <w:szCs w:val="28"/>
          <w:u w:val="single"/>
        </w:rPr>
        <w:t>По болоту</w:t>
      </w:r>
    </w:p>
    <w:p>
      <w:pPr>
        <w:pStyle w:val="Normal"/>
        <w:spacing w:lineRule="auto" w:line="240" w:before="0" w:after="0"/>
        <w:ind w:firstLine="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ремещаться по болоту? Только с кочки на кочку! Предложите участникам игры пройти дистанцию, используя два стула: на один стул нужно встать, второй поставить впереди, перешагнуть на него, затем переставить вперед предыдущий стул, и т. д. Нужно соблюдать осторожность, чтобы не упасть со стула. Игру проводят на время или как соревнование двух участников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Желаю вам отличного настроения! </w:t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0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311650" cy="34347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618" t="16737" r="17831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7030A0"/>
        <w:left w:val="double" w:sz="4" w:space="17" w:color="7030A0"/>
        <w:bottom w:val="double" w:sz="4" w:space="17" w:color="7030A0"/>
        <w:right w:val="double" w:sz="4" w:space="17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57:00Z</dcterms:created>
  <dc:creator>Asus</dc:creator>
  <dc:description/>
  <cp:keywords/>
  <dc:language>en-US</dc:language>
  <cp:lastModifiedBy>Asus</cp:lastModifiedBy>
  <dcterms:modified xsi:type="dcterms:W3CDTF">2023-04-11T05:24:00Z</dcterms:modified>
  <cp:revision>5</cp:revision>
  <dc:subject/>
  <dc:title/>
</cp:coreProperties>
</file>