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 класс.  Тема: Древнерусская культура (</w:t>
      </w:r>
      <w:r>
        <w:rPr>
          <w:rFonts w:cs="Times New Roman" w:ascii="Times New Roman" w:hAnsi="Times New Roman"/>
          <w:b/>
          <w:bCs/>
          <w:lang w:val="en-US"/>
        </w:rPr>
        <w:t>IX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lang w:val="en-US"/>
        </w:rPr>
        <w:t>XII</w:t>
      </w:r>
      <w:r>
        <w:rPr>
          <w:rFonts w:cs="Times New Roman" w:ascii="Times New Roman" w:hAnsi="Times New Roman"/>
          <w:b/>
          <w:bCs/>
        </w:rPr>
        <w:t xml:space="preserve"> вв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 комбинированный, интегрированн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урока: Сформировать у учащихся представления о культуре Древнерусского государства, развивать навыки работы в групп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бразовательные ресурсы: Андреев И.Л. История России с древнейших времен до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а. 6 кл.: учебник/ И.Л. Андреев, И.Н. Федоров. М. : Дрофа, 201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УУД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</w:rPr>
        <w:t>Научатся: характеризовать свои потребности и способности; проявлять личностные свойства в основных видах деятельности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</w:rPr>
        <w:t>Получат возможность научиться: работать с текстом, анализировать схемы и таблицы; высказывать собственное мнение, суждения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УУД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: устанавливают причинно-следственные связи и зависимости между объект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оммуникативные: планируют цели и способы взаимодействия; обмениваются мнениями,                            слушают друг друга, понимают позицию партнера, в том числе и отличную от своей, согласовывают действия с партнеро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: принимают и сохраняют учебную задачу; учитывают выделенные учителем ориентиры действия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УД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ваются хороших результатов путем стимулирования и получения хороших оценок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 неуспешности учеб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урока: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вер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и письменн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русское зодчество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Древней Рус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Формы и методы обучения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u w:val="single"/>
        </w:rPr>
        <w:t>Методы:</w:t>
      </w:r>
      <w:r>
        <w:rPr>
          <w:rFonts w:cs="Times New Roman" w:ascii="Times New Roman" w:hAnsi="Times New Roman"/>
        </w:rPr>
        <w:t xml:space="preserve"> наглядный, частично-поисковый, практический, контрол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u w:val="single"/>
        </w:rPr>
        <w:t>Формы:</w:t>
      </w:r>
      <w:r>
        <w:rPr>
          <w:rFonts w:cs="Times New Roman" w:ascii="Times New Roman" w:hAnsi="Times New Roman"/>
        </w:rPr>
        <w:t xml:space="preserve"> индивидуальная, групповая, фронталь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: икона, двоеверие мозаика, фреска, миниатюра, летопись жит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нового материал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ава нашей сторо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ава русской стари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ро эту старин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 рассказывать начну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бы дети знать могл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 делах родной земл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Учитель: </w:t>
      </w:r>
      <w:r>
        <w:rPr>
          <w:rFonts w:cs="Times New Roman" w:ascii="Times New Roman" w:hAnsi="Times New Roman"/>
          <w:i/>
        </w:rPr>
        <w:t xml:space="preserve">В этом году мы с вами стали изучать историю нашей Родины. Мы узнали, как жили наши предки, чем они занимались, с кем воевали, какой они внесли вклад в становление Руси, </w:t>
      </w:r>
      <w:r>
        <w:rPr>
          <w:rFonts w:cs="Times New Roman" w:ascii="Times New Roman" w:hAnsi="Times New Roman"/>
          <w:b/>
          <w:i/>
          <w:u w:val="single"/>
        </w:rPr>
        <w:t xml:space="preserve">какие культурные ценности они оставили нам – своим потомка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вы думаете, о чем пойдет сегодня речь на нашем уроке? Давайте сформулируем тему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лайд 1. Тема: Древнерусская культура.</w:t>
      </w:r>
      <w:r>
        <w:rPr>
          <w:rFonts w:cs="Times New Roman" w:ascii="Times New Roman" w:hAnsi="Times New Roman"/>
          <w:bCs/>
          <w:i/>
          <w:iCs/>
        </w:rPr>
        <w:t xml:space="preserve"> (Записать в путевых листа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лайд 2. Личностно значимая проблема: Можно ли считать культуру Древней Руси самобытной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первые несколько веков славяне создали обширную, богатую культур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 xml:space="preserve">Учитель: </w:t>
      </w:r>
      <w:r>
        <w:rPr>
          <w:rFonts w:cs="Times New Roman" w:ascii="Times New Roman" w:hAnsi="Times New Roman"/>
          <w:i/>
        </w:rPr>
        <w:t>Ребята, а что такое культура, что вы о ней знаете? Как вы понимаете слово культур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Высказывания дет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Учитель: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</w:rPr>
        <w:t>У вас на столах лежат конверты, в них вы найдете первое задание. (Составить понятие КУЛЬТУРА (карточки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u w:val="single"/>
        </w:rPr>
        <w:t>Выступление детей  по группа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Слайд 3. Определение термина – культу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Культура – совокупность созданных обществом материальных и духовных ценностей.</w:t>
      </w:r>
      <w:r>
        <w:rPr>
          <w:rFonts w:cs="Times New Roman" w:ascii="Times New Roman" w:hAnsi="Times New Roman"/>
          <w:bCs/>
          <w:i/>
          <w:iCs/>
        </w:rPr>
        <w:t xml:space="preserve"> (Записать в путевых листах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i/>
        </w:rPr>
        <w:t>Культура  древних славян формировалась не изолированно, а на базе имеющихся культур. Как вы думаете, каких? (рассуждения учеников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Слайд 4.  Культура Древней Ру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- традиции языче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культурные достижения соседних народов (печенеги, хазары, балты, половцы, западные славян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- культура Визант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Записать в путевых лист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Учитель:</w:t>
      </w:r>
      <w:r>
        <w:rPr>
          <w:rFonts w:cs="Times New Roman" w:ascii="Times New Roman" w:hAnsi="Times New Roman"/>
          <w:i/>
        </w:rPr>
        <w:t xml:space="preserve"> Благодаря такому многообразию национальных компонентов, культура Руси стала многоликой, интересной. В ней появился ряд особенностей, о которых мы будем сегодня говор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Слайд 5-6. Двоевер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Учитель:</w:t>
      </w:r>
      <w:r>
        <w:rPr>
          <w:rFonts w:cs="Times New Roman" w:ascii="Times New Roman" w:hAnsi="Times New Roman"/>
          <w:i/>
        </w:rPr>
        <w:t xml:space="preserve"> Что такое двоеверие? В чем оно проявилось?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u w:val="single"/>
        </w:rPr>
        <w:t>Обратимся к учебнику стр. 80 подтвердите свои рассуждения чтением тек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Учитель:</w:t>
      </w:r>
      <w:r>
        <w:rPr>
          <w:rFonts w:cs="Times New Roman" w:ascii="Times New Roman" w:hAnsi="Times New Roman"/>
          <w:i/>
        </w:rPr>
        <w:t xml:space="preserve"> С принятием христианства, языческие традиции никуда не делись. Они плавно вплелись в новую культур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хранились ли в наше время элементы двоеверия? Приведите примеры  (работа в группах)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u w:val="single"/>
        </w:rPr>
        <w:t>Учебник стр.81 подтвердите свои рассуждения чтением текс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Учитель:</w:t>
      </w:r>
      <w:r>
        <w:rPr>
          <w:rFonts w:cs="Times New Roman" w:ascii="Times New Roman" w:hAnsi="Times New Roman"/>
          <w:i/>
        </w:rPr>
        <w:t xml:space="preserve"> А сейчас мы познакомимся с разными жанрами древнерус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Слайд 7.  Христианство и славянская письменность. Устное народное творчеств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есни, сказания, былины, пословицы, сказки были важной составной частью древнерусской культуры. Целый мир русской культуры открывается в былинах. Их основной герой – богатырь, защитник народа. Былины, разумеется, не могут дать не последовательности исторических событий, ни строгого достоверного описания фактов. И тем не менее они вполне историчны. Обратимся к  известным былинным героям перед вами картина известного художника В.Васнецова «Богатыр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Слайд 8. Картина В.В. Васнецова Богатыри.</w:t>
      </w:r>
    </w:p>
    <w:p>
      <w:pPr>
        <w:pStyle w:val="P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P5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Ученик читает: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ыжеют стебли трав. Холмы круты и голы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д ними облака безмолвны. С вышины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ускаются орлы. Плющом оплетены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>Крутые склоны гор. И в синей дымке долы.</w:t>
      </w:r>
      <w:bookmarkStart w:id="0" w:name="_GoBack"/>
      <w:bookmarkEnd w:id="0"/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враги глубоки. И странные глаголы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рою в глубине их заросли слышны: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о ветер кружится, медвяный дух весны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полнил все кругом - и сладкий и тяжелый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солнце светится, как золото, щиты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огатыри глядят в степную даль, в пустыню: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>Илья – крестьянский сын, Алеша и Добрыня!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кони их молчат. У конских ног цветы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кинулись, дрожат. Полынью пахнут травы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огатыри стоят у Киевской заставы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Описание картин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артине В. М. Васнецова изображены три богатыря. Богатыри – могучие, храбрые люди, защитники отечества. Они зорко смотрят вдаль, так как стерегут границы Руси. И эти три могучих человека готовы вступить в битву с врагами Руси в любую минуту. Они исполняют свой богатырский долг и уверены в правоте своего дела. Выражение их лиц серьёзное, хладнокровное, взгляд грозный. Этих трёх богатырей зовут Добрыня Никитич, Илья Муромец и Алёша Попович. Все эти смельчаки полны достоинства, величавы и очень собранны, готовы биться в любой момент не на жизнь, а на смерть. Они очень уверены в себе и готовы умереть за Русь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u w:val="single"/>
        </w:rPr>
        <w:t>Слайд 9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очтите строки и ответьте, в чём главная идея русских былин, смысл богатырского служения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78105</wp:posOffset>
                </wp:positionV>
                <wp:extent cx="400050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ы постойте-ка  за веру, за отечество,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ы постойте-ка за славный стольный Киев-град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pt;height:51.6pt;mso-wrap-distance-left:9.05pt;mso-wrap-distance-right:9.05pt;mso-wrap-distance-top:0pt;mso-wrap-distance-bottom:0pt;margin-top:6.1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u w:val="single"/>
                        </w:rPr>
                        <w:t>Вы постойте-ка  за веру, за отечество,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u w:val="single"/>
                        </w:rPr>
                        <w:t>Вы постойте-ка за славный стольный Киев-град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Учитель: Сделайте вывод:  В чем своеобразие русских бы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Слайд 1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новная идея былин – защита русской земли от враг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b/>
          <w:bCs/>
          <w:iCs/>
        </w:rPr>
        <w:t>Освобождение своей зем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b/>
          <w:bCs/>
          <w:iCs/>
        </w:rPr>
        <w:t xml:space="preserve">Отсутствует тема борьбы за славу и богатство. </w:t>
      </w:r>
      <w:r>
        <w:rPr>
          <w:rFonts w:cs="Times New Roman" w:ascii="Times New Roman" w:hAnsi="Times New Roman"/>
          <w:bCs/>
          <w:iCs/>
        </w:rPr>
        <w:t>(</w:t>
      </w:r>
      <w:r>
        <w:rPr>
          <w:rFonts w:cs="Times New Roman" w:ascii="Times New Roman" w:hAnsi="Times New Roman"/>
          <w:bCs/>
          <w:i/>
          <w:iCs/>
        </w:rPr>
        <w:t>Записать в путевых листах</w:t>
      </w:r>
      <w:r>
        <w:rPr>
          <w:rFonts w:cs="Times New Roman" w:ascii="Times New Roman" w:hAnsi="Times New Roman"/>
          <w:bCs/>
          <w:iCs/>
        </w:rPr>
        <w:t>)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равните с идеями западноевропейского рыцарского эпоса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для рыцарского эпоса характерны идеи завоевания, обогащения, крещения иноверцев</w:t>
      </w:r>
      <w:r>
        <w:rPr>
          <w:rFonts w:cs="Times New Roman" w:ascii="Times New Roman" w:hAnsi="Times New Roman"/>
          <w:b/>
          <w:i/>
        </w:rPr>
        <w:t xml:space="preserve">.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u w:val="single"/>
        </w:rPr>
        <w:t>Слайд 11-12</w:t>
      </w:r>
      <w:r>
        <w:rPr>
          <w:rFonts w:cs="Times New Roman" w:ascii="Times New Roman" w:hAnsi="Times New Roman"/>
          <w:b/>
        </w:rPr>
        <w:t xml:space="preserve">.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Картинка рыцарей и богатырей на парту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u w:val="single"/>
        </w:rPr>
        <w:t>Учитель: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Скажите пожалуйста, похожи ли богатыри русские и рыцари иноземные?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(ответы детей) выход на понятие патриотизм. Что такое патриотизм?</w:t>
      </w:r>
    </w:p>
    <w:p>
      <w:pPr>
        <w:pStyle w:val="P5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5"/>
        <w:shd w:fill="FFFFFF" w:val="clear"/>
        <w:spacing w:before="0" w:after="0"/>
        <w:jc w:val="both"/>
        <w:rPr>
          <w:b/>
          <w:b/>
        </w:rPr>
      </w:pPr>
      <w:r>
        <w:rPr>
          <w:b/>
          <w:u w:val="single"/>
        </w:rPr>
        <w:t>Слайд 13.</w:t>
      </w:r>
      <w:r>
        <w:rPr>
          <w:b/>
        </w:rPr>
        <w:t xml:space="preserve"> Патриотизм – преданность и любовь к своему отечеству, к своему народу и готовность к любым жертвам и подвигам во имя интересов своей Родины.</w:t>
      </w:r>
      <w:r>
        <w:rPr>
          <w:bCs/>
          <w:iCs/>
        </w:rPr>
        <w:t xml:space="preserve"> (</w:t>
      </w:r>
      <w:r>
        <w:rPr>
          <w:bCs/>
          <w:i/>
          <w:iCs/>
        </w:rPr>
        <w:t>Записать в путевых листах</w:t>
      </w:r>
      <w:r>
        <w:rPr>
          <w:bCs/>
          <w:iCs/>
        </w:rPr>
        <w:t>)</w:t>
      </w:r>
    </w:p>
    <w:p>
      <w:pPr>
        <w:pStyle w:val="P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5"/>
        <w:shd w:fill="FFFFFF" w:val="clear"/>
        <w:spacing w:before="0" w:after="0"/>
        <w:jc w:val="both"/>
        <w:rPr/>
      </w:pPr>
      <w:r>
        <w:rPr>
          <w:b/>
          <w:u w:val="single"/>
        </w:rPr>
        <w:t>Слайд 14-15.</w:t>
      </w:r>
      <w:r>
        <w:rPr>
          <w:b/>
        </w:rPr>
        <w:t xml:space="preserve">   </w:t>
      </w:r>
      <w:r>
        <w:rPr>
          <w:b/>
          <w:bCs/>
          <w:u w:val="single"/>
        </w:rPr>
        <w:t>Письменность и грамотно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ченик читае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настырской кельи узк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ырех глухих стена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емле о древнерусс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Быль записывал мон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исал зимой и летом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енный тусклым свет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исал из года в го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еликий наш наро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была ли письменность у славян до принятия христианства?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веты учеников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создал славянскую азбуку? (Кирилл и Мефодий)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Найденные берестяные грамоты опровергли существовавшее мнение о том, что дохристианская культура Руси была устная, а письменность была неизвестна. К моменту принятия христианства на Руси был уже собственный алфавит. Во второй половине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века Кирилл и Мефодий создали глаголицу, и которая была ими переработана с использованием греческого письма в кириллицу. Первые школы были открыты при церквах, а позднее при монастырях. Чаще всего обучение ограничивалось чтением, реже – письмом и счет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ались летописи,  жития местных святых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ажите, используя текст учебника, что крещение Руси дало мощный толчок развитию письменности, грамотности?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стр 81)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вы думаете, трудно ли было писать кириллице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Слайд 16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 Задание: 1 вариант: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пишите с помощью азбуки кириллиц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едующую фразу: «Крещение Руси»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2 вариант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 Используя цифровые значения кириллицы, решите несколько арифметических примеров. </w:t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Слайд 17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Учител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книги были рукописными и очень дорогими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ы книг изготавливались из специально выделанной кожи. Каждая буква ( инициал)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7365" cy="8864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39720" b="23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их была тщательно выписана по строгим правилам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ниги украшались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атюр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 словарем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то такое миниатюра?  Обратимся к словор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айд 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атю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 лат. minium — красные краски, применявшиеся в оформлении рукописных книг) — в изобразительном искусстве живописные, скульптурные и графические произведения малых форм, а также искусство их создания.).</w:t>
        <w:br/>
      </w:r>
      <w:r>
        <w:rPr>
          <w:rFonts w:cs="Times New Roman" w:ascii="Times New Roman" w:hAnsi="Times New Roman"/>
          <w:b/>
          <w:u w:val="single"/>
        </w:rPr>
        <w:t>Слайд 1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В 1113 году монахом Киево-Печорского монастыря Нестором была написана летопись «Повесть временных лет»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ами книг могли быть только богатые люди. Книги переписывались для княжеских дворцов, боярских семей. Центрами книжности становятся также монастыри. В XII - XIII вв. грамотность и книжность выходят за пределы княжеских и боярских дворов, за пределы монастырей, они в какой-то мере становятся достоянием относительно широких кругов населения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айд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ывод: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Через все произведения красной нитью проходит идея величия Руси, ее особой роли в христианском мире.</w:t>
        <w:br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Учитель:</w:t>
      </w:r>
      <w:r>
        <w:rPr>
          <w:rFonts w:cs="Times New Roman" w:ascii="Times New Roman" w:hAnsi="Times New Roman"/>
          <w:b/>
        </w:rPr>
        <w:t xml:space="preserve"> Ребята на дом вам было дано задание написать короткую биографию используя древнерусский стиль  проверим задание. (выступление дете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из-минутка. Музы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а работа продолжается, и сейчас мы обратимся к ленте времен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ответим на вопрос: Сколько есть земля русская? (1155лет- юбилейный год русской государственност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 лет прошло. Даже летописи Нестора существуют в списках, т.е. переписаны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сохранилось до наших дней? Что мы можем увидеть таким, как видели наши предк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ы учащих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лайд 21-29. Зодч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 долгие годы была страной деревянной,  именно в дереве русский человек выражал свое восприятие строительной красоты, чувство пропорции, слияние архитектурных сооружений с окружающей природой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Каменное строительство получило развитие в 10-начале 11 вв., что было связано с Крещением Руси, и преобладало в основном в церковном зодчестве. Первой известной по летописям каменной постройкой Руси можно считать Десятинную церковь в Киеве, сооруженную в 989-996гг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Первые русские храмы построены строго в Византийской традиции, что особенно заметно в крупнейшем храме Руси – Соборе Св. Софии в Киеве. Софийский собор являет собой образец крестово-купольного храма. </w:t>
      </w:r>
      <w:r>
        <w:rPr>
          <w:rFonts w:cs="Times New Roman" w:ascii="Times New Roman" w:hAnsi="Times New Roman"/>
          <w:sz w:val="24"/>
          <w:szCs w:val="24"/>
        </w:rPr>
        <w:t xml:space="preserve">Был  заложен в 1037 году Ярославом Мудрым. </w:t>
      </w:r>
      <w:r>
        <w:rPr>
          <w:rFonts w:cs="Times New Roman" w:ascii="Times New Roman" w:hAnsi="Times New Roman"/>
          <w:spacing w:val="1"/>
          <w:sz w:val="24"/>
          <w:szCs w:val="24"/>
        </w:rPr>
        <w:t>Задуман как главный храм христиан и политический центр Ки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ой Руси. В храме совершались службы и светские церемони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имер венчание князя на престол. В соборе была создана первая </w:t>
      </w:r>
      <w:r>
        <w:rPr>
          <w:rFonts w:cs="Times New Roman" w:ascii="Times New Roman" w:hAnsi="Times New Roman"/>
          <w:sz w:val="24"/>
          <w:szCs w:val="24"/>
        </w:rPr>
        <w:t>библиотека. Софийский собор служил также местом захоронения царей и митрополитов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45 г. была заложена София новгородская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ая работа в путевых листах.  Схема собора. отмечают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постепенно отвыкал от язычества и приобщался к богатствам христианского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делаем вывод.  Обратимся к учебнику стр.8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: Какая страна дала Руси образец храмового строитель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де русские князья брали средства на строительства храмов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Слайд 30. Учитель: Чтобы продолжить наше занятие необходимо разгадать головоломку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Серфка, зомакаи,  кнаи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веты учеников по групп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бота со словарем:  найдите в словаре новые термины прочтите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лайд 3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Фреска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а, написанная водяными красками по сырой штукатурк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заика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а из вдавленных в сыру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атурку стекловидных камешк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конопись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pacing w:val="-4"/>
        </w:rPr>
        <w:t xml:space="preserve"> это искусство изображения святых по строго </w:t>
      </w:r>
      <w:r>
        <w:rPr>
          <w:rFonts w:cs="Times New Roman" w:ascii="Times New Roman" w:hAnsi="Times New Roman"/>
          <w:color w:val="000000"/>
          <w:spacing w:val="-5"/>
        </w:rPr>
        <w:t>определенным канонам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2.</w:t>
      </w:r>
      <w:r>
        <w:rPr>
          <w:rFonts w:cs="Times New Roman" w:ascii="Times New Roman" w:hAnsi="Times New Roman"/>
          <w:sz w:val="24"/>
          <w:szCs w:val="24"/>
        </w:rPr>
        <w:t xml:space="preserve"> Живопись этого периода представлена достаточно широко – в мозаиках , фресках и икона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ы, стены, купол, столбы, хоры, лестничные переходы храма покрывались фресками и мозаиками, на которых изображались отцы церкви, апостолы, архангелы, евангелисты, святые воины- величественные и торжественные, в спокойных и сдержанных позах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а «Спас Нерукотворн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рам в древней Руси был средоточием нескольких видов искусства. Иконы, фрески, мозаика, торжественное богослужение, церковное пение составляли в нем удивительное единство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3-34</w:t>
      </w:r>
      <w:r>
        <w:rPr>
          <w:rFonts w:cs="Times New Roman" w:ascii="Times New Roman" w:hAnsi="Times New Roman"/>
          <w:b/>
          <w:sz w:val="24"/>
          <w:szCs w:val="24"/>
        </w:rPr>
        <w:t xml:space="preserve">. Синквейн.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3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ефлексия</w:t>
      </w:r>
      <w:r>
        <w:rPr>
          <w:rFonts w:cs="Times New Roman" w:ascii="Times New Roman" w:hAnsi="Times New Roman"/>
          <w:color w:val="000000"/>
          <w:sz w:val="24"/>
          <w:szCs w:val="24"/>
        </w:rPr>
        <w:t>: Добры молодцы и красны девицы, по старинному, по правилу русскому, соберемся на Вече премудрое. Ждем от Вас приговора справедливого. Любо ли Вам учение нынешнее?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Вече наше в учебный час собирается, то решение свое покажите руки поднятием. Если учение впрок пошло – поднимите десницу (правую руку), ну а если кому не понраву учение было – шуецу (левую)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0" w:after="0"/>
        <w:ind w:right="77" w:hanging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машнее зад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аграф 11-12, вопросы и задания с.85 (1,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Составить экскурсию по одному из древнерусских храм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Титульный лист рукописной кни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60" w:before="280" w:after="24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u w:val="single"/>
          <w:lang w:eastAsia="ru-RU"/>
        </w:rPr>
        <w:t>Продолжи предложение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В конце X века на Руси появилась азбука, которая называется……………….................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Первую славянскую азбуку создали братья……………………………………………........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На основе кириллицы возник современный……………………………..................алфавит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360" w:before="72" w:after="0"/>
        <w:ind w:left="768" w:hanging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40715</wp:posOffset>
            </wp:positionH>
            <wp:positionV relativeFrom="margin">
              <wp:posOffset>383540</wp:posOffset>
            </wp:positionV>
            <wp:extent cx="3417570" cy="326644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60" w:before="280" w:after="24"/>
        <w:ind w:left="918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Зачеркни на рис. 26. буквы из старинного русского алфавита, которые не сохранились до нашего времени. Посчитай, сколько букв осталось. Найди в тексте учебника объяснение,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как в современном русском языке появилось 33 буквы.</w:t>
      </w:r>
    </w:p>
    <w:p>
      <w:pPr>
        <w:pStyle w:val="Normal"/>
        <w:spacing w:lineRule="atLeast" w:line="360" w:before="280" w:after="24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360" w:before="280" w:after="24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360" w:before="280" w:after="24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tLeast" w:line="360" w:before="280" w:after="24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bookmarkStart w:id="1" w:name="_Hlk131941577"/>
      <w:bookmarkEnd w:id="1"/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Используя цифровые значения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кириллицы, придумай и реши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несколько арифметических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примеров, например: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ТКД+СПГ = ХЗ (324+283=607)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bookmarkStart w:id="2" w:name="_Hlk131941577"/>
      <w:bookmarkEnd w:id="2"/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...……………………………………….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.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  <w:t>..</w:t>
      </w:r>
    </w:p>
    <w:p>
      <w:pPr>
        <w:pStyle w:val="Normal"/>
        <w:spacing w:lineRule="atLeast" w:line="288" w:before="225" w:after="280"/>
        <w:ind w:left="225" w:right="375" w:hanging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b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35:00Z</dcterms:created>
  <dc:creator>Нина</dc:creator>
  <dc:description/>
  <cp:keywords/>
  <dc:language>en-US</dc:language>
  <cp:lastModifiedBy>Нина Клочкова</cp:lastModifiedBy>
  <cp:lastPrinted>2007-02-08T04:34:00Z</cp:lastPrinted>
  <dcterms:modified xsi:type="dcterms:W3CDTF">2023-04-09T11:10:00Z</dcterms:modified>
  <cp:revision>8</cp:revision>
  <dc:subject/>
  <dc:title/>
</cp:coreProperties>
</file>