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МУНИЦИПАЛЬНОЕ БЮДЖЕТНОЕ ДОШКОЛЬНОЕ ОБРАЗОВАТЕЛЬНОЕ УЧРЕЖДЕНИЕ «ДЕТСКИЙ САД КОМБИНИРОВАННОГО ВИДА №1 «СИБИРЯЧОК» Микрорайон Северный, 20/1, г. Бердск, Новосибирская область,                                                     633011 Тел.: (383-41)2-70-34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bCs/>
          <w:sz w:val="24"/>
          <w:szCs w:val="24"/>
        </w:rPr>
        <w:t>-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bCs/>
          <w:sz w:val="24"/>
          <w:szCs w:val="24"/>
        </w:rPr>
        <w:t xml:space="preserve">: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bsk</w:t>
      </w:r>
      <w:r>
        <w:rPr>
          <w:rFonts w:cs="Times New Roman" w:ascii="Times New Roman" w:hAnsi="Times New Roman"/>
          <w:bCs/>
          <w:sz w:val="24"/>
          <w:szCs w:val="24"/>
        </w:rPr>
        <w:t>_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du</w:t>
      </w:r>
      <w:r>
        <w:rPr>
          <w:rFonts w:cs="Times New Roman" w:ascii="Times New Roman" w:hAnsi="Times New Roman"/>
          <w:bCs/>
          <w:sz w:val="24"/>
          <w:szCs w:val="24"/>
        </w:rPr>
        <w:t>01@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bCs/>
          <w:sz w:val="24"/>
          <w:szCs w:val="24"/>
        </w:rPr>
        <w:t>.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ru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-инсценировка по сказке «Репка» в группе раннего возраст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дготовила: Запевалова Елена Владимировна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Бердск, 2023г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гра-инсценировка по сказке «Репка» в группе раннего возраста                     Цель: </w:t>
      </w:r>
      <w:r>
        <w:rPr>
          <w:rFonts w:cs="Times New Roman" w:ascii="Times New Roman" w:hAnsi="Times New Roman"/>
          <w:sz w:val="28"/>
          <w:szCs w:val="28"/>
        </w:rPr>
        <w:t>продолжать знакомить детей с русским народным творчеством-сказкой;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вать эмоциональную сферу ребенка, формировать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оверительные отношения; учить согласовывать свои действия при проведении игры-инсценировки; расширять и обогащать словарный запас детей словами-действиями; продолжать развивать звукопроизношение гласных звуков через звукоподражание; развивать артикуляцию, двигательную активность.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Материал:</w:t>
      </w:r>
      <w:r>
        <w:rPr>
          <w:rFonts w:cs="Times New Roman" w:ascii="Times New Roman" w:hAnsi="Times New Roman"/>
          <w:sz w:val="28"/>
          <w:szCs w:val="28"/>
        </w:rPr>
        <w:t xml:space="preserve"> декорации для игры, атрибуты, характерные, для каждого персонажа сказки, музыкальный материал.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Предварительная работа: </w:t>
      </w:r>
      <w:r>
        <w:rPr>
          <w:rFonts w:cs="Times New Roman" w:ascii="Times New Roman" w:hAnsi="Times New Roman"/>
          <w:sz w:val="28"/>
          <w:szCs w:val="28"/>
        </w:rPr>
        <w:t xml:space="preserve">чтение и рассказывание сказки «Репка», показ сказки при помощи различных видов театров, знакомство через этюды со всеми персонажами сказки, рассматривание иллюстраций к сказке.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Ход игры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Воспитатель заводит детей и обращает внимание на гостей.</w:t>
      </w: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Вводная часть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Воспитатель задает загадку детям:                                                                               Дай-ка в глазки погляжу,                                                                                             Сказку вам я расскажу                                                                                                      А сказка будет вот про что…                                                                                   Круглый бок, желтый бок                                                                                             Сидит на грядке колобок                                                                                                                     В земле засел крепко                                                                                                       Конечно, это…(Репка)                                                                                                          Вы хотели бы сегодня                                                                                                                В сказку «Репка» заглянуть? Тогда смелее в путь!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 Основная часть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В: Посадил Дед эту Репку (выходит дед)                                                                           В: Давайте позовем дождик полить нашу репку.                                                              Дождик, дождик веселей,                                                                                           Капай, капай не жалей.                                                                                                 Только нас не замочи,                                                                                                            Зря в окошко не стучи.                                                                                                Дождик, дождик, лей, лей (Дети, совместно с воспитателем проговаривают слова потешки и выполняют движения)                                                                     Нашу репоньку полей!                                                                                                         В: Посадил дед репку                                                                                                          Но засела она крепко.                                                                                                         Дед за Репку тянет-тянет (имитация ребенком движений)                                             Пот струей со лба бежит: (дед вытирает пот со лба)                                                  Репка вдруг и говорит                                                                                                  Репка: Ты, Дедуля, не спеши                                                                                           Лучше силы береги.                                                                                                      Видишь, я какого роста?                                                                                           Вытянуть меня не просто!</w:t>
      </w:r>
    </w:p>
    <w:p>
      <w:pPr>
        <w:pStyle w:val="Normal"/>
        <w:spacing w:lineRule="auto" w:line="240" w:before="0" w:after="200"/>
        <w:rPr/>
      </w:pPr>
      <w:r>
        <w:rPr>
          <w:rFonts w:cs="Times New Roman" w:ascii="Times New Roman" w:hAnsi="Times New Roman"/>
          <w:sz w:val="28"/>
          <w:szCs w:val="28"/>
        </w:rPr>
        <w:t xml:space="preserve">Дед: Что-то Репка села крепко (пробует опять тянуть репку)                                   Позову-ка, Бабку я                                                                                                          Бабка, Бабка, помоги                                                                                                     Репку вытащить беги (выходит Бабка и держится за Деда)                                              В: Бабка за Дедку, Дедка за репку, тянут, потянут, а вытащить не могут. Позвала Бабка внучку.                                                                                                Бабка: Внучка, внучка, выручай!                                                                                Бабке с Дедом помогай! (выходит внучка и держится за Бабку)                                      В: Внучка за Бабку, Бабка за Дедку, Дедка за репку, тянут, потянут, а вытащить не могут. Позвала внучка Жучку.                                                                  Внучка: Жучка, Жучка, выручай!                                                                                Нам скорее помогай! (выбегает Жучка – держится за внучку)                                      В:  Жучка за внучку, внучка за Бабку, Бабка за Дедку, Дедка за репку, тянут, потянут, а вытащить не могут. Позвала Жучка Мурку.                                            Жучка: Мурка, Мурка, выручай!                                                                                 Нам скорее помогай! (выходит Мурка, «мяукает», держится за Жучку)       Мурка: Я маленький котенок                                                                                  Игривый, как ребенок                                                                                                              У меня есть лапки,                                                                                                                   А в лапках царапки.                                                                                                            В: Мурка за Жучку, Жучка за внучку, внучка за Бабку, Бабка за Дедку, Дедка за репку, тянут, потянут, а вытащить не могут. Позвала Мурка Мышку     Мурка: Мышка, Мышка, выручай!                                                                                 Нам скорее помогай! (выбегает Мышка, «пищит», держится за Мурку)                          В: Друг за друга ухватились,                                                                         Поднатужились, и вот:                                                                                                           Репка из земли идет. (дети имитируют движения и «вытаскивают» репку)                       В: Хоть большая репка,                                                                                                   Хоть сидела крепко,                                                                                                      Вместе репку мы тащили,                                                                                               Только дружбой победили!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 xml:space="preserve"> Заключительная часть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В: Ребята, что же посадил дед в огороде? (ответы детей - репку)                                Какого размера выросла репка? (ответы детей – большая, пребольшая)                      Кто помогал деду тянуть репку? (ответы детей: бабка, внучка, жучка, мурка, мышка)                                                                                                                                   В: Правильно, нас было много, мы были дружные, помогали друг другу, поэтому и вытянули репку! А теперь честной народ, становись в хоровод!     ХОРОВОД                                                                                                                       Есть у нас огород,                                                                                                           Репа там своя растет, вот такой ширины, вот такой вышины!                                      Ай, да репка красота, и кругла ты и вкусна,                                                                 Ай, люли, ай, люли. И кругла ты и вкусна.                                                                Славный вырос урожай,                                                                                             Удивили вы весь край.                                                                                                      Ай, люли, ай, люли,                                                                                                     Удивили мы весь край!                                                                                                                  В: все постарались, все не ленились.                                                                                  Всех мы вас благодарим,                                                                                                         И спасибо говорим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08:03:00Z</dcterms:created>
  <dc:creator>1</dc:creator>
  <dc:description/>
  <cp:keywords/>
  <dc:language>en-US</dc:language>
  <cp:lastModifiedBy>Пользователь</cp:lastModifiedBy>
  <dcterms:modified xsi:type="dcterms:W3CDTF">2023-04-04T08:47:00Z</dcterms:modified>
  <cp:revision>5</cp:revision>
  <dc:subject/>
  <dc:title/>
</cp:coreProperties>
</file>