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72"/>
          <w:szCs w:val="72"/>
        </w:rPr>
        <w:t> 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215868"/>
          <w:sz w:val="48"/>
          <w:szCs w:val="48"/>
        </w:rPr>
        <w:t>ОСОБЕННОСТИ  ДЕТСКОГО  ПЕНИЯ</w:t>
      </w:r>
      <w:r>
        <w:rPr>
          <w:rFonts w:cs="Times New Roman CYR" w:ascii="Times New Roman CYR" w:hAnsi="Times New Roman CYR"/>
          <w:b/>
          <w:bCs/>
          <w:color w:val="008000"/>
          <w:sz w:val="48"/>
          <w:szCs w:val="4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8000"/>
          <w:sz w:val="48"/>
          <w:szCs w:val="48"/>
          <w:lang w:val="en-US"/>
        </w:rPr>
      </w:pPr>
      <w:r>
        <w:rPr>
          <w:rFonts w:cs="Times New Roman CYR" w:ascii="Times New Roman CYR" w:hAnsi="Times New Roman CYR"/>
          <w:b/>
          <w:bCs/>
          <w:color w:val="008000"/>
          <w:sz w:val="48"/>
          <w:szCs w:val="4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ение является основным средством музыкального воспитания. Дети любят петь, поют охотно. При этом они активно выражают свои переживания, чувства и глубже воспринимают музыку. Слова в песне помогают детям понять содержание и характер музыки. Дети лучше воспринимают мелодию с голоса, чем при исполнении на инструменте. Пение развивает у детей музыкальный слух, чувство ритма, способность воспринимать мелодию по памяти. Пение оказывает большую помощь в развитии речи, т.к. при пении приходится выговаривать слова протяжно, нараспев, а значит, широко раскрывается рот, активно работает язык и губы. Это способствует правильному произношению отдельных звуков и сл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и соблюдении гигиенических условий (пение в проветренном помещении или на свежем воздухе в тёплую погоду) пение способствует развитию лёгких и укреплению голосового аппарата. По мнению врачей, пение является лучшей формой дыхательной гимнастики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еть любят все дети! Начиная с двухлетнего возраста, ребёнок уже сам может исполнять знакомую ему песенку из мультфильма или музыкальной программы. Задача родителей активно поощрять пение малыша и помогать ему, невзирая на качество исполнения на первых пора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истематические музыкальные занятия в детском саду помогут вашему ребёнку совершенствовать своё пение и введут его в огромный и прекрасный мир музыки, подарят радость общения с ним! Дайте возможность ребёнку посещать все без исключения музыкальные занятия, и результаты этого Вас приятно удивят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72"/>
          <w:szCs w:val="72"/>
        </w:rPr>
      </w:pPr>
      <w:r>
        <w:rPr>
          <w:b/>
          <w:bCs/>
          <w:color w:val="181818"/>
          <w:sz w:val="72"/>
          <w:szCs w:val="7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1:00Z</dcterms:created>
  <dc:creator>o_kruchinina</dc:creator>
  <dc:description/>
  <dc:language>en-US</dc:language>
  <cp:lastModifiedBy>Asus</cp:lastModifiedBy>
  <cp:lastPrinted>2019-10-04T10:03:00Z</cp:lastPrinted>
  <dcterms:modified xsi:type="dcterms:W3CDTF">2023-04-06T07:31:00Z</dcterms:modified>
  <cp:revision>2</cp:revision>
  <dc:subject/>
  <dc:title>Бланк строгой отчетности (квитанция)</dc:title>
</cp:coreProperties>
</file>