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72"/>
          <w:szCs w:val="72"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</w:rPr>
        <w:t>Формирование  песенно-игрового  творчеств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  основе  песенно-игрового  творчества  детей  лежит  развитие  их  способности  выразительно  передавать  в  пении  с  движением  музыкально-игровой  образ. Работа  педагогов  в  этом  направлении  предполагает  решение  задач  по  совершенствованию  координации  движений, голоса  со  слухом, детского  творчества. Мы  развиваем  звуко-высотный  и  ритмический  слух, выразительность  движений  в  соответствии  с  харак-тером  образа, творчество  и  артистизм  дошколь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дним  из  средств  достижения  этого  является  пение  звукоподражаний  с  раз-личными  ритмическими  движениями, инсценированием  песен, пение  хороводов  с  движением. Работа  осуществляется  поэтап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ервый  этап. </w:t>
      </w:r>
      <w:r>
        <w:rPr>
          <w:rFonts w:cs="Times New Roman CYR" w:ascii="Times New Roman CYR" w:hAnsi="Times New Roman CYR"/>
          <w:sz w:val="28"/>
          <w:szCs w:val="28"/>
        </w:rPr>
        <w:t>Педагог  знакомит  дошколят  с  той  или  иной  песенкой, беседует  с  детьми  о  содержании  и  характере  музыки, используя  красочные  иллюстрации, кар-тинки  музыкально-игрового  образа. Педагог  активизирует  внимание  детей  передавать  в  движении  без пения  то, о  чём  поётся  в  песенке, затем  дети  двигаются  под  пение  взрослого, как  с  музыкальным  сопровождением, так  из  без  него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торой  этап. </w:t>
      </w:r>
      <w:r>
        <w:rPr>
          <w:rFonts w:cs="Times New Roman CYR" w:ascii="Times New Roman CYR" w:hAnsi="Times New Roman CYR"/>
          <w:sz w:val="28"/>
          <w:szCs w:val="28"/>
        </w:rPr>
        <w:t>Педагог  уточняет  с  ребятами  характер  музыки, детали  образа, его  настроение, возможности  выразительной  передачи  его  особенностей. Педагог  учит  детей  внимательно  слушать  пение  взрослого  и  передавать  пение  персонажа. Воспри-ятие  музыкального  образа  усиливается  в  условиях  создания  воображаемых  игровых  ситуаций. Если  дети  затрудняются  в  передаче  образа, используется  показ  взрослого  и  более  активных  де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ретий  этап. </w:t>
      </w:r>
      <w:r>
        <w:rPr>
          <w:rFonts w:cs="Times New Roman CYR" w:ascii="Times New Roman CYR" w:hAnsi="Times New Roman CYR"/>
          <w:sz w:val="28"/>
          <w:szCs w:val="28"/>
        </w:rPr>
        <w:t>Разучивание  песен, хороводов. Дети  двигаются  и  подпевают  са-мостоятельно, передавая  характерные  особенности  музыкально-игрового  образа  в ми-мике, пантомимике, действиях, придумывают  движения  к  различным  персонаж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Четвёртый  этап. </w:t>
      </w:r>
      <w:r>
        <w:rPr>
          <w:rFonts w:cs="Times New Roman CYR" w:ascii="Times New Roman CYR" w:hAnsi="Times New Roman CYR"/>
          <w:sz w:val="28"/>
          <w:szCs w:val="28"/>
        </w:rPr>
        <w:t>Педагог  делит  детей  на  подгруппы. Одна  группа  поёт, вторая  двигается  в  соответствии  с  характером  музыкально-игрового  образа. Анализируются  результаты  инсценирования, обсуждается  исполнение песенки  в  других  вариантах. За-тем  задание  выполняется  всей  группой, дети  поют  и  двигаются  самостоятель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ля  формирования  песенно-игрового  образа  могут  быть  использованы  упражне-ния, задания  типа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дведь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Медведь  идёт  и  поё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-у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дети  передают  образ  медведя  покачиваясь, пружиня  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оленях, руки  на  поясе  или  согнуты  в  локтя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Бежит  и  поёт  маленький  миш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Мишка  качается  по  травке  на  полянке  с  боку  на  бок  или  ползает  на  четверень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а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Мишка  плачет (сидит  и  качается  из  стороны  в  сторону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) Инсценировать  песенку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шка  косолапы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А.Барто), передать  характерные  движения  и  интонацию  в  пении  данного  персонаж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ус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Гуси  шагают  и  поют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а-га-га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дети  выполняют  упражнение  в присесте  с  лёг-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им  покачиванием  корпуса  вправо-влево, пружиня  в  коленя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Гуси  летят  и  пою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Инсценировать  песню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ёлые  гус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) Игр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си  и  волк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передать  образ  гусей  во  взаимодействии  с  другими  перс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жа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узнечик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Кузнечик  поёт  и  шагает  с  высоким  подъёмом  ног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и-чи-ч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Кузнечик  прыгает – выполняется  широкий  прыжок  на  носках  и глубокий  присес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Инсценировать  песню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знеч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.Шаинского, передав  характерные  движения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ерсонажей  и  их  действ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рочки, петушок, цыпля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Дети  передают  образ  в  движении  (невысокий  шаг, руки  за  спиной): курочка  идёт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и  поёт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-ко-к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Цыплята  бегут  и  поют 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и-пи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люю-клю-клю, очень  зёрнышки  люблю</w:t>
      </w:r>
      <w:r>
        <w:rPr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 xml:space="preserve">Дети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зображают  образ  цыплят – бегут  легко  на  согнутых  коленях, чуть  наклонив  кор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ус  вперёд, и  слегка  встряхивая  кистями  рук, чуть  отведя  их  наза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Петушок  пляшет, высоко  поднимая  ноги, машет  крыльями  и  поёт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-ка-ре-ку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) Петушок  заболел: идёт, хромает  на  одну  ножку  и  плачет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-ка-ре-ку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) Инсценировать  попевку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ошина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передать  образ  весёлого  и  грустного  петуш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72"/>
          <w:szCs w:val="72"/>
        </w:rPr>
      </w:pPr>
      <w:r>
        <w:rPr>
          <w:b/>
          <w:bCs/>
          <w:color w:val="181818"/>
          <w:sz w:val="72"/>
          <w:szCs w:val="7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2:00Z</dcterms:created>
  <dc:creator>o_kruchinina</dc:creator>
  <dc:description/>
  <cp:keywords/>
  <dc:language>en-US</dc:language>
  <cp:lastModifiedBy>Asus</cp:lastModifiedBy>
  <cp:lastPrinted>2019-10-04T10:03:00Z</cp:lastPrinted>
  <dcterms:modified xsi:type="dcterms:W3CDTF">2023-04-06T07:47:00Z</dcterms:modified>
  <cp:revision>4</cp:revision>
  <dc:subject/>
  <dc:title>Бланк строгой отчетности (квитанция)</dc:title>
</cp:coreProperties>
</file>