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i/>
          <w:iCs/>
          <w:sz w:val="36"/>
          <w:szCs w:val="36"/>
        </w:rPr>
        <w:t>Певческий  голос  дошкольник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Пение – наиболее  доступный  исполнительский  вид  музыкальной деятельности  детей  дошкольного  возраста. Они  любят  петь. Поют  охотно, с  удовольствием, что  способствует  развитию  у  них  активного  восприятия  музыки, умения  искренне, глу-боко  выразить  свои  чувства, пережива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Встреча  с  песней, общение  с  ней  окрашиваются  для  детей  светлой  радостью, вызывают положительные  эмоции. У  ребёнка  появляется  заинтересованное  отноше-ние  к  музыке, эмоциональная  отзывчивость  на  неё. Пение  развивает  у  детей  музы-кальные  способности, музыкальный  слух, память  и  чувство  ритма, расширяет  общий  музыкальный  кругозор. Приучая  детей  в  процессе  пения  к  совместным  действиям, объединяя  их  общим  настроением, педагог  воспитывает  у  ребят  дружеские  взаимо-отношения, чувство  коллективизм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озрастные   особенности  слуха  и  голоса  детей  3-4 лет. </w:t>
      </w:r>
      <w:r>
        <w:rPr>
          <w:rFonts w:cs="Times New Roman CYR" w:ascii="Times New Roman CYR" w:hAnsi="Times New Roman CYR"/>
          <w:sz w:val="28"/>
          <w:szCs w:val="28"/>
        </w:rPr>
        <w:t>У  детей  этого  возрас-та  голосовой  аппарат  ещё  не  сформирован, голосовая  мышца не  развита, связки  тон-кие, короткие. Гортань  ребёнка  боле  чем  в  два  с  половиной  раза  меньше  гортани  взрослого. Звук, образовавшийся  в  гортани, очень  слабый, он  усиливается в  основном  головным  резонатором (полость  глотки, рта, носа), так  как  грудной  резонатор  (по-лость  трахеи  и  бронхов)  почти  не  развит. Поэтому  голос  ребёнка  3-4 лет  очень  не-сильный, дыхание  слабое, поверхностно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Требуется  очень  осторожное, бережное  отношение  к  детскому  голосу. В  первую  очередь  нужен  продуманный  подбор  песенного  материала. Песни  должны  отличать-ся  доступностью  текста  и  мелодии: простые, ясные  по  смыслу  слова, близкие  обра-зы, события  и  явления; простой  ритмический  рисунок  мелодии  без  больших  скач-ков; доступный  певческий диапазон  (ми – си); короткие  музыкальные  фразы, удобные  для  дыхания  ребён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Важно  создать  благоприятную  атмосферу  для  слуха. Необходимо  исключить  разговор  и  пение  взрослых  на  форсированных  звуках, общение  с  детьми  на  фоне  радио-  и  телепередач, магнитофонных  записе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озрастные  особенности  слуха  и  голоса  детей  4-5  лет. </w:t>
      </w:r>
      <w:r>
        <w:rPr>
          <w:rFonts w:cs="Times New Roman CYR" w:ascii="Times New Roman CYR" w:hAnsi="Times New Roman CYR"/>
          <w:sz w:val="28"/>
          <w:szCs w:val="28"/>
        </w:rPr>
        <w:t>На  пятом  году  жизни  дети  имеют  уже  некоторый  музыкальный  опыт. У  них  окреп  голос, увеличился  диапазон  (ре – си), дыхание  стало  более  организованным, хотя  всё  ещё  довольно  по-верхностно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У  детей  этого  возраста  расширился  словарный  запас, они  лучше  и  точнее  про-износят  отдельные  звуки  слова, активнее  могут  работать  ртом  во  время  пения, т.е. улучшается  артикуляция. Дети  отличаются  большей  слуховой  активностью, слуховым  вниманием, способны  свободно  различать  по  высоте  звуки: слышат  движение  мело-дии  вверх, вниз, могут  выделить  вступление  к  песне, петь  после  вступления  вместе  со  взрослым; начинают  петь  согласованно с  инструментальным  сопровождением  и  без  него  (при  поддержке  голоса  взрослого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озрастные  особенности  слуха  и  голоса  детей  5-6  лет. </w:t>
      </w:r>
      <w:r>
        <w:rPr>
          <w:rFonts w:cs="Times New Roman CYR" w:ascii="Times New Roman CYR" w:hAnsi="Times New Roman CYR"/>
          <w:sz w:val="28"/>
          <w:szCs w:val="28"/>
        </w:rPr>
        <w:t>Общее  развитие ребён-ка  на  шестом  году  жизни, совершенствование  процессов  высшей  нервной  деятель-ности  оказывают  положительное  влияние  на  формирование  его  голосового  аппарата  и  на  развитие  слуховой  активности. Однако  голосовой  аппарат  по-прежнему  отлича-ется  хрупкостью, ранимостью. Гортань  с  голосовыми  связками  ещё  недостаточно раз-виты. Связки  короткие. Звук  очень  слабый. Голос  у  детей  несильный, хотя  порой  и  звонкий. Следует  избегать  форсирования  звука, во  время  которого  у  детей  развива-ется  низкое, несвойственное  им  звучан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К  старшей  группе  дети  уже  могут  достаточно  чисто  интонировать  контрастные  по  высоте  звуки, различать  громкую  и  тихую  музыку, передавать  несложный  ритми-ческий  рисунок  хлопками, в  движен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Однако  уровень  общего  музыкального  развития, в  частности  уровень  развития  мелодического  слуха, музыкальной  памяти, певческих  навыков, у  детей  старшей  группы  ещё  очень  разнороден. Некоторые  из  них  могут  правильно  интонировать  мелодию  в  пределах  3-4  звуков, но  есть  ещё  и  те, кто  поёт  монотонно, низко  или  высоко, но  фальшиво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181818"/>
          <w:sz w:val="72"/>
          <w:szCs w:val="72"/>
        </w:rPr>
      </w:pPr>
      <w:r>
        <w:rPr>
          <w:b/>
          <w:bCs/>
          <w:color w:val="181818"/>
          <w:sz w:val="72"/>
          <w:szCs w:val="72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143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40855" cy="1460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146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993" w:firstLine="99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sz w:val="40"/>
                              <w:szCs w:val="40"/>
                            </w:rPr>
                          </w:pPr>
                          <w:r>
                            <w:rPr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sz w:val="40"/>
                              <w:szCs w:val="40"/>
                            </w:rPr>
                          </w:pPr>
                          <w:r>
                            <w:rPr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65pt;height:1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993" w:firstLine="993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sz w:val="40"/>
                        <w:szCs w:val="40"/>
                      </w:rPr>
                    </w:pPr>
                    <w:r>
                      <w:rPr>
                        <w:sz w:val="40"/>
                        <w:szCs w:val="40"/>
                      </w:rPr>
                    </w:r>
                  </w:p>
                  <w:p>
                    <w:pPr>
                      <w:pStyle w:val="Header"/>
                      <w:rPr>
                        <w:sz w:val="40"/>
                        <w:szCs w:val="40"/>
                      </w:rPr>
                    </w:pPr>
                    <w:r>
                      <w:rPr>
                        <w:sz w:val="40"/>
                        <w:szCs w:val="4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f8">
    <w:name w:val="ff8"/>
    <w:qFormat/>
    <w:rPr/>
  </w:style>
  <w:style w:type="character" w:styleId="Ls1">
    <w:name w:val="ls1"/>
    <w:qFormat/>
    <w:rPr/>
  </w:style>
  <w:style w:type="character" w:styleId="Ff3">
    <w:name w:val="ff3"/>
    <w:qFormat/>
    <w:rPr/>
  </w:style>
  <w:style w:type="character" w:styleId="Style15">
    <w:name w:val="_"/>
    <w:qFormat/>
    <w:rPr/>
  </w:style>
  <w:style w:type="character" w:styleId="Ls0">
    <w:name w:val="ls0"/>
    <w:qFormat/>
    <w:rPr/>
  </w:style>
  <w:style w:type="character" w:styleId="Ff2">
    <w:name w:val="ff2"/>
    <w:qFormat/>
    <w:rPr/>
  </w:style>
  <w:style w:type="character" w:styleId="Ff5">
    <w:name w:val="ff5"/>
    <w:qFormat/>
    <w:rPr/>
  </w:style>
  <w:style w:type="character" w:styleId="Ls2">
    <w:name w:val="ls2"/>
    <w:qFormat/>
    <w:rPr/>
  </w:style>
  <w:style w:type="character" w:styleId="Ff6">
    <w:name w:val="ff6"/>
    <w:qFormat/>
    <w:rPr/>
  </w:style>
  <w:style w:type="character" w:styleId="Ff4">
    <w:name w:val="ff4"/>
    <w:qFormat/>
    <w:rPr/>
  </w:style>
  <w:style w:type="character" w:styleId="Ls4">
    <w:name w:val="ls4"/>
    <w:qFormat/>
    <w:rPr/>
  </w:style>
  <w:style w:type="character" w:styleId="Ff7">
    <w:name w:val="ff7"/>
    <w:qFormat/>
    <w:rPr/>
  </w:style>
  <w:style w:type="character" w:styleId="Ls7">
    <w:name w:val="ls7"/>
    <w:qFormat/>
    <w:rPr/>
  </w:style>
  <w:style w:type="character" w:styleId="Ff1">
    <w:name w:val="ff1"/>
    <w:qFormat/>
    <w:rPr/>
  </w:style>
  <w:style w:type="character" w:styleId="Ff9">
    <w:name w:val="ff9"/>
    <w:qFormat/>
    <w:rPr/>
  </w:style>
  <w:style w:type="character" w:styleId="Ls5">
    <w:name w:val="ls5"/>
    <w:qFormat/>
    <w:rPr/>
  </w:style>
  <w:style w:type="character" w:styleId="Ffa">
    <w:name w:val="ffa"/>
    <w:qFormat/>
    <w:rPr/>
  </w:style>
  <w:style w:type="character" w:styleId="Ffb">
    <w:name w:val="ffb"/>
    <w:qFormat/>
    <w:rPr/>
  </w:style>
  <w:style w:type="character" w:styleId="Ls10">
    <w:name w:val="l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38:00Z</dcterms:created>
  <dc:creator>o_kruchinina</dc:creator>
  <dc:description/>
  <cp:keywords/>
  <dc:language>en-US</dc:language>
  <cp:lastModifiedBy>Asus</cp:lastModifiedBy>
  <cp:lastPrinted>2019-10-04T10:03:00Z</cp:lastPrinted>
  <dcterms:modified xsi:type="dcterms:W3CDTF">2023-04-11T07:03:00Z</dcterms:modified>
  <cp:revision>4</cp:revision>
  <dc:subject/>
  <dc:title>Бланк строгой отчетности (квитанция)</dc:title>
</cp:coreProperties>
</file>