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Коррекционная и развивающая работа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</w:rPr>
        <w:t>Коррекция  тревожность  у детей с задержкой психического развития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и с задержкой психического развития (ЗПР) часто испытывают тревожность. В школе из-за нее детям сложно учиться, у них снижена работоспособность, трудности в общении. Поэтому организуйте среди детей старшего дошкольного возраста работу по коррекции данного состояния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Spanletter"/>
          <w:sz w:val="28"/>
          <w:szCs w:val="28"/>
        </w:rPr>
        <w:t>О</w:t>
      </w:r>
      <w:r>
        <w:rPr>
          <w:sz w:val="28"/>
          <w:szCs w:val="28"/>
        </w:rPr>
        <w:t xml:space="preserve">течественные психологи </w:t>
      </w:r>
      <w:r>
        <w:rPr>
          <w:b/>
          <w:bCs/>
          <w:sz w:val="28"/>
          <w:szCs w:val="28"/>
        </w:rPr>
        <w:t>Д.Б. Элькони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.В. Лебединский</w:t>
      </w:r>
      <w:r>
        <w:rPr>
          <w:sz w:val="28"/>
          <w:szCs w:val="28"/>
        </w:rPr>
        <w:t xml:space="preserve"> подчеркивали, что при планировании коррекционных и психотерапевтических мер упор следует делать на ведущую в данном возрасте деятельность — игру. Поэтому в основе программы коррекции тревожности детей с ЗПР — игры и игровые упражнения. </w:t>
      </w:r>
    </w:p>
    <w:p>
      <w:pPr>
        <w:pStyle w:val="Normal"/>
        <w:spacing w:before="0" w:after="280"/>
        <w:ind w:firstLine="567"/>
        <w:rPr/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низить тревожность детей старшего дошкольного возраста с ЗП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роки  реализации программы:</w:t>
      </w:r>
      <w:r>
        <w:rPr>
          <w:sz w:val="28"/>
          <w:szCs w:val="28"/>
        </w:rPr>
        <w:t xml:space="preserve"> 6–7 месяцев.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: </w:t>
      </w:r>
      <w:r>
        <w:rPr>
          <w:sz w:val="28"/>
          <w:szCs w:val="28"/>
        </w:rPr>
        <w:t xml:space="preserve">10 занятий, 1 раз в неделю, продолжительность одного занятия 20–30 минут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а работы: </w:t>
      </w:r>
      <w:r>
        <w:rPr>
          <w:sz w:val="28"/>
          <w:szCs w:val="28"/>
        </w:rPr>
        <w:t>групповая, подгруппов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у детей с ЗПР повысится уровень самооценки, сформируются навыки общения с окружающими людьми, в дальнейшем дети будут испытывать меньше трудностей при обучении в 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ческ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и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Анкета для педагогов «Критерии проявления тревожности» (авторы Е.К. Лютова, Г.Б. Монина)</w:t>
      </w:r>
      <w:r>
        <w:rPr>
          <w:rStyle w:val="Spanlink"/>
          <w:sz w:val="28"/>
          <w:szCs w:val="28"/>
          <w:u w:val="single"/>
          <w:vertAlign w:val="super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Тест для родителей «Оценка уровня тревожности ребенка» (автор А.И. Захаров). 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Методика для ребенка «Выбери нужное лицо» (авторы Р. Тэммл, М. Дорки, В. Амен). </w:t>
      </w:r>
    </w:p>
    <w:p>
      <w:pPr>
        <w:pStyle w:val="Remarkp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дготовительно-ознакомительны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III. Основно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IV. Закрепляющий.</w:t>
      </w:r>
      <w:r>
        <w:rPr>
          <w:sz w:val="28"/>
          <w:szCs w:val="28"/>
        </w:rPr>
        <w:t xml:space="preserve"> Цели — провести совместную работу в триаде «ребенок — родитель — воспитатель», обсудить результаты реализации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 основе программы используются  игры и упражнени:  В.В. Ткачевой, М.И Чистяковой,Е.В. Каратаевой, К. Фопелем и 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ы иг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для родителей и педагог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для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по коррекции тревожности детей старшего дошкольного возраста с З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150" w:type="pct"/>
        <w:jc w:val="left"/>
        <w:tblInd w:w="-99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3"/>
        <w:gridCol w:w="4042"/>
        <w:gridCol w:w="402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htablethead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 работы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htablethead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, направления коррекци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htablethead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ительно-ознакомительный этап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практикум для родителей и педагог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 понятием тревожности, способами ее преодоления, содержанием психокоррекционной программы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лекции «Что такое тревожность», «Как помочь тревожному ребенку».</w:t>
              <w:br/>
              <w:t xml:space="preserve">Игры: «Приветствие», «Мои ощущения», «Оцените партнера, какой он?». Подведение итогов </w:t>
            </w:r>
          </w:p>
        </w:tc>
      </w:tr>
      <w:tr>
        <w:trPr/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й этап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навыки взаимодействия друг с другом. Стимулировать собственные возможности детей для преодоления стрессовых ситуаций. Научить активно слушать, задавать вопросы и выражать свое мнение. Помочь преодолеть барьер в общении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упражнение «Давай поздороваемся».</w:t>
              <w:br/>
              <w:t>Игры: «Мост дружбы», «Звериные чувства», «Пчелки».</w:t>
              <w:br/>
              <w:t>Упражнения: «Волшебные очки», «Танец пяти движений».</w:t>
              <w:br/>
              <w:t xml:space="preserve">Игра на расслабление «Танцующие руки»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ить эмоциональный опыт детей. Сформировать умения преодолевать опасности, мобилизовать свою волю, проявлять активность. Снизить скованность, боязливость в движениях и речи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Воздушный шарик», «Гусеница».</w:t>
              <w:br/>
              <w:t>Игровая ситуация «Пещера для знакомства».</w:t>
              <w:br/>
              <w:t>Групповое упражнение «Паровозик».</w:t>
              <w:br/>
              <w:t xml:space="preserve">Игры: «Дракончик», «Фотография», «Необычная радуга» (на расслабление)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анить внутренний конфликт ребенка. Расширить эмоциональный опыт. Снять эмоциональное и мышечное напряжение. Уменьшить суетливость, нервозные движения, множество ненужных движений и мимики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Воздушный шарик», «Корабль и ветер».</w:t>
              <w:br/>
              <w:t>Игровые ситуации «Пещера для знакомства», «Танец с рисованием».</w:t>
              <w:br/>
              <w:t xml:space="preserve">Упражнения: «Насос и надувная кукла», «Бездомный заяц», «Водопад»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ить эмоциональный опыт детей. Научить преодолевать опасности, мобилизовать свою волю, проявлять активность. Снизить скованность, боязливость в движениях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Драка», «Подарок под елкой».</w:t>
              <w:br/>
              <w:t>Игра в переодевание.</w:t>
              <w:br/>
              <w:t xml:space="preserve">Игра «Старшая обезьяна», «Танцы противоположности», «Птенцы», «Комплимент»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ировать личностные ресурсы детей для преодоления стрессовых ситуаций. Научить сотрудничать со взрослыми и детьми, повысить самооценку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ое упражнение «Приветствие».</w:t>
              <w:br/>
              <w:t>Игра «Дудочка». Игровая ситуация «Фотоальбом».</w:t>
              <w:br/>
              <w:t>Игры: «Выключенный звук», «Рисунок в парах по очереди».</w:t>
              <w:br/>
              <w:t>«Упражнение на доверие».</w:t>
              <w:br/>
              <w:t xml:space="preserve">Игра «Зайки и слоники»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ь навыки взаимодействия. Стимулировать собственные возможности детей для преодоления стрессовых ситуаций. Развить умения активно слушать, задавать вопросы и выражать свое мнение. Помочь преодолеть барьер в общении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 расслабление мышц.</w:t>
              <w:br/>
              <w:t>Игры «Спрятанные проблемы», «Вылеплялки», «Смена ритмов».</w:t>
              <w:br/>
              <w:t>Игровая ситуация «Ладонь в ладонь».</w:t>
              <w:br/>
              <w:t>Игра «Сиамские близнецы».</w:t>
              <w:br/>
              <w:t xml:space="preserve">Кинезотерапия «В гостях у морского царя»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ь навыки взаимодействия. Стимулировать собственные возможности детей для преодоления стрессовых ситуаций. Научить активно слушать, задавать вопросы и выражать свое мнение. Помочь преодолеть барьер в общении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Сосулька», «Попробуем еще раз», «Звериные чувства», «Бесилки».</w:t>
              <w:br/>
              <w:t>Упражнения: «Мост дружбы», «Танец пяти движений.</w:t>
              <w:br/>
              <w:t xml:space="preserve">Игра на расслабление «Танцующие руки»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ить эмоциональный опыт детей. Научить преодолевать опасности, мобилизовать свою волю, проявлять активность. Снизить скованность, боязливость в движениях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Шалтай-Болтай», «Гусеница», «Рисование вдвоем».</w:t>
              <w:br/>
              <w:t>Групповое упражнение «Пчелки».</w:t>
              <w:br/>
              <w:t xml:space="preserve">Игры: «Дракончик», «Фотография», «Музыка — язык чувств»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ировать собственные возможности детей для преодоления стрессовых ситуаций. Научить сотрудничать со взрослыми и детьми, расслабляться. Повысить самооценку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 релаксацию и дыхание «Винт».</w:t>
              <w:br/>
              <w:t>Игровая ситуация «Волшебный стул». Упражнения: «Зеркало», «Скала».</w:t>
              <w:br/>
              <w:t xml:space="preserve">Игры: «Путаница», «Совместный рисунок», «Слепой танец» (на расслабление)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анить внутренний конфликт ребенка. Расширить эмоциональный опыт. Снять эмоциональное и мышечное напряжение. Уменьшить суетливость, нервозные движения, ненужные движения и мимику. Развить навыки взаимодействия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на релаксацию и дыхание «Насос и мяч» Игры: «Принц на цыпочках», «Дудочка», «Имя». Упражнения: «Добрые волшебники», «Чаша доброты» </w:t>
            </w:r>
          </w:p>
        </w:tc>
      </w:tr>
      <w:tr>
        <w:trPr/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репляющий этап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 практику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доверительные, доброжелательные отношения между родителями, педагогами и детьми, которые будут способствовать спокойной, положительной атмосфере в группе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dtablet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работа педагогов, родителей и детей. Обсуждение рассказа-размышления «Соломинка». Игра «Щепки на реке». Обсуждение результатов психокоррекционной работ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 программе коррекции тревожности у детей с ЗПР</w:t>
      </w:r>
    </w:p>
    <w:p>
      <w:pPr>
        <w:pStyle w:val="Heading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 1. Игры и упражнения для работы с родителями и педагогами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Приветствие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Здравствуйте! Я очень рада всех вас видеть и также рада тому, что теперь мы встретились здесь все вместе. А вы какие ощущения испытываете? Поделитесь им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>Влияет ли на вас необычность обстановки? Давайте образуем круг. (</w:t>
      </w:r>
      <w:r>
        <w:rPr>
          <w:i/>
          <w:iCs/>
          <w:sz w:val="28"/>
          <w:szCs w:val="28"/>
        </w:rPr>
        <w:t>Находясь в круге, предложите познакомиться друг с другом.)</w:t>
      </w:r>
      <w:r>
        <w:rPr>
          <w:sz w:val="28"/>
          <w:szCs w:val="28"/>
        </w:rPr>
        <w:t xml:space="preserve"> Прошу каждого из вас поприветствовать друг друга как можно искреннее. Так, чтобы вы сами испытали от этого удовольствие. 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Мои ощущения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Инструкция участникам:</w:t>
      </w:r>
      <w:r>
        <w:rPr>
          <w:sz w:val="28"/>
          <w:szCs w:val="28"/>
        </w:rPr>
        <w:t xml:space="preserve"> Стоя в круге, возьмите за руки своих соседей. Закройте глаза. Сосредоточьтесь только на своих ощущениях. Постарайтесь передать с помощью рук (телесного контакта) свое тепло и поддержку соседу, который находится от вас справа (слева). И одновременно постарайтесь ощутить то, что вам передает сосед слева (справа)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упражнения попросите каждого участника оценить и рассказать о своих ощущениях.</w:t>
      </w:r>
    </w:p>
    <w:p>
      <w:pPr>
        <w:pStyle w:val="Complextextp"/>
        <w:spacing w:lineRule="auto" w:line="24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 процессе занятия постоянно предлагайте свободно высказываться по поводу своих ощущений. Таким образом вы обучите родителей «вслушиваться» в свои чувства и «освобождать» их от различных механизмов психологической самозащиты.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Оцените партнера. Какой он?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Инструкция участникам:</w:t>
      </w:r>
      <w:r>
        <w:rPr>
          <w:sz w:val="28"/>
          <w:szCs w:val="28"/>
        </w:rPr>
        <w:t xml:space="preserve"> Образуйте круг. Закройте глаза. Прочувствуйте вашего партнера слева. Оцените ощущения. Расскажите о них. Поменяйтесь местами в круге. Проделайте то же самое еще раз. Вновь определите ваши ощущения, вербализуйте их. Старайтесь ощущать в ваших партнерах как можно более положительные качества, поддержите их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игры проведите опрос, чтобы определить оценки полученных ощущений от разных партнеров. Ваша главная задача — выявить в партнерах как можно больше положительных свойств и качеств. 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Щепки на реке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ть спокойную, полную доверия атмосферу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встают в два длинных ряда, один напротив другого. Это — берега реки. Расстояние между рядами должно быть больше вытянутой реки. По реке «плывут» Щепки. Один из желающих должен «проплыть» по реке. Он сам решит, как будет двигаться: быстро или медленно. «Берега» помогают ласковыми прикосновениями движению Щепки. Она может плыть прямо, может крутиться, останавливаться и поворачивать назад. Когда Щепка проплывет весь путь, она становится краешком берега и встает рядом с другими. В это время следующая Щепка начинает свой путь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можно проводить как с открытыми, так и с закрытыми глазами, по желанию самих Щепок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конце упражнения попросите участников поделиться ощущениями, которые возникали у них во время «плавания»; описать, что они чувствовали, когда к ним прикасались ласковые руки; что помогало им обрести спокойствие во время выполнения задания. 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каз-обсуждение «Соломинка»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щу свою соломинку, Ищу…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Вопрос первый:</w:t>
      </w:r>
      <w:r>
        <w:rPr>
          <w:sz w:val="28"/>
          <w:szCs w:val="28"/>
        </w:rPr>
        <w:t xml:space="preserve"> «Может ли быть счастлива женщина, которая произвела на свет неполноценного ребенка, либо с какими-то трудностями?»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ая я несчастная, — думала хотя бы один раз в жизни каждая из таких женщин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чему это случилось со мной? За что страдаю я и страдает мой ребенок?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«почему?» и «за что?». Сколько их! Очень трудные вопросы. На них никто не ответит. На них нет ответа…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твета нет. Но что же дальше? Как же жить с этой червоточиной в душе, в сердце, в сознании? Как дальше строить свою жизнь? На чем?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человечества показывает, что в мире нет ничего более прекрасного и человеческого, чем материнская, родительская любовь. И боль, и страдание меньше любви. Они часть ее, так как, страдая и болея за свое чадо, каждая мать познает в этом процессе себя: насколько она любит его и насколько любима им. Значит, скажете вы, счастье в любви. Но…И тут возникает следующий вопрос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Вопрос второй:</w:t>
      </w:r>
      <w:r>
        <w:rPr>
          <w:sz w:val="28"/>
          <w:szCs w:val="28"/>
        </w:rPr>
        <w:t xml:space="preserve"> «Но как же любить его… такого? Как любить его с обезображенным внешним обличьем, без членораздельной речи, иногда обездвиженного полностью; а иногда и передвигающегося на исковерканных конечностях? Как увидит теплоту моих глаз и услышит нежность моего голоса он, лишенный радости воспринимать всю гамму красок и звуков окружающего мира? Как поймет он, что я люблю его, лишенный возможности понимать смысл происходящего? Как?» Нет ответ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Вопрос третий:</w:t>
      </w:r>
      <w:r>
        <w:rPr>
          <w:sz w:val="28"/>
          <w:szCs w:val="28"/>
        </w:rPr>
        <w:t xml:space="preserve"> «Как могла я, молодая (а может быть и не очень молодая), но сильная, здоровая и красивая, полная сил и энергии родить такого? Как? Как я могла?» На этот вопрос также нет ответа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е мысли глубоко ранят сердце каждой матери больного ребенка. Что спасает от таких мыслей? На этот вопрос также трудно дать ответ. Кто и что может снять страдание? Кто может из больного, изувеченного сделать здорового? Нет ответа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 ведь нужно как-то жить, жить с ним с этим ребенком, которого родила. И жить с ним нужно долго и прожить всю свою и его жизнь. Так неужели все время страдать? Страдать из-за него? Или все-таки из-за себя? Из-за своего собственного неприятия его такого, как он есть? Неужели он не приносит радости? Или мне нужна только та радость, которая принимается и разрешается всеми? Конечно, если так думать, то тогда на вопрос о том, может ли приносить радость матери неполноценный ребенок, нужно дать только отрицательный ответ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 вся удивительность нашего мира в том и заключается, что и такой ребенок может приносить радость. Да, да, именно такой и может. Эта радость заключается в том, что он просто есть, в том, что он существует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 таких матерей может сказать себе: «Он мой ребенок. У меня нет другого такого. И никакой другой ребенок не может занять его место»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, радость испытываем тогда, когда чувствуем материнство. Наверное, это труднее, чем в обычной ситуации, но все равно это радость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ость первого взгляда, первого звука и первого движения. Жизнь с таким ребенком не такая, как с другими. Но это не только может быть радостью. Это больше. Это может быть счастьем!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 любим. Иногда это чувство может быть более ощутимым или проявляться в меньшей степени, в минуты особой боли и отчаяния могут приходить мысли о том, что все возникающие проблемы только в нем. Но потом приходит прозрение, и иногда это случается почти мгновенно: «Без него не было бы и меня, ведь он — мой ребенок и всегда будет оставаться моим, даже если ему будет за двадцать. Он научил меня особой любви, любви самоотверженной, сквозь слезы и непреодолимые преграды. Он научил радоваться его маленьким успехам и моим глубоким перевоплощениям. Он сделал меня другой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ой? — спросите вы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аверное, любящей, дарующей свое тепло, счастливой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, не страдания принес он в мою душу. Он принес любовь.</w:t>
      </w:r>
    </w:p>
    <w:p>
      <w:pPr>
        <w:pStyle w:val="Heading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 2. Комплекс упражнений, игр для детей на релаксацию и дыхание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Драка»</w:t>
      </w:r>
    </w:p>
    <w:p>
      <w:pPr>
        <w:pStyle w:val="Remarkp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слабить мышцы нижней части лица и кистей рук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Вы друг с другом поссорились. Вот-вот начнется драка. Сделайте глубокий вдох, крепко-накрепко сожмите челюсти. Пальцы рук зафиксируйте в кулаках, до боли вдавив пальцы в ладони. Задумайтесь: а может, не стоит драться? Выдохните и расслабьтесь. Ура! Неприятности позади! 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Воздушный шарик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Цели: </w:t>
      </w:r>
      <w:r>
        <w:rPr>
          <w:sz w:val="28"/>
          <w:szCs w:val="28"/>
        </w:rPr>
        <w:t xml:space="preserve">снять напряжение, успокоить детей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или сидят в круг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Представьте себе, что сейчас мы с вами будем надувать шарики. Сделайте вдох, поднесите воображаемый шарик к губам и, раздувая щеки, медленно, через приоткрытые губы надувайте его. Следите глазами за тем, как ваш шарик становится все больше и больше. Как увеличиваются, растут узоры на нем. Представили? Я тоже представила ваши огромные шары. Дуйте осторожно, чтобы шарики не лопнули. А теперь покажите их друг другу. Повторите упражнение три раза. 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Корабль и ветер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настроить уставших детей на рабочий лад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Представьте себе, что мы плывем на паруснике по волнам, но вдруг он остановился. Давайте поможем ему и пригласим на помощь ветер. Вдохните в себя воздух, сильно втяните щеки… а теперь шумно выдохните через рот, и пусть вырвавшийся на волю ветер подгоняет парусник. Попробуем еще раз. Я хочу услышать, как шумит ветер!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ите игру три раза.</w:t>
      </w:r>
    </w:p>
    <w:p>
      <w:pPr>
        <w:pStyle w:val="Heading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одарок под елкой»</w:t>
      </w:r>
    </w:p>
    <w:p>
      <w:pPr>
        <w:pStyle w:val="Remarkp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слабить мышцы лица вокруг глаз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Представьте себе, что скоро новогодний праздник. Вы целый год мечтали о замечательном подарке. Подходите к елке, крепко-крепко зажмуриваете глаза и делаете глубокий вдох. Затаите дыхание… Что же лежит под елкой? Теперь выдохните и откройте глаза. О чудо! Долгожданная игрушка перед вами! Вы рады? Улыбнитесь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упражнения, если дети захотят, попросите их рассказать, кто о чем мечтает. 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удочка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слабить мышцы вокруг губ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Давайте поиграем на дудочке. Сделайте неглубокий вдох, поднесите дудочку к губам. Начинайте медленно выдыхать и на выдохе попытайтесь вытянуть губы трубочкой. Затем начните сначала. Играйте! Какой замечательный оркестр!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sectPr>
      <w:type w:val="nextPage"/>
      <w:pgSz w:w="12240" w:h="15840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Spanletter">
    <w:name w:val="Span_letter"/>
    <w:basedOn w:val="Style9"/>
    <w:qFormat/>
    <w:rPr/>
  </w:style>
  <w:style w:type="character" w:styleId="Spanexamplehcolor">
    <w:name w:val="Span_example-h-color"/>
    <w:qFormat/>
    <w:rPr>
      <w:color w:val="E11F27"/>
    </w:rPr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exampleh3">
    <w:name w:val="H3_example-h3"/>
    <w:basedOn w:val="Heading3"/>
    <w:qFormat/>
    <w:pPr>
      <w:numPr>
        <w:ilvl w:val="0"/>
        <w:numId w:val="0"/>
      </w:numPr>
      <w:spacing w:lineRule="atLeast" w:line="340"/>
      <w:outlineLvl w:val="9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41:00Z</dcterms:created>
  <dc:creator/>
  <dc:description/>
  <cp:keywords/>
  <dc:language>en-US</dc:language>
  <cp:lastModifiedBy>Admin</cp:lastModifiedBy>
  <dcterms:modified xsi:type="dcterms:W3CDTF">2023-04-11T03:41:00Z</dcterms:modified>
  <cp:revision>9</cp:revision>
  <dc:subject/>
  <dc:title/>
</cp:coreProperties>
</file>