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right="57" w:hanging="0"/>
        <w:rPr>
          <w:rFonts w:ascii="Times New Roman" w:hAnsi="Times New Roman" w:eastAsia="Times New Roman" w:cs="Times New Roman"/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right="57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"/>
        <w:ind w:right="910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утовой Эльвиры Валерьяновны, первой  кв.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неурочной деятельно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кружок   </w:t>
      </w:r>
      <w:r>
        <w:rPr>
          <w:rFonts w:cs="Times New Roman" w:ascii="Times New Roman" w:hAnsi="Times New Roman"/>
          <w:b/>
          <w:sz w:val="28"/>
          <w:szCs w:val="28"/>
        </w:rPr>
        <w:t>«Художественное творчество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мет,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рабочей программ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год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часов по 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– 135 ч., </w:t>
      </w:r>
      <w:r>
        <w:rPr>
          <w:rFonts w:cs="Times New Roman" w:ascii="Times New Roman" w:hAnsi="Times New Roman"/>
          <w:sz w:val="28"/>
          <w:szCs w:val="28"/>
        </w:rPr>
        <w:t>в неделю –</w:t>
      </w:r>
      <w:r>
        <w:rPr>
          <w:rFonts w:cs="Times New Roman" w:ascii="Times New Roman" w:hAnsi="Times New Roman"/>
          <w:b/>
          <w:sz w:val="28"/>
          <w:szCs w:val="28"/>
        </w:rPr>
        <w:t xml:space="preserve"> 1 ч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ласс –</w:t>
      </w:r>
      <w:r>
        <w:rPr>
          <w:rFonts w:cs="Times New Roman" w:ascii="Times New Roman" w:hAnsi="Times New Roman"/>
          <w:b/>
          <w:sz w:val="28"/>
          <w:szCs w:val="28"/>
        </w:rPr>
        <w:t xml:space="preserve"> 2 -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7,5 – 10 лет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«Художественное творчество» разработана для занятий с учащимися 2-4 классов во  второй половине дня в  соответствии с новыми требованиями ФГОС начального общего  образования второго поколения.  В процессе разработки программы  главным ориентиром стала  цель гармоничного единства личностного, познавательного, коммуникативного и социального  развития учащихся, воспитание у них интереса к активному познанию истории материальной  культуры и семейных традиций своего и других народов, уважительного отношения к труду.  Для реализации задач данной программы учащимся предлагаются следующие учебные пособия  автора Т.Н. Просняковой.  Книги серии «Любимый образ»: «Бабочки», «Собачки», «Кошки», «Цветы», «Деревья»;  Рабочие тетради:; «Волшебные секреты», 2 класс;  Книга «Забавные фигурки. Модульное оригами».  Эти пособия можно использовать как логическое продолжение основного курса «Технология» по  системе развивающего обучения Л.В. Занкова. Также они могут быть использованы и учащимися,  занимающимися по другим программам.  Методологическая основа в достижении целевых ориентиров – реализация системно - деятельностного подхода в начальном обучении, предполагающая активизацию познавательной,  художественно-эстетической деятельности каждого учащегося с учетом его возрастных  особенностей, индивидуальных потребностей и возможностей. Работа с комплектом учебных  пособий представит детям широкую картину мира прикладного творчества, поможет освоить  разнообразные технологии в соответствии с индивидуальными предпочтениями.  Занятия  художественной  практической  деятельностью,  по  данной  программе    решают  не  только  задачи  художественного  воспитания,  но  и  более  масштабные  –  развивают  интеллектуально-творческий  потенциал  ребенка.  В  силу  того,  что  каждый  ребенок  является  неповторимой  индивидуальностью  со  своими  психофизиологическими  особенностями  и  эмоциональными  предпочтениями,  необходимо  предоставить  ему  как  можно  более  полный  арсенал средств  самореализации. Освоение множества технологических приемов  при  работе  с  разнообразными материалами в условиях простора для свободного творчества помогает детям  познать  и  развить  собственные  возможности  и  способности,  создает  условия  для  развития  инициативности, изобретательности, гибкости мышления.  Важное  направление  в  содержании  программы  «Художественное  творчество»    уделяется  духовно-нравственному воспитанию младшего  школьника.  На уровне  предметного  содержания  создаются условия для воспитания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атриотизма: через активное познание истории материальной культуры и традиций  своего и других народов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рудолюбия,  творческого  отношения  к  учению,  труду,  жизни  (привитие  детям  уважительного  отношения  к  труду,  трудовых  навыков  и  умений  самостоятельного  конструирования  и  моделирования  изделий,  навыков  творческого  оформления  результатов своего труда и др.);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енностного  отношения  к  прекрасному,  формирования  представлений  об  эстетических  ценностях  (знакомство  обучающихся  с  художественно-ценными  примерами  материального  мира,  восприятие  красоты  природы,  эстетическая  выразительность предметов  рукотворного  мира,  эстетика труда,  эстетика  трудовых  отношений в процессе выполнения коллективных художественных проектов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нностного  отношения  к  природе,  окружающей  среде  (создание  из  различного  материала образов картин природы, животных, бережное отношение к окружающей  среде в процессе работы с природным материалом и др.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нностного  отношения  к  здоровью  (освоение  приемов  безопасной  работы  с  инструментами, понимание детьми необходимости применения экологически чистых  материалов, организация здорового созидательного досуга и т.д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ряду  с  реализацией  концепции  духовно-нравственного  воспитания,  задачами  привития  младшим  школьникам  технологических  знаний,  трудовых  умений  и  навыков  программа  «Художественное творчество» выделяет и другие приоритетные направления, среди которых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интеграция  предметных  областей  в  формировании целостной  картины  мира и  развитии  универсальных учебных действий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нформационной грамотности современного школьника;  - развитие коммуникативной компетент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формирование  умения  планировать,  контролировать  и  оценивать  учебные  действия  в  соответствии с поставленной задачей и условиями ее реа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использование знаково-символических средств   представления информации для создания  моделей изучаемых объектов и процессов, схем решения учебных и практических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овладение  логическими  действиями  сравнения,  анализа,  синтеза,  обобщения,  классификации  по  родовидовым  признакам,  установления  аналогий  и  причинно- следственных связей, построения рассуждений, отнесения к известным понятия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содержательные линии программы направлены на личностное развитие учащихся,  воспитание  у  них  интереса  к  различным  видам  деятельности,  получение  и  развитие  определенных  профессиональных  навыков.  Программа  дает  возможность  ребенку  как  можно  более полно представить   себе  место, роль, значение и применение материала в окружающей  жизни.  Связь  прикладного  творчества,  осуществляемого  во  внеурочное  время,  с  содержанием  обучения    по  другим  предметам  обогащает  занятия  художественным  трудом    и  повышает  заинтересованность  учащихся.  Поэтому  программой  предусматриваются  тематические  пересечения  с  такими  дисциплинами,  как  математика  (построение  геометрических  фигур,  разметка циркулем, линейкой и угольником, расчет необходимых размеров и др.), окружающий  мир (создание образов животного и растительного мира). Система развивающего обучения Л.В.  Занкова,  ориентирующая  на  уровень  ближайшего  развития  детей,  способствует  освоению  школьниками  как  опорного  учебного  материала  (исполнительская  компетентность),  так  и  выполнению  заданий  повышенной  сложности  в  режиме  дифференциации  требований  к  обучающим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представлено на 34 часа (2-4 классы).  Программа имеет блочный принцип и состоит из отдельных разделов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 на 34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3791"/>
        <w:gridCol w:w="36"/>
        <w:gridCol w:w="18"/>
        <w:gridCol w:w="2238"/>
        <w:gridCol w:w="12"/>
        <w:gridCol w:w="142"/>
      </w:tblGrid>
      <w:tr>
        <w:trPr>
          <w:trHeight w:val="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</w:t>
            </w:r>
          </w:p>
        </w:tc>
      </w:tr>
      <w:tr>
        <w:trPr>
          <w:trHeight w:val="842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 Аппликация и моделирование. 22 часа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книгам серии «Любимый образ»</w:t>
            </w:r>
          </w:p>
        </w:tc>
      </w:tr>
      <w:tr>
        <w:trPr>
          <w:trHeight w:val="8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природных материалов на картоне. 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ушенные цветы, листья, ракушки, камни, стружка. </w:t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геометрических фигур. 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ая, журнальная, тетрадная бумага, картон. </w:t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пуговиц. 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говицы, картон. </w:t>
            </w:r>
          </w:p>
        </w:tc>
      </w:tr>
      <w:tr>
        <w:trPr>
          <w:trHeight w:val="8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аика из бисера и пайеток. 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н, бисер, блёстки, бусины, пайетки </w:t>
            </w:r>
          </w:p>
        </w:tc>
      </w:tr>
      <w:tr>
        <w:trPr>
          <w:trHeight w:val="2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круглых салфеток. 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торта,  картон</w:t>
            </w:r>
          </w:p>
        </w:tc>
      </w:tr>
      <w:tr>
        <w:trPr>
          <w:trHeight w:val="5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ческая открытка с аппликацией.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н, цветная бумага </w:t>
            </w:r>
          </w:p>
        </w:tc>
      </w:tr>
      <w:tr>
        <w:trPr>
          <w:trHeight w:val="8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из бумаги и проволоки.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ая бумага, гофрированная бумага, проволока. </w:t>
            </w:r>
          </w:p>
        </w:tc>
      </w:tr>
      <w:tr>
        <w:trPr>
          <w:trHeight w:val="11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клая аппликация. Коллективная работа.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ька, гофрированная бумага, цветная бумага. </w:t>
            </w:r>
          </w:p>
        </w:tc>
      </w:tr>
      <w:tr>
        <w:trPr>
          <w:trHeight w:val="533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2. Работа с пластическими материалами. 12 часов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книгам серии «Любимый образ»</w:t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печатки на пластилине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лин, картон. </w:t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пластилином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лин, картон </w:t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тная мозаика на прозрачной основе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лин, прозрачные крышки. 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из природных материалов на пластилиновой основе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лупа фисташек, пластилин, веточки 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езание смешанного пластилина проволокой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лин, тонкая проволока 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 из теста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ёное тесто 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9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Оригами и аппликация из деталей оригами. 16 часов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абочей тетради «Школа волшебников»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ывание из прямоугольника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ая бумага 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ывание из квадрата динамических игрушек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ая бумага 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ывание гармошкой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ая бумага 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одинаковых деталей оригами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ая бумага 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ами из фантиков и чайных пакетиков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осовый материал 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я из выпуклых деталей оригами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ая и белая бумага 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очные образы в технике оригами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ая бумага 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ами из кругов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ая бумага 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тектурные сооружения в технике оригам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ая бумага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ивные композиции в технике оригам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ая бумага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4. Модульное оригами. 17 часов. По книге «Забавные фигурки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ное оригами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угольный модуль оригам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цветна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ение модулей на плоскост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цветная и журнальна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ыкание модулей в кольцо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бела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ные фигуры на основе формы «чаша»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цветна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ные игруш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цветна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материалы на выбор с сайта Страна Мастеров http://stranamasterov.ru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различна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2 класс – 67 ч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3685"/>
        <w:gridCol w:w="2268"/>
        <w:gridCol w:w="1134"/>
      </w:tblGrid>
      <w:tr>
        <w:trPr>
          <w:trHeight w:val="7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пугов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очки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ческая открытка с аппликаци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ч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ыкание модулей в кольцо. Снежин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авные фигу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одинаковых деталей ориг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волшеб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круглых салфет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я из выпуклых деталей оригами. Новогодняя веточ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волшеб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аика из блёсток и бисе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оч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очные образы в технике оригами. Дед Моро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волшеб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наменты из фантиков и чайных пакет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волшеб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 из солёного те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ч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ные фигуры в технике модульного оригами на основе формы «чаша». Лебе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авные фигу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пластилин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ами из круг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волшеб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цветов из бумаги и провол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ное оригами. Объёмные игрушки. Клуб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авные фигу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клая аппликация из кальки и цветной бумаги. Коллективная раб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ное оригами. Объёмные игрушки. Птенч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авные фигу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природных материалов на пластилиновой основе. Фисташковое де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тектурные сооружения. Домики и деревья в технике ориг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волшеб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клая аппликация из гофрированной бума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я улица. Панно из деталей оригами. Коллективная раб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волшеб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елки по выбор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йт Страна Мастеров http://stranamasterov.r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– 4  клас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на 68 часов</w:t>
      </w:r>
    </w:p>
    <w:tbl>
      <w:tblPr>
        <w:tblW w:w="97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0"/>
        <w:gridCol w:w="4327"/>
        <w:gridCol w:w="323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Аппликация и моделирование. 24 часа. По  книгам серии «Любимый образ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 мозаика из обрывных кусочков бумаг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ьная бумага,  карто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птичьих перье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ья, карто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круже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ева, карто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ткан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рахмаленная ткань,  картон 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деталей оригам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, карто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аика из ватных комочк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а, бумага, карто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резная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н, различные  материалы 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фрированные цепочк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ированная бумага,  картон</w:t>
            </w:r>
          </w:p>
        </w:tc>
      </w:tr>
      <w:tr>
        <w:trPr>
          <w:trHeight w:val="5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ывание гармошк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ьная бумаг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клая мозаика из плотной бумаг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, карто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из картона.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очка  Картон, цветная бумаг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объёмного изделия из гофрокартона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ированный карто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из гофрированной бума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фрированная бумага 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из гофрированной бумаги и  проволоки.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фрированная бумага,  цветная бумага,  проволока 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слойное торцевание на плоск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фрированная бумага,  картон 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ABA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ABA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ABA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Работа с пластическими материалами. 10  часов. По книгам серии «Любимый образ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ABA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атывание и обрубовка пластилина  Пластилин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клая аппликация из пластили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ние слоёного пластилина  Пластилин, проволок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цевание на пластилине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лин,  гофрированная бумага 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 из тес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ёное тесто 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Секреты бумажного творчества. 18 часов.  По рабочей тетради «Волшебные секреты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ывная 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различ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учивание в жгут. Аппликаци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гофрирован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тывание в комок. Мозаика.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гофрированная  и цвет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фрированный конструкто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цвет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из полос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цвет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тение из бумаги. Аппликац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цвнт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аика из объёмных деталей оригами.  Коллективная работа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белая и цвет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аика из плоских деталей оригам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нтики, цветная  бумага 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жетная композиция из деталей оригами на  плоскости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цветная бумаг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ная композиция из деталей оригами.  Коллективная работа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различ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ами из кругов.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различ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ение различных техник в одной работе.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цвет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Модульное оригами. 16 часов. По книге  «Забавные фигурки. Модульное оригами»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 «Трилистник». Плоскостные композиции из  этого модуля по своему замыслу.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белая, цветная,  журнальная 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ные цветы из модуля «Трилистник»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белая, цветная,  гофрированная 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угольный модуль оригами. Сказочные образы на  основе формы «чаш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цвет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ушки объёмной форм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цвет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образы объёмной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белая и цвет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изделия из модулей на каркасе. Коллективная 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 Бумага цветна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материалы по выбору с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различна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3 – 4 класс – 68 ч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97"/>
        <w:gridCol w:w="4099"/>
        <w:gridCol w:w="2884"/>
        <w:gridCol w:w="115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г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с элементами оригами  «Вспомним лето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аика из обрывных кусочков бумаги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ывная аппликация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екр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птичьих перье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слойное торцевание. Садовые цвет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цевание на пластилине. Времена го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учивание в жгут. Аппликация из  гофрированной бумаги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екр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 «Трилистник». Плоскостные  композиции из этого модуля по своему  замыслу (листья, животные, цветы)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ые фигур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 из комочков гофрированной 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екр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ывание гармошкой. Объёмные  игрушки.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фрированный конструк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екр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ый модуль оригами. Сказочные  образы на основе формы «чаша». Жар- пт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ые фигур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езание слоёного пластили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круже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очки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из ткан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из полос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екр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аика из ватных комочков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ч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тение из бумаги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екр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ное оригами. Ёлочные игрушки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ые фигур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аика из объёмных деталей оригами.  Коллективная работа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екр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ное оригами. Художественные  образы объёмной формы. Дед Мороз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ые фигур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ка изделия из модулей на каркасе.  Коллективная работа. Новогодняя ёлоч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ые фигур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 из солёного теста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ч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ы кошек из деталей оригами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резная аппликация с использованием  различных материалов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клая аппликация из пластилина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аика из плоских деталей оригами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екр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из картона. Рамочка для  фотографии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ч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объёмных форм из  гофрокартона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жетная композиция из деталей оригами  на плоск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екр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фрированные цепочки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ная композиция из деталей оригами.  Коллективная работа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екр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ное изделие с использованием  модуля «Трилистник» и треугольного  модуля оригами. Подснежники в вазе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ые фигур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из гофрированной бумаги.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из гофрированной бумаги  и проволоки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клая мозаика из плотной бумаги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ами из кругов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екр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атывание и обрубовка пластилина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ение различных техник в одной  работе 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екре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материалы по выбору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 xml:space="preserve">Сайт Страна Мастеров   http://stranamasterov.ru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ПРОГРАММЫ КУРСА «Художественное творчество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ниверсальные учебные действ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обучающегося будут сформирован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интерес к новым видам прикладного творчества, к новым способам самовыраж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устойчивый познавательный интерес к новым способам исследования технологий и материал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адекватное понимания причин успешности/неуспешности творческо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для формиров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внутренней позиции обучающегося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выраженной познавательной мотива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устойчивого интереса к новым способам позн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адекватного понимания причин успешности/неуспешности творческо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ниверсальные учебные действ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принимать и сохранять учебно-творческую задач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учитывать выделенные в пособиях этапы рабо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планировать свои действ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осуществлять итоговый и пошаговый контрол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адекватно воспринимать оценку учи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различать способ и результат действ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вносить коррективы в действия на основе их оценки и учета сделанных ошибо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выполнять учебные действия в материале, речи, в ум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проявлять познавательную инициатив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самостоятельно учитывать выделенные учителем ориентиры действия в незнакомом материал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преобразовывать практическую задачу в познавательну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самостоятельно находить варианты решения творческой задач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смогу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учитывать разные мнения, стремиться к координации при выполнении коллективных рабо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формулировать собственное мнение и позици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договариваться, приходить к общему решени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соблюдать корректность в высказыван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задавать вопросы по существ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использовать речь для регуляции своего действ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контролировать действия партнера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учитывать разные мнения и обосновывать свою позици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владеть монологической и диалогической формой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использовать знаки, символы, модели, схемы для решения познавательных и творческих задач и представления их результат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высказываться в устной и письменной форм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анализировать объекты, выделять главно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осуществлять синтез (целое из частей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проводить сравнение, сериацию, классификацию по разным критерия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устанавливать причинно-следственные связ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строить рассуждения об объект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обобщать (выделять класс объектов по к/л признаку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подводить под понят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устанавливать аналог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Проводить наблюдения и эксперименты, высказывать суждения, делать умозаключения и вывод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осознанно и произвольно строить сообщения в устной и письменной форм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занятий по предложенной программе учащиеся получат возможнос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Развить воображение, образное мышление, интеллект, фантазию, техническое мышление, конструкторские способности, сформировать познавательные интерес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Расширить знания и представления о традиционных и современных материалах для прикладного творчест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ознакомиться с историей происхождения материала, с его современными видами и областями примен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ознакомиться с новыми технологическими приемами обработки различных материал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Использовать ранее изученные приемы в новых комбинациях и сочетан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Создавать полезные и практичные изделия, осуществляя помощь своей семь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Оказывать посильную помощь в дизайне и оформлении класса, школы, своего жилищ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Достичь оптимального для каждого уровня развит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Сформировать систему универсальных учебных действ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Сформировать навыки работы с информаци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учебных пособ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Умные руки», Н.А. Цирулик, Т.Н.Проснякова. Учебник для 1 клас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Школа волшебников». Т.Н. Проснякова. Рабочая тетрадь для 1 клас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ческие рекомендации для учителя. 1 класс. Т.Н.Проснякова, Е.А. Мух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Уроки творчества», Н.А.Цирулик, Т.Н.Проснякова. Учебник для 2 клас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Волшебные секреты», Т.Н. Проснякова. Рабочая тетрадь для 2 клас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ческие рекомендации для учителя. 2 класс. Т.Н.Проснякова, Е.А.Мух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Уроки мастерства», Т.Н. Проснякова. Учебник для 3 клас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тодические рекомендации для учителя. 3 класс. Т.Н.Проснякова, Е.А.Мух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Творческая мастерская», Т.Н. Проснякова. Учебник для 4 клас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тодические рекомендации для учителя. 4 класс. Т.Н.Проснякова, Е.А.Мух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нига серии «Любимый образ» «Бабочки», Т.Н. Просняк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нига серии «Любимый образ» «Собачки», Т.Н. Просняк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нига серии «Любимый образ» «Кошки», Т.Н. Просняк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нига серии «Любимый образ» «Цветы», Т.Н. Просняк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нига серии «Любимый образ» «Деревья», Т.Н. Просняк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«Забавные фигурки. Модульное оригами», Т.Н. Проснякова. М.: АСТ-ПРЕСС КНИГА, 2011. -104 с.: ил.- (Золотая библиотека увлечен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40:00Z</dcterms:created>
  <dc:creator>AMD</dc:creator>
  <dc:description/>
  <cp:keywords/>
  <dc:language>en-US</dc:language>
  <cp:lastModifiedBy>Эльвира</cp:lastModifiedBy>
  <cp:lastPrinted>2017-10-26T23:43:00Z</cp:lastPrinted>
  <dcterms:modified xsi:type="dcterms:W3CDTF">2023-04-11T14:11:00Z</dcterms:modified>
  <cp:revision>17</cp:revision>
  <dc:subject/>
  <dc:title/>
</cp:coreProperties>
</file>