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монтненский район пос. Краснопартизанский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РАСНОПАРТИЗАНСКАЯ СРЕДНЯЯ ШКОЛ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304"/>
        <w:gridCol w:w="3262"/>
      </w:tblGrid>
      <w:tr>
        <w:trPr>
          <w:trHeight w:val="1550" w:hRule="atLeast"/>
        </w:trPr>
        <w:tc>
          <w:tcPr>
            <w:tcW w:w="346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 МБОУ Краснопартизанской СШ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2 от 31.08.2022 г.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М.Н.Водопьян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 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раснопартизанской СШ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01.09.2022 г. № 8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С. И. Порох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  <w:t xml:space="preserve">РАБОЧАЯ ПРОГРАММА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о математике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общего образования: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сновное общее образование, 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22-2023 учебный год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5 часов в неделю, 175 часов за год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</w:rPr>
        <w:t>Учитель: Шурганова Надежда Сергеев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а разработана на основе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Программы  курса  математики для  5-6 классов общеобразовательных учреждений. Авторы: Г.В. Дорофеев, И.Ф. Шарыгин, С.Б. Суворова, Е.А. Бунимович и др.</w:t>
      </w:r>
      <w:r>
        <w:rPr>
          <w:rFonts w:cs="Verdana" w:ascii="Verdana" w:hAnsi="Verdana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осква «Просвещение», 2019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9639" w:type="dxa"/>
        <w:jc w:val="left"/>
        <w:tblInd w:w="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8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ная программа конкретизирует содержание предметных тем образовательного стандарта и дает примерное распределение учебных часов по разделам курса. Сознательное овладение учащимися системой арифметических знаний и умений необходимо в повседневной жизни, для изучения смежных дисциплин и продолжения образ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Общая характеристика курса математики  5—6 классов УМК Г.В. Дорофеев, С.Б.Суворова, Е.А. Бунимович и др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значимость школьного курса математики УМК для 5-6 класса данного коллектива авторов обусловлена тем, что объектом изучения служат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С ее помощью моделируются и изучаются явления и процессы, происходящие в природ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ифметика является одним из опорных предметов основной школы: она обеспечивает изучение других дисциплин. Развитие логического мышления учащихся при обучении математики в 5 классе способствует усвоению предметов естественнонаучного цикла. Практические умения и навыки арифметического характера необходимы для трудовой и профессиональной подготовки школьник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уя от учащихся умственных и волевых усилий, концентрации внимания, активности воображения, арифметика развивает нравственные черты личности (настойчивость, целеустремленность, творческую активность, самостоятельность мышления) и умение аргументировано отстаивать свои взгляды и убеждения, а также способность принимать самостоятельные реш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математики в 5-6 классе позволяет формировать умения и навыки умственного труда: планирование своей работы, поиск рациональных путей ее выполнения, критическую оценку результа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ей задачей школьного курса арифметики является развитие логического мышления учащихся. Показывая внутреннюю гармонию математики, формируя понимание красоты и изящества математических рассуждений, арифметика вносит значительный вклад в эстетическое воспитание учащихс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. 5 класс» и «Математика. 6 класс» — составная часть единой линии УМК по математике для  5—9 классов, в которых преемственные связи прослеживаются не только в содержательном плане, но и в методических подходах. К общим идеям, составляющим основу концепции курса, относятся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 учащихся средствами математик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атематикой как частью общечеловеческой культуры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ке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дифференциации обучения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к практико-ориентированному знанию.</w:t>
            </w:r>
          </w:p>
          <w:p>
            <w:pPr>
              <w:pStyle w:val="Normal"/>
              <w:spacing w:lineRule="auto" w:line="240"/>
              <w:ind w:firstLine="45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идея УМК (Г.В. Дорофеев, С.Б.Суворова, Е.А. Бунимович и др)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ллектуальное развитие учащихся средствами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режде всего таких его компонентов, как интеллектуальная восприимчивость, способность к усвоению новой информации, подвижность и гибкость, независимость мышления. Эта иде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коррелирует с идеологией новых образовательных стандартов, в которых ставится задача эффективного использования потенциала школьных предметов для развития личностных качеств обучаемых. </w:t>
            </w:r>
          </w:p>
          <w:p>
            <w:pPr>
              <w:pStyle w:val="Normal"/>
              <w:spacing w:lineRule="auto" w:line="24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развивающего обучения реализуется в учебниках через систему методических решений. УМК содержит достаточный и специальным образом организованный учебный материал (теорию и задачи), обеспечивающий формирование универсальных учебных действий. Школьники имеют возможность овладевать исследовательскими и логическими действиями, предполагающими умение видеть проблему, ставить вопросы, наблюдать и проводить эксперименты, делать несложные выводы и умозаключения, обосновывать и опровергать утверждения, сравнивать и классифицировать.</w:t>
            </w:r>
          </w:p>
          <w:p>
            <w:pPr>
              <w:pStyle w:val="Normal"/>
              <w:spacing w:lineRule="auto" w:line="24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интеллектуального развития способствует понимание и осознание сам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а мысли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ханизмов рассуждений, умозаключений). Поэтому в доработанных в соответствии с ФГОС изданиях учебников инициируется рефлексия способов и условий действий, акцентируется внимание на собственно процессе решения задачи.</w:t>
            </w:r>
          </w:p>
          <w:p>
            <w:pPr>
              <w:pStyle w:val="Normal"/>
              <w:spacing w:lineRule="auto" w:line="24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ышления тесно связано с речью, со способностью грамотно говорить, правильно выражать свои мысли. Свидетельством чёткого и организованного мышления является грамотный математический язык. Обучение математическому языку как специфическому средству коммуникации в его сопоставлении с реальным языком авторы считают важнейшей задачей, для решения которой используются адекватные методические приёмы. </w:t>
            </w:r>
          </w:p>
          <w:p>
            <w:pPr>
              <w:pStyle w:val="Normal"/>
              <w:spacing w:lineRule="auto" w:line="24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ительной особенностью данного УМК является внимание к развитию и формированию различных видов мыш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му, в частности, способствует включение в курс большего, чем это бывает традиционно, объёма геометрического материала. Изучая геометрию, учащиеся начинают последовательное продвижение в развитии мышления от конкретных, практических его форм до абстрактных, логических. </w:t>
            </w:r>
          </w:p>
          <w:p>
            <w:pPr>
              <w:pStyle w:val="Normal"/>
              <w:spacing w:lineRule="auto" w:line="24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ьёзное внимание в УМК уделя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ю личностно-ценностного отношения к математическим знан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ю интереса к предмету, знаниям культурологического характера. Авторы ставят целью доступное, живое изложение содержания курса, создание учебников, которые можно читать.</w:t>
            </w:r>
          </w:p>
          <w:p>
            <w:pPr>
              <w:pStyle w:val="Normal"/>
              <w:spacing w:lineRule="auto" w:line="24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федеральном базисном учебном плане</w:t>
            </w:r>
          </w:p>
          <w:p>
            <w:pPr>
              <w:pStyle w:val="Normal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04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3"/>
              <w:gridCol w:w="2268"/>
              <w:gridCol w:w="1418"/>
              <w:gridCol w:w="2666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лас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Федеральный базисный учебный пла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Утвержденный  календарный учебный график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отеря учетного времени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right="45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ичина потери учебного времени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 час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1 час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 часа</w:t>
                  </w:r>
                </w:p>
              </w:tc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08/03,  01/05,  08/05,  09/05 - праздники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Изучение математики в основной школе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 направлении личностного развития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гического и критического мышления, культуры речи, способности к умственному эксперименту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ние качеств личности, обеспечивающих социальную мобильность, способность принимать самостоятельные решения;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тереса к математическому творчеству и математических способност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 метапредметном направлении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Задачи изуч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алгоритмического мышления, необходимого для освоения курса информатики; овладение навыками дедуктивных рассуждений, развитие воображения, способностей к математическому творчеств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языка описания объектов окружающего мира для развития пространственного воображения и интуиции, математической культуры, для эстетического воспитания уча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учащихся умения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ое образование в школе строится с учетом принцип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еры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изучение математики на протяжении всех лет обучения в школе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емств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учет положительного опыта, накопленного в отечественном и за рубежном математическом образовании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ари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озможность реализации одного и того же содержания на базе  различных научно-методических подходов)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фференци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озможность для учащихся получать математическую подготовку разного уровня в соответствии с их индивидуальными особенностями)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pacing w:val="-5"/>
              </w:rPr>
              <w:t>Планируется использование таких педагогических тех</w:t>
              <w:softHyphen/>
            </w:r>
            <w:r>
              <w:rPr>
                <w:color w:val="000000"/>
              </w:rPr>
              <w:t>нологий в условиях реализации требований ФГОС, которые являются наиболее актуальными в преподавании предмета: ИКТ, технология критического мышления, технология развивающего обучения, дифференцированное обучение, КСО- групповые технологии, проблемное обучение, ЛОО, технология развивающего обучения, проектные технологии,  технологии уровневой дифференциации, тестирование, игровые технологии,  технология проблемного обучения, традиционные технологии (классно-урочная система), здоровьесберегающие технологии. Использование этих технологий позволит более точно реализовать потребности учащихся в математическом образовании и поможет подготовить учащихся к государственной итоговой аттестации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Style w:val="Appleconvertedspace"/>
                <w:color w:val="00000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ИРУЕМЫЕ РЕЗУЛЬТАТЫ ОСВОЕНИЯ УЧЕБНОГО ПРЕДМ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усвоения учебного предме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 относиться к учению, готовность и спо</w:t>
              <w:softHyphen/>
              <w:t>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образовательной, учебно-исследовательской, творче</w:t>
              <w:softHyphen/>
              <w:t>ск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 мыслить, уметь распознавать логически некорректные высказывания, отличать гипотезу от фа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 мыслить, инициативность, находчивость, активность при решении арифме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 учебной ма</w:t>
              <w:softHyphen/>
              <w:t>темат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пособности к эмоциональному вос</w:t>
              <w:softHyphen/>
              <w:t>приятию математических объектов, задач, решений, рассуж</w:t>
              <w:softHyphen/>
              <w:t>д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 усвоения учебного предмета: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включают универсальные учебные действия (регулятивные, познавательные, коммуникативные)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79" w:leader="none"/>
              </w:tabs>
              <w:spacing w:lineRule="auto" w:line="240"/>
              <w:ind w:left="6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уществующие и планировать будущие образовательные результаты;   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ыдвигать версии решения проблемы, формулировать гипотезы, предвосх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результат;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ить цель деятельности на основе определенной проблемы и существую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;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улировать учебные задачи как шаги достижения поставленной ц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Style17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87" w:leader="none"/>
                <w:tab w:val="left" w:pos="1079" w:leader="none"/>
              </w:tabs>
              <w:spacing w:lineRule="auto" w:line="240"/>
              <w:ind w:left="-55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основывать целевые ориентиры и приоритеты ссылками на ценности, указыва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я логическую последовательность шаг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е оценивать правильность выполнения учебной задачи, собственные возможности ее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мысловое чт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содержание и форму текст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иродной сред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 Развитие мотивации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/>
              <w:ind w:left="10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ть необходимые ключевые поисковые слова и запросы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/>
              <w:ind w:left="0" w:firstLine="6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/>
              <w:ind w:left="10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ть множественную выборку из поисковых источников дл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изации результатов поиска;</w:t>
            </w:r>
          </w:p>
          <w:p>
            <w:pPr>
              <w:pStyle w:val="Style17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носить полученные результаты поиска со своей деятельност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еделять возможные роли в совместной деятельност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грать определенную роль в совместной деятельност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инимать позицию собеседника, понимая позицию другого, различать в его реч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(точку зрения), доказательство (аргументы), факты; гипотезы, аксиомы, теори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ять свои действия и действия партнера, которые способствовали и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овали продуктивной коммуникаци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роить позитивные отношения в процессе учебной и познавате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рректно и аргументированно отстаивать свою точку зрения, в дискуссии уме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ритически относиться к собственному мнению, с достоинством признав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чность своего мнения (если оно таково) и корректировать его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лагать альтернативное решение в конфликтной ситуаци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делять общую точку зрения в дискуссии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говариваться о правилах и вопросах для обсуждения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ой перед группой задачей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рганизовывать учебное взаимодействие в группе (определять общие цел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роли, договариваться друг с другом и т. д.);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107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странять в рамках диалога разрывы в коммуникации, обусловл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ниманием/неприятием со стороны собеседника задачи, формы или содержания диалог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spacing w:lineRule="auto" w:line="240"/>
              <w:ind w:lef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 усвоения учебного предмет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рифмет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Натуральные числа. Дроб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ть особенности десятичной системы счисления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онятия, связанные с делимостью натуральных чисе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ем обыкновенной дроби, выполнять вычисления с обыкновенными дробя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ем десятичной дроби, выполнять вычисления с десятичными дробя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использовать различные способы представления дробных чисел; переходить от одной формы записи чисел к другой, выбирая подходящую для конкретного случая форму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 и процен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текстовые задачи арифметическим способ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вычислительные умения в практических ситуациях, в том числе требующих выбора нужных данных или поиска недостающ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ник получит возможность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одить несложные доказательные рассужде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ь числовые закономерности и устанавливать свойства чисел на основе наблюдения, проведения числового экспери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разнообразные приёмы рационализации вычисл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Рациональные чис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ть различные виды чисел: натуральное, положительное, отрицательное, дробное, целое, рациональное; правильно употреблять и использовать термины и символы, связанные с рациональными числ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чать на координатной прямой точки, соответствующие заданным числам; определять координату отмеченной точк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рациональные числ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с положительными и отрицательными числ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ник получит возможность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с рациональными числами, сочетая устные и письменные приёмы вычислений, применяя при необходимости калькулятор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приёмы, рационализирующие вычисл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вычисления, выбирая подходящий для ситуации спосо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змерения, приближения, оцен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глять натуральные числа и десятичные дроб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единицами измерения величин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ировать ответ задачи в соответствии с поставленным вопрос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получит возможность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использовать в ходе решения задач представления, связанные с приближёнными значениями величин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лгебраические выражения. Уравн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буквы для записи общих утверждений (например, свойств арифметических действий, свойств нуля при умножении), правил, форму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ем «буквенное выражение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элементарную деятельность, связанную с понятием «уравнение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тандартные процедуры на координатной плоскости: строить точки по заданным координатам, находить координаты отмеченных точе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получит возмож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сти начальный опыт работы с формулами: вычислять по формулам, в том числе используемым в реальной практике; составлять формулы по условиям, заданным задачей или чертеж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условия текстовых задач на алгебраический язык, составлять соответствующее уравн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ся с идеей координат, с примерами использования координат в реальной жиз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роятность и статист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писательная статист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информацией, представленной в форме таблицы, столбчатой или круговой диаграмм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ник получит возможность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ь, что одну и ту же информацию можно представить в разной форме (в виде таблиц или диаграмм), и выбрать для её интерпретации более наглядное представл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ометр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аглядная геометр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5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на чертежах, 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на чертежах, рисунках, в окружающем мире пространственные геометрические фигуры, описывать их, используя геометрическую терминологию, описывать свойства фигур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ёртки куба, параллелепипеда, пирамиды, цилиндра и кону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метрические фигуры и конфигура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тёжных инструментов и от руки, на нелинованной и клетчатой бумаг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ять с помощью инструментов и сравнивать длины отрезков и величины углов, строить отрезки заданной длины и углы заданной величин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простейшие умозаключения, опираясь на знание свойств геометрических фигур, на основе классификаций углов, треугольников, четырёхугольник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ть периметры многоугольников, площади прямоугольников, объёмы параллелепипе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ть на чертежах, рисунках, 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окружающем мире и изображать: симметричные фигуры; две фигуры, симметричные относительно прямой; две фигуры, симметричные относительно точк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олученные знания в реальных ситуация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 получит возможнос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0" w:leader="none"/>
                <w:tab w:val="left" w:pos="229" w:leader="none"/>
              </w:tabs>
              <w:spacing w:lineRule="auto" w:line="240"/>
              <w:ind w:left="360" w:firstLine="1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ь и описывать свойства геометрических фигур (плоских и пространственных), используя наблюдение, измерение, эксперимент, моделирование, в том числе компьютерное моделирование и эксперимен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0" w:leader="none"/>
                <w:tab w:val="left" w:pos="229" w:leader="none"/>
              </w:tabs>
              <w:spacing w:lineRule="auto" w:line="240"/>
              <w:ind w:left="360" w:firstLine="1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геометрические объекты, используя бумагу, пластилин, проволоку и т. д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spacing w:lineRule="auto" w:line="240"/>
              <w:ind w:left="360" w:firstLine="1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орнаменты и паркеты, изображая их от руки, с помощью инструментов, а также используя компьютер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spacing w:lineRule="auto" w:line="240"/>
              <w:ind w:left="360" w:firstLine="1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вид простейших сечений пространственных фигур, получаемых путём предметного или компьютерного моделирования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  <w:tab w:val="left" w:pos="3825" w:leader="none"/>
              </w:tabs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СОДЕРЖАНИЕ УЧЕБНОГО ПРЕДМ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Дроби и проценты (20 часов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>Что мы знаем о дробях. Вычисления с дробями. «Многоэтажные» дроби. Основные задачи на дроби. Что такое процент. Столбчатые и круговые диагра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>Основная цель – закрепить и развить навыки действия с обыкновенными дробями, а также познакомить  учащихся с понятием процен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Прямые на плоскости и в пространстве (6 час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ересекающиеся прямые. Параллельные прямые. Расстоя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создать у учащихся зрительные образы всех основных конфигураций, связанных с взаимным расположением прямых; научить находить расстояние от точки до прямой и между двумя параллельными прямыми; научить находить углы, образованные двумя пересекающимися прямы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Десятичные дроби (8 часов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сятичная дробь. Чтение и запись десятичных дробей. Обращение обыкновенной дроби в десятичную. Сравнение десятичных дробей. Решение арифметических зада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новная цель — Ввести понятие десятичной дроби, выработать навыки чтения, записи и сравнения десятичных дробей. Расширить представления учащихся о возможности записи чисел в различных эквивалентных форм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Действия с десятичными дробями (32 час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Сложение, вычитание, умножение и деление десятичных дробей. Решение арифметических задач. Округление десятичных дробе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новная цель — Сформировать навыки вычислений с десятичными дробями, развить навыки прикидки и оце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Окружность (8 часов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Окружность и прямая. Две окружности на плоскости. Построение треугольника. Круглые тел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создать у учащихся зрительные образы всех основных конфигураций, связанных с взаимным расположением двух окружностей,  прямой и окружности; научить выполнять построение треугольника по заданным элементам; познакомить с новыми геометрическими телами – шаром, цилиндром, конусом – и ввести связанную с ними терминолог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Отношения и  проценты (16 часов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Что такое отношение. Деление в данном отношении. «Главная» задача на проценты. Выражение отношения в процента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– научить находить отношение двух величин и выражать его в процент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Симметрия (8 часов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евая симметрия. Ось симметрии фигуры. Центральная симметрия.</w:t>
            </w: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Дать представление о симметрии в окружающем мире; познакомить учащихся с основными видами симметрии на плоскости и в пространстве, расширить представления об известных фигурах, познакомив со свойствами, связанными с симметрией; показать возможности использования симметрии при решении различных задач и построениях; развить пространственное и конструктивное мышл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9. Выражения, формулы, уравнения (15 часов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именение букв для записи математических выражений и предложений. Формулы. Вычисление по формулам. Длина окружности и площадь круга. Корень уравн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новная цель — Сформировать первоначальные навыки использования букв  при записи математических выражений и предлож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10. Целые числа (14 час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акие числа называют целыми. Сравнение целых чисел. Сложение целых чисел. Вычитание целых чисел. Умножение и деление целых чисе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мотивировать введение положительных и отрицательных чисел, сформировать умение выполнять действия с целыми числ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11. Множества. Комбинаторика. (8 час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pacing w:val="43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нятие множества. Операции над множествами. Решение задач с помощью кругов Эйлера. Комбинаторные зада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развить умения решать комбинаторные задачи методом полного перебора вариантов, познакомить с приёмом решения комбинаторных задач умножени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12. Рациональные числа (16 час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акие числа называют рациональными. Сравнение рациональных чисел. Модуль числа. Действия с рациональными числами. Что такое координаты. Прямоугольные координаты на плоск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выработать  навыки действий с положительными и отрицательными числами. Сформировать представление о  координатах, познакомить с прямоугольной системой координат на плоск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t>13. Многоугольники и многогранники (9 часов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араллелограмм. Площади. Приз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3"/>
                <w:sz w:val="24"/>
                <w:szCs w:val="28"/>
              </w:rPr>
              <w:t>Основная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цель — обобщить  и научить применять приобретенные геометрические знания при изучении новых фигур и их свой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pacing w:val="43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43"/>
                <w:sz w:val="24"/>
                <w:szCs w:val="28"/>
              </w:rPr>
              <w:t>14.Итоговое повторение(11 час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бобщить и систематизировать материал, изученный в 6 классе.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33333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 xml:space="preserve">ТЕМАТИЧЕСКОЕ ПЛАНИРОВАНИЕ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20"/>
                <w:szCs w:val="20"/>
                <w:lang w:eastAsia="ru-RU"/>
              </w:rPr>
            </w:r>
          </w:p>
          <w:tbl>
            <w:tblPr>
              <w:tblW w:w="9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  <w:gridCol w:w="2870"/>
              <w:gridCol w:w="1895"/>
            </w:tblGrid>
            <w:tr>
              <w:trPr>
                <w:trHeight w:val="571" w:hRule="atLeast"/>
              </w:trPr>
              <w:tc>
                <w:tcPr>
                  <w:tcW w:w="45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раздела, темы</w:t>
                  </w:r>
                </w:p>
              </w:tc>
              <w:tc>
                <w:tcPr>
                  <w:tcW w:w="28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часов (всего)</w:t>
                  </w:r>
                </w:p>
              </w:tc>
              <w:tc>
                <w:tcPr>
                  <w:tcW w:w="18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503" w:leader="none"/>
                      <w:tab w:val="left" w:pos="1645" w:leader="none"/>
                    </w:tabs>
                    <w:spacing w:lineRule="auto" w:line="240"/>
                    <w:ind w:right="176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 них контрольные работы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роби и проценты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ind w:right="-54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ямые на плоскости и в пространстве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сятичные дроби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десятичными дробями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ружность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ношения и проценты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мметрия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я, формулы, уравнения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елые числа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ожества. Комбинаторика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циональные числа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огоугольники и многогранники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вое повторение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28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71</w:t>
                  </w:r>
                </w:p>
              </w:tc>
              <w:tc>
                <w:tcPr>
                  <w:tcW w:w="1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/>
              <w:rPr>
                <w:rFonts w:ascii="Verdana" w:hAnsi="Verdana" w:cs="Verdana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32"/>
                <w:lang w:eastAsia="ru-RU"/>
              </w:rPr>
              <w:t xml:space="preserve">КАЛЕНДАРНО-ТЕМАТИЧЕСКОЕ ПЛАНИРОВАНИЕ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  <w:lang w:eastAsia="ru-RU"/>
              </w:rPr>
            </w:r>
          </w:p>
          <w:tbl>
            <w:tblPr>
              <w:tblW w:w="9017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5327"/>
              <w:gridCol w:w="992"/>
              <w:gridCol w:w="998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рока</w:t>
                  </w:r>
                </w:p>
              </w:tc>
              <w:tc>
                <w:tcPr>
                  <w:tcW w:w="532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 разделов и тем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ол-во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часов</w:t>
                  </w:r>
                </w:p>
              </w:tc>
              <w:tc>
                <w:tcPr>
                  <w:tcW w:w="9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  <w:t>Дата план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  <w:t>Дата факт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роби и процент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ыкновенные дроби. Основное свойство дроб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робе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и деление дробе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се действия с дробя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текстовых задач на действия с обыкновенными дробя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нятие дробного выраж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хождение значений дробн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 задачи на дроби. Типы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 задачи на дроби. Нахождение части целого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 задачи на дроби. Нахождение целого по его част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 задачи на дроби. Отношение часте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новные задачи на дроби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хождение процента от величин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ы. Целое – как 100% величин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ы. Процент величины. Выражение процентов обыкновенной дробью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ы. Несколько процентов величины. Выражение обыкновенной дроби в процентах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толбчатые и круговые диаграмм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столбчатых и круговых диаграм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тартовая контрольная работ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ямые на плоскости и в пространств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р. Работа над ошибками. Пересекающиеся прямые. Вертикальные угл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секающиеся прямые. Перпендикулярные прямы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/0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араллельные прямы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араллельные прямые. Построение параллельных прямых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тояни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тояние между параллельными прямыми и расстояние от точки до плоскост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сятичные дроб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сятичная дробь. Запись и чтение десятичных дробей. Разряд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пись и чтение десятичных дробей. История вопрос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пись и чтение десятичных дробей. Изображение десятичных дробей на координатной прямо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вод обыкновенной дроби в десятичную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сятичные дроби и метрическая система мер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десятичных дробе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десятичных дробей. Двойные неравенств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чи на уравнивани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йствия с десятичными дробя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. Алгоритм вычисл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. Отработка навык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. Нахождение неизвестных компонент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 в решении числов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и вычитание десятичных дробей. Прикидка и оценка результат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 по теме «Десятичные дроби. Сложение и вычитание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р. Работа над ошибками в к.р.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и деление десятичной дроби на 10,100,1000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/1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и деление десятичной дроби на 10,100,1000… Перевод единиц измер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десятичных дробе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десятичных дробей. Запись умножения в столби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десятичных дробей. Отработка навык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десятичных дробей в решении числов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десятичных дробей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 на натуральное число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 на десятичную дробь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Отработка навык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 в решении числов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Прикидка и оценка результат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Бесконечная десятичная дробь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Бесконечная десятичная дробь, округление и приближение результат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ru-RU"/>
                    </w:rPr>
                    <w:t>24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Решение вычислительных примеров с обыкновенными и десятичными дробя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Решение цепочкой. Значение дробных числов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десятичных дробей. Решение примеров и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ругление десятичных дробей. Правило округл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/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кругление десятичных дробей в решении примеров и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чи на движение. Движение в одном направлении и навстречу друг другу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чи на движение в противоположных направлениях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ru-RU"/>
                    </w:rPr>
                    <w:t>05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чи на движение по рек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дачи на движение. Различные типы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 по теме «Действия с десятичными дробями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кружность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р. Работа над ошибками в контрольной работе.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заимное расположение прямой и окружност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заимное расположение прямой и окружности. Постро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заимное расположение двух окружностей на плоскост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заимное расположение двух окружностей на плоскости. Постро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треугольника с помощью циркул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треугольника с помощью циркуля и транспортир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руглые те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руглые тела. Сечения круглых тел плоскостью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тношения и процент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ношение. Частное и отношени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к главам 1,2,3,4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 xml:space="preserve">за первое полугодие 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нятия «отношение» и «обратное отношение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ношения. Деление в данном отношени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7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7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ношения. Деление в данном отношении в решении задач на сплавы и смес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7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7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7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в данном отношении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на проценты. Выражение процентов десятичной дробью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/1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на проценты. Число процентов от заданной величин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на проценты. Увеличение (уменьшение) величины на несколько процент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на проценты. Нахождения числа по соответствующим ему процента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е отношения в процентах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е отношения в процентах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ru-RU"/>
                    </w:rPr>
                    <w:t>18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е отношения в процентах. Составление и решение обратной задач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ажение отношения в процентах. Задания на «прикидку», сопоставление ответа и условия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Самостоятельная работа по теме «Отношения и процент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имметр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с.р. Работа над ошибками. Осевая симметрия. Симметрия в природе и архитектур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евая симметрия. Построение фигуры симметричной данной относительно ос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ь симметрии фигур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ь симметрии фигуры. Симметрия в пространств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ь симметрии фигуры. Симметрия и асимметр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ентральная симметр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/0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ентральная симметрия. Центрально-симметричные фигур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ентральная симметрия. Решение задач на построени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ыражения, формулы, уравн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тематический язы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/02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пись математически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пись буквенн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формул периметра треугольника, периметра и площади прямоугольник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формул объема параллелепипеда и куб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формул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я по формула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я по формулам в решении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длины окружности и площади круг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няти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равнения. Решение уравнения, корень уравн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хождение корней уравн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уравнений по рисунку и по условию задач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уравн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уравнение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 по теме «Выражения, формулы, уравнения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ые чис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елые числа. Противоположные чис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/0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цел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целых чисел на числовой прямо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целых чисел одного знак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ение целых чисел разных знак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тание цел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тание целых чисел в числовых выражениях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целых чисел. Свойства умнож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множение целых чисел в решении примеров и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целых чисел. Нахождение неизвестных компонентов умножения и делен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ение целых чисел в решении числовых выражени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туральная степень целого чис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хождение значений выражений с целыми числа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Verdana" w:hAnsi="Verdana" w:cs="Verdan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 по теме «Целые числа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ножества. Комбинаторик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р. Работа над ошибками. Множеств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1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ерации над множества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руги Эйлер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3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с помощью кругов Эйлер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/0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текстовых задач перебором возможных вариантов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3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о умножения в решении комбинаторн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4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о умножения. Решение текстовы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5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шансов. Случайные, равновозможные и маловероятные события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6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циональные чис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циональные числа. Противоположные числ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7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ображение рациональных чисел на координатной прямой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рациональн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1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равнение рациональных чисел. Модуль числа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2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15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5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рациональными числами. Сложение рациональных чисел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5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15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3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56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рациональными числами. Вычитание рациональн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4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рациональными числами. Умножение рациональн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7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рациональными числами. Деление рациональных чисе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8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йствия с рациональными числами. Свойства действий с рациональными числам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ешение задач на «обратный ход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0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ординаты. Система координат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1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ординаты. Карты и схемы       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ямоугольные координаты на плоскости          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5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ямоугольные координаты на плоскости. Изображение точек по координата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6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ямоугольные координаты на плоскости. Построение геометрических фигур.       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7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Контрольная работа по теме «Рациональные числа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ногоугольники и многогранники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р. Работа над ошибками. Параллелограмм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2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параллелограмм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3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араллелограмм. Решение геометрических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4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и. Равновеликие фигуры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5/0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и параллелограмма и треугольник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многоугольник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1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и. Решение задач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2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зма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5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араллелепипед. Куб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6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тоговое повторение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1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 «Обыкновенные дроби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7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 : «Десятичные дроби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8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3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 «Целые числа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9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4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 «Рациональные числа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2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5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 «Отношения и проценты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3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6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 «Задачи на проценты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 xml:space="preserve">Итоговая контрольная работа 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8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к. р. Работа над ошибками. Повторение: по теме  «Прямые. Окружность. Симметрия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6"/>
                    <w:ind w:right="6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9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«Комбинаторика»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/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0</w:t>
                  </w:r>
                </w:p>
              </w:tc>
              <w:tc>
                <w:tcPr>
                  <w:tcW w:w="532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теме «Решение задач повышенной сложности»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/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1</w:t>
                  </w:r>
                </w:p>
              </w:tc>
              <w:tc>
                <w:tcPr>
                  <w:tcW w:w="5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вый уро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/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4248" w:right="742" w:firstLine="708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РИТЕРИИ И НОРМЫ ОЦЕНКИ ЗНАНИЙ, УМЕНИЙ И НАВЫКОВ ОБУЧАЮЩИХСЯ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МАТЕМА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 по оценке знаний, умений и навыков учащихся по математике:</w:t>
      </w:r>
    </w:p>
    <w:p>
      <w:pPr>
        <w:pStyle w:val="32"/>
        <w:tabs>
          <w:tab w:val="clear" w:pos="708"/>
          <w:tab w:val="left" w:pos="284" w:leader="none"/>
        </w:tabs>
        <w:spacing w:before="0" w:after="0"/>
        <w:ind w:left="426" w:firstLine="283"/>
        <w:rPr/>
      </w:pPr>
      <w:r>
        <w:rPr>
          <w:sz w:val="24"/>
          <w:szCs w:val="24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огрешностей выделяются ошибки и недочеты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22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426" w:firstLine="283"/>
        <w:rPr/>
      </w:pP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твета учащихся при устном и письменном опросе производится по пятибалльной систем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720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устных ответов учащихся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5», если ученик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4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он удовлетворен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3»  ставится в следующих случая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2» ставится в следующих случаях: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«1» ставится в случае, </w:t>
      </w:r>
      <w:r>
        <w:rPr>
          <w:rFonts w:cs="Times New Roman" w:ascii="Times New Roman" w:hAnsi="Times New Roman"/>
          <w:i/>
          <w:sz w:val="24"/>
          <w:szCs w:val="24"/>
        </w:rPr>
        <w:t>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ind w:left="426" w:firstLine="283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исьменных работ учащихся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/>
      </w:pPr>
      <w:r>
        <w:rPr>
          <w:i/>
          <w:sz w:val="24"/>
          <w:szCs w:val="24"/>
        </w:rPr>
        <w:t>Отметка «5» ставится в следующих случаях: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выполнена полностью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4» ставится, если: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/>
      </w:pPr>
      <w:r>
        <w:rPr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/>
      </w:pPr>
      <w:r>
        <w:rPr>
          <w:sz w:val="24"/>
          <w:szCs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3» ставится, если: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2» ставится, если: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2"/>
        <w:tabs>
          <w:tab w:val="clear" w:pos="708"/>
          <w:tab w:val="left" w:pos="284" w:leader="none"/>
          <w:tab w:val="left" w:pos="900" w:leader="none"/>
        </w:tabs>
        <w:spacing w:before="0" w:after="0"/>
        <w:ind w:left="426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1» ставится, если: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spacing w:before="0" w:after="0"/>
        <w:ind w:left="42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</w:tabs>
        <w:autoSpaceDE w:val="false"/>
        <w:spacing w:lineRule="auto" w:line="240"/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055" w:hanging="360"/>
      </w:pPr>
      <w:rPr/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6"/>
    <w:lvlOverride w:ilvl="0">
      <w:startOverride w:val="1"/>
    </w:lvlOverride>
  </w:num>
  <w:num w:numId="30">
    <w:abstractNumId w:val="7"/>
    <w:lvlOverride w:ilvl="0">
      <w:startOverride w:val="11"/>
    </w:lvlOverride>
  </w:num>
  <w:num w:numId="3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454"/>
      <w:jc w:val="center"/>
      <w:outlineLvl w:val="3"/>
    </w:pPr>
    <w:rPr>
      <w:rFonts w:ascii="Times New Roman" w:hAnsi="Times New Roman" w:cs="Times New Roman"/>
      <w:b/>
      <w:bCs/>
      <w:sz w:val="3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/>
      <w:jc w:val="center"/>
      <w:outlineLvl w:val="4"/>
    </w:pPr>
    <w:rPr>
      <w:rFonts w:ascii="Times New Roman" w:hAnsi="Times New Roman" w:cs="Times New Roman"/>
      <w:b/>
      <w:bCs/>
      <w:color w:val="333333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28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9"/>
    <w:qFormat/>
    <w:rPr/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333333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spacing w:lineRule="auto" w:line="252" w:before="60" w:after="0"/>
      <w:ind w:firstLine="357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357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7:00Z</dcterms:created>
  <dc:creator>user</dc:creator>
  <dc:description/>
  <cp:keywords/>
  <dc:language>en-US</dc:language>
  <cp:lastModifiedBy>user</cp:lastModifiedBy>
  <dcterms:modified xsi:type="dcterms:W3CDTF">2022-09-13T06:55:00Z</dcterms:modified>
  <cp:revision>8</cp:revision>
  <dc:subject/>
  <dc:title/>
</cp:coreProperties>
</file>