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ительское собрание «Развитие речи детей 3 – 4 лет»               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вестка дня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общение на тему: «Развитие речи младших дошкольников» (Рябышевой Т.В. и Рыбкиной А.Н..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ждение состава родительского комитета – инициативной группы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ное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> вооружить родителей знаниями по вопросам применения разнообразных методов воспитания ребенка, убедить в их целесообразност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ть родителей данной проблемой, учить анализировать свою воспитательную деятельность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</w:rPr>
        <w:t> Формировать доверительные и доброжелательные отношения между родителями и детьми, педагогами и воспитан</w:t>
        <w:softHyphen/>
        <w:t>никами, педагогами и родителям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амосознания родите</w:t>
        <w:softHyphen/>
        <w:t>лей и педагогов; конструктивных представлений о детях (у родителей), о воспитанниках (у педагогов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представления родителей об индивидуаль</w:t>
        <w:softHyphen/>
        <w:t>ных особенностях детей среднего дошкольного возраста, исполь</w:t>
        <w:softHyphen/>
        <w:t>зовать их в процессе семейного воспитания; способствовать фор</w:t>
        <w:softHyphen/>
        <w:t>мированию правильного отношения родителей к индивидуальным особенностям своего ребенка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u w:val="single"/>
        </w:rPr>
        <w:t>Форма проведения:</w:t>
      </w:r>
      <w:r>
        <w:rPr>
          <w:color w:val="000000"/>
          <w:sz w:val="28"/>
          <w:szCs w:val="28"/>
        </w:rPr>
        <w:t> дискуссионная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u w:val="single"/>
        </w:rPr>
        <w:t>Участники:</w:t>
      </w:r>
      <w:r>
        <w:rPr>
          <w:color w:val="000000"/>
          <w:sz w:val="28"/>
          <w:szCs w:val="28"/>
        </w:rPr>
        <w:t> воспитатели, родители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u w:val="single"/>
        </w:rPr>
        <w:t>Методы активизации родителей:</w:t>
      </w:r>
      <w:r>
        <w:rPr>
          <w:color w:val="000000"/>
          <w:sz w:val="28"/>
          <w:szCs w:val="28"/>
        </w:rPr>
        <w:t> примеры, вопросы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проведения собрания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ступление воспитателя Рябышевой Т.В. на тему: «Особенности развития речи детей 3-4 лет»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2. Сообщение на тему: «Развитие речи младших дошкольников в процессе ознакомления с окружающим миром» Выступление Рыбкиной А.Н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ждение состава инициативной группы и председателя родительского коллектива группы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ное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собрания – принятие решений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шение родительского собрания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остав первой инициативной группы, обеспе</w:t>
        <w:softHyphen/>
        <w:t>чивающей помощь в проведении мероприятий в течение учебного года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воспитания послушания у детей важно единство требований со стороны взрослых, проявление со стороны родителей такта, терпения - постоянно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редоставлять ребенку возможность заниматься полезной деятельностью, осторожно подходить к использованию запретов и наказаний - ежедневно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стороннее развивать ребенка - постоянно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ь к сведению Рекомендации для родителей по развитию речи (проведение игровых артикуляционных упражнений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дагогам и родителям осуществлять взаимодействие друг с другом, стремясь к выполнению главной задачи - созданию благоприятного климата для образования детей в сложив</w:t>
        <w:softHyphen/>
        <w:t>шемся коллектив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речи младших дошкольников в процессе ознакомления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кружающим миром»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ды Вам. Спасибо, что Вы нашли время и пришли на родительское собра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то, что семье принадлежит ведущая роль в развитии ребенка, семья является источником, который питает человека с рождения, знакомит его с окружающим миром, дает ребенку первые знания и умения, мы призываем Вас к сотрудничеству и взаимодействию. Только вместе, только совместными усилиями родителей и детского сада мы можем решить любые проблемы в воспитании и развитии ребенк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м предстоит разговор о развитии одного из важнейших познавательных процессов человека – речи. Речь как исторически сложившаяся форма общения развивается в дошкольном возрасте по двум взаимосвязанным направления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– первых, совершенствуются её практическое употребление в процессе общения ребенка со взрослыми и сверстникам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– вторых, речь становиться основной перестройкой мыслительных процессов и превращается в орудие мышле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речевого развития детей – это овладение нормами и правилами родного языка, определенными для каждого возраста, а также развитие у детей коммуникативных способностей, т.е. способностей общатьс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ребенок овладевает речью только в процессе общении я со взрослыми. Речевое развитие, которое ребенок получает в семье в самые первые годы жизни, является одной из основ для перехода к обучению в школе. Недостаточное развитие речи часто тормозит всю учебную деятельность школьник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речи отражается на формирование детского характера, так как не исправленный вовремя речевой дефект делает ребенка неуверенным в себе, замкнутым, раздражительным. Всё психическое развитие ребенка зависит от формирование его речи. Ни для кого не секрет, какой отпечаток накладывается на психический склад детей отсутствие речи или её патолог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ечи взрослые определяют и направляют поведение ребенка, передают ему просьбы, приказы, объясняют как он должен себя вести и т.д. Благодаря речи дети овладевают нормами общественного поведе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дети даже без специального обучения с самого раннего возраста проявляют большой интерес к речи: создают новые слова, ориентируясь как на смысловую, так и на грамматическую сторону языка. Но при стихийном развитии лишь немногие дети достигают высокого уровня. Поэтому необходимо целенаправленное обучение, чтобы создавать у детей интерес к родному языку и способствовать творческому отношению к реч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 прямо влияет на развитие мышления. По высказыванию ребенка можно судить насколько он владеет богатством родного языка, его грамматическим строем, каков уровень умственного, эстетического и эмоционального развит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владение родным языком рассматривается как стержень полноценного формирования личности ребенка. Поэтому основные задачи развития речи должны решаться на протяжении всего дошкольного возраста. Чем мы и занимаемся с детьми. Это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звуковой культуры речи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ая работа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рамматического строя речи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ассказыванию – связная речь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к 3-4 годам может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оизносить отдельные звуки. Уметь интонационно передавать вопрос, просьбу, восклицани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накапливается определенный запас слов, который содержит все части речи. Основное место в детском словаре занимают глаголы и существительные. Однако дети начинают активно употреблять прилагательные и местоимения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формируется обобщающая функция слов. Через слово ребенок овладевает основными грамматическими формами речи (появляется множественное число, винительный и родительный падежи, уменьшительно-ласкательные суффиксы)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чи появляются сложные формы предложени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сваивают навыки разговорной речи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чи детей отмечаются и другие особен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верно произносят или совсем не произносят шипящие (Ш, Ж, Ч, Щ), сонорные (Р, Рь, Л, Ль), а некоторые звуки пропускают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 совершенствования интонационная сторона реч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работа над развитием артикуляционного аппарата, а также над звуковой культурой речи, дикцией, темпом, силой голос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дети умеют согласовывать слова в роде, числе и падеж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роблема новых словообразовани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этого возраста доступна простая форма диалогической речи. Однако они часто отвлекаются от содержания вопрос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ы прослушали требования к речи ребенка 3-4 лет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 Вами поговорим о том, какая сторона речи Вас беспокоит? (высказывания родителей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звуковой культуры речи занимает одно из самых важных мест в работе по обуче</w:t>
        <w:softHyphen/>
        <w:t>нию детей родному языку. Это особая речевая зада</w:t>
        <w:softHyphen/>
        <w:t>ча, которую необходимо решать в дошкольном воз</w:t>
        <w:softHyphen/>
        <w:t>расте. Основная цель - научить ребенка правильно произносить все звуки, правильно пользоваться голосовым аппаратом. И чем раньше будет начата эта работа, тем лучше будут результат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авильного обеспечения развития, невоз</w:t>
        <w:softHyphen/>
        <w:t>можно развитие речи, как средства общения между сверстниками, поэтому мы максимально уделяем внимание обогащению как активного, так и понимаемого словаря ребенка, вводим общеупотребляемые существительные, глаголы, прилагательные, наре</w:t>
        <w:softHyphen/>
        <w:t>чия. А так же при общении с ребенком проявляем внимание, заинтересованность, как можно больше говорим с ребенком на разные темы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Если ребенок неохотно идет на контакт, то терпеливо помогаем ему в этом. Если ребенок заговорил, внимательно выслушиваем его и в дальней</w:t>
        <w:softHyphen/>
        <w:t>шем говорим с ним. Ни в коем случае не останавливаем его. Считаем необходимым научить говорить в течении всего дня! Говорить во время игры, гово</w:t>
        <w:softHyphen/>
        <w:t>рить во время одевания и раздевания, во время кор</w:t>
        <w:softHyphen/>
        <w:t>мления, умывания, говорить во время прогулки и т.д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ладшем возрасте дети очень любознательны, они не оставляют без внимания ничего, что попадет им в руки, в поле их зрения. Этим обязательно необ</w:t>
        <w:softHyphen/>
        <w:t>ходимо воспользоваться и терпеливо и обстоятельно рассказать обо всем, что их интересует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емся при этом не нарушать эмоциональ</w:t>
        <w:softHyphen/>
        <w:t>ного контакта с детьми, поощряем его самостоятель</w:t>
        <w:softHyphen/>
        <w:t>ные рассуждения и радуемся его достижениям вмес</w:t>
        <w:softHyphen/>
        <w:t>те с ни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контактах с ребенком даем понять ему, что нуждаемся в его разъяснениях. При этом повторяем какое-либо новое слово и помогаем построить простое предложе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м возрасте словарный запас ребенка увеличивается в 5-7 раз. Довольно быстро увеличивается и активный словарь за счет слов, которые ребенок употребляет в повседневной жизни, и очень важно содействовать этому. Главная цель говорить с ребенком, чтобы он не только слушал воспитателей, но и слышал, понимал о чем, ему рассказывают, чтобы в дальнейшем он использовал свои знания в общении со сверстникам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младшей группе есть дети, которые плохо говорят или не говорят вообще. На них обращаем особое внимание, больше общаемся с ними, целенаправленно обогащаем их пассивный запас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младший возраст благоприятен для воспитания речепроизносимых навыков, так как стано</w:t>
        <w:softHyphen/>
        <w:t>вятся более подвижными органы речевого аппара</w:t>
        <w:softHyphen/>
        <w:t>та: нижняя челюсть, мышцы языка, губ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авильной работе по развитию речи, осуществляемой в течение дня, нет необходимости в специальных занятиях по формированию звуковой культуры речи. Ребенок с удовольствием повто</w:t>
        <w:softHyphen/>
        <w:t>ряет за взрослыми те или иные слова, поэтому мы работаем над собственной дикцией, контролируем её. Разговаривая с ребенком, следим за темпом речи. С этого возраста стараемся учить детей пользоваться умеренным темпом речи. Смена темпа речи является неотъемлемой частью ее интонационной выразительностью. Монотонная речь бедна, в то время как «игра» темпа обогащает ее, делая ярче, красочнее. Уже в первой младшей группе учим говорить детей и быстро и медленно. Для этого произносим звукосочета</w:t>
        <w:softHyphen/>
        <w:t>ния и отдельные слова с различной скоростью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легче говорить в маленьком хоре, а не по отдельности, поэтому как можно чаще даем возмож</w:t>
        <w:softHyphen/>
        <w:t>ность детям говорить вместе. В этом возрасте дети, как правило, все свои действия «проборматывают». Ни в коем случае не пресекаем это, не ограничиваю дете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На собрании присутствовало: ___17__родите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59:00Z</dcterms:created>
  <dc:creator>Сергей</dc:creator>
  <dc:description/>
  <cp:keywords/>
  <dc:language>en-US</dc:language>
  <cp:lastModifiedBy>Сергей</cp:lastModifiedBy>
  <dcterms:modified xsi:type="dcterms:W3CDTF">2023-04-11T13:56:00Z</dcterms:modified>
  <cp:revision>4</cp:revision>
  <dc:subject/>
  <dc:title>Родительское собрание «Развитие речи детей 3 – 4 лет»</dc:title>
</cp:coreProperties>
</file>