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</w:rPr>
        <w:t>Цель:</w:t>
      </w:r>
      <w:r>
        <w:rPr>
          <w:color w:val="333333"/>
        </w:rPr>
        <w:t> развивать знания о космосе, воспитывать у дошкольников чувство патриотизма и гордости за Отечество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крепить имеющиеся представления о космос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вать любознательность, мышление, речь, память, внимание, самостоятельность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итывать дисциплинированность, любознательность, гордость за свою страну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звать положительный эмоциональный настрой.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</w:rPr>
        <w:t>Оборудование:</w:t>
      </w:r>
      <w:r>
        <w:rPr>
          <w:color w:val="333333"/>
        </w:rPr>
        <w:t> макет космонавта, портрет Ю.А, Гагарина, макет Солнечной системы и изображение известных созвездий, макеты космических ракет, стулья по количеству участников, детали конструктора «Лего», три обруча, три воздушных шарика, 9 стульчиков, три повязки для глаз, три пустые коробки, шар – подсветка, блоки Дьенеше, сундук, контейнер с пюре «Фруто - няня» на каждого ребенка, поделки детей «Космические ракеты», презентация «Космос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color w:val="333333"/>
        </w:rPr>
      </w:pPr>
      <w:r>
        <w:rPr>
          <w:rStyle w:val="Emphasis"/>
          <w:b/>
          <w:bCs/>
          <w:color w:val="000000"/>
          <w:shd w:fill="FFFFFF" w:val="clear"/>
        </w:rPr>
        <w:t>Ход праздника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Детей встречает Звездочёт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Здравствуйте, гости дорогие!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Я, ребята, мудрый звездочёт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Знаю звёзды все наперечёт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В телескоп планеты наблюдаю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И про Космос всё на свете знаю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И сегодня, в этот день и час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С праздником хочу поздравить вас!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Вы, наверное, уже знаете, какой сегодня день? День космонавтики! Дело в том, что именно 12 апреля 1961 года наш космонавт совершил первый в мире космический полет. А знаете ли вы, кто был первым человеком, побывавшим в космосе? Юрий Алексеевич Гагарин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- </w:t>
      </w:r>
      <w:r>
        <w:rPr>
          <w:color w:val="000000"/>
          <w:shd w:fill="FFFFFF" w:val="clear"/>
        </w:rPr>
        <w:t>Он на космическом корабле </w:t>
      </w:r>
      <w:r>
        <w:rPr>
          <w:rStyle w:val="Emphasis"/>
          <w:color w:val="000000"/>
          <w:shd w:fill="FFFFFF" w:val="clear"/>
        </w:rPr>
        <w:t>«Восток»</w:t>
      </w:r>
      <w:r>
        <w:rPr>
          <w:color w:val="000000"/>
          <w:shd w:fill="FFFFFF" w:val="clear"/>
        </w:rPr>
        <w:t> облетел вокруг земного шара. Звёзды и планеты всегда были интересны человеку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В космическом пространстве множество галактик. И вот в одной из таких галактик находится наша Солнечная система. </w:t>
      </w:r>
      <w:r>
        <w:rPr>
          <w:rStyle w:val="StrongEmphasis"/>
          <w:color w:val="000000"/>
          <w:shd w:fill="FFFFFF" w:val="clear"/>
        </w:rPr>
        <w:t>(слайд)</w:t>
      </w:r>
      <w:r>
        <w:rPr>
          <w:color w:val="000000"/>
          <w:shd w:fill="FFFFFF" w:val="clear"/>
        </w:rPr>
        <w:t> А как вы думаете, почему эта система называется Солнечной? Потому, что все планеты вращаются вокруг солнца </w:t>
      </w:r>
      <w:r>
        <w:rPr>
          <w:rStyle w:val="StrongEmphasis"/>
          <w:color w:val="000000"/>
          <w:shd w:fill="FFFFFF" w:val="clear"/>
        </w:rPr>
        <w:t>(слайд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А сколько планет в солнечной системе?- 9.Давайте мы их назовем: Меркурий, Венера, Земля, Марс, Юпитер, Сатурн, Уран, Нептун, Плутон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Ребята, как называется планета на которой мы с вами живем?- Земля </w:t>
      </w:r>
      <w:r>
        <w:rPr>
          <w:rStyle w:val="StrongEmphasis"/>
          <w:color w:val="000000"/>
          <w:shd w:fill="FFFFFF" w:val="clear"/>
        </w:rPr>
        <w:t>(слайд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Да, ребята, мы с вами живём на прекрасной планете Земля. А кто скажет, чем наша планета отличается от других планет?- На планете Земля есть жизнь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А как вы думаете, кто может полететь в космос?- Космонавты </w:t>
      </w:r>
      <w:r>
        <w:rPr>
          <w:rStyle w:val="StrongEmphasis"/>
          <w:color w:val="000000"/>
          <w:shd w:fill="FFFFFF" w:val="clear"/>
        </w:rPr>
        <w:t>(слайд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А вы, ребята, хотели бы стать космонавтами? Как вы думаете, каким должен быть космонавт?- Здоровым, сильным, образованным, умным, трудолюбивым, смелым, мужественным, упорным, выносливым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Ребенок</w:t>
      </w:r>
      <w:r>
        <w:rPr>
          <w:color w:val="000000"/>
          <w:shd w:fill="FFFFFF" w:val="clear"/>
        </w:rPr>
        <w:t>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Если очень постараться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Если очень захотеть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Можно на небо подняться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И до Солнца долететь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</w:t>
      </w:r>
      <w:r>
        <w:rPr>
          <w:color w:val="000000"/>
          <w:shd w:fill="FFFFFF" w:val="clear"/>
        </w:rPr>
        <w:t> Внимание! Внимание! Я приглашаю всех девочек и мальчиков, совершить путешествие в открытый космос. На нашем космодроме сегодня 3 экипажа - </w:t>
      </w:r>
      <w:r>
        <w:rPr>
          <w:rStyle w:val="Emphasis"/>
          <w:color w:val="000000"/>
          <w:shd w:fill="FFFFFF" w:val="clear"/>
        </w:rPr>
        <w:t>«Мир»</w:t>
      </w:r>
      <w:r>
        <w:rPr>
          <w:color w:val="000000"/>
          <w:shd w:fill="FFFFFF" w:val="clear"/>
        </w:rPr>
        <w:t>, </w:t>
      </w:r>
      <w:r>
        <w:rPr>
          <w:rStyle w:val="Emphasis"/>
          <w:color w:val="000000"/>
          <w:shd w:fill="FFFFFF" w:val="clear"/>
        </w:rPr>
        <w:t>«Комета» и «Спутник»</w:t>
      </w:r>
      <w:r>
        <w:rPr>
          <w:color w:val="000000"/>
          <w:shd w:fill="FFFFFF" w:val="clear"/>
        </w:rPr>
        <w:t>. Чтобы космическое излучение не нанесло вреда организму, космонавтам необходимо надеть скафандры. Игроки какой команды справятся с этим заданием быстрее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гра </w:t>
      </w:r>
      <w:r>
        <w:rPr>
          <w:rStyle w:val="Emphasis"/>
          <w:b/>
          <w:bCs/>
          <w:color w:val="000000"/>
          <w:shd w:fill="FFFFFF" w:val="clear"/>
        </w:rPr>
        <w:t>«Подготовка к полету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(По 2 участника каждой команды получают рисунок с изображением космонавта в тренировочном костюме и части разрезанной картинки с деталями скафандра. По сигналу необходимо быстро сложить на рисунке с космонавтом картинку скафандра.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учит песня «Улетаем на Луну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И так, мы с вами в космическом пространстве. Осколки  взорвавшихся планет, обломки кораблей и другой космический мусор представляют серьезную опасность. Необходимо собрать космический мусор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гра </w:t>
      </w:r>
      <w:r>
        <w:rPr>
          <w:rStyle w:val="Emphasis"/>
          <w:b/>
          <w:bCs/>
          <w:color w:val="000000"/>
          <w:shd w:fill="FFFFFF" w:val="clear"/>
        </w:rPr>
        <w:t>«Вверх тормашками» </w:t>
      </w:r>
      <w:r>
        <w:rPr>
          <w:color w:val="000000"/>
          <w:shd w:fill="FFFFFF" w:val="clear"/>
        </w:rPr>
        <w:t>Для этого каждый игрок в условиях «максимально приближенных» к полетным собирает закрытыми глазами  крупный конструктор «Лего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(Перед началом выполнения для каждой команды составляются вместе три стула. Члены команды поочередно ложатся на них таким образом, чтобы голова свешивалась с последнего стула. Закрыв глаза повязкой, участники за определенный промежуток времени собирают в коробку конструктор, раскиданный на полу в пределах досягаемости. Победа присуждается той команде, игроки которой не оставят после себя никакого «космического мусора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Внимание! Всем занять свои места! Пристегнуть ремни!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В зале выключается свет и включают подсветку и звук приближающегося космического корабля. (Выход инопланетянина)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нопланетянин</w:t>
      </w:r>
      <w:r>
        <w:rPr>
          <w:rStyle w:val="Emphasis"/>
          <w:color w:val="000000"/>
          <w:shd w:fill="FFFFFF" w:val="clear"/>
        </w:rPr>
        <w:t>:  с планеты «Тюра – Там » в переводе «Священное место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(говорит медленно, на одной ноте)</w:t>
      </w:r>
      <w:r>
        <w:rPr>
          <w:color w:val="000000"/>
          <w:shd w:fill="FFFFFF" w:val="clear"/>
        </w:rPr>
        <w:t>    Здравствуйте, земляне!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Здравствуй, уважаемый Инопланетянин! С твоего космического корабля поступил сигнал бедствия. Что у вас случилось? Может мы сумеем помочь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нопланетянин</w:t>
      </w:r>
      <w:r>
        <w:rPr>
          <w:color w:val="000000"/>
          <w:shd w:fill="FFFFFF" w:val="clear"/>
        </w:rPr>
        <w:t>:  Я не могу вернуться на свою планету, пока не соберу космические кристаллы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А где же ты их потерял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нопланетянин</w:t>
      </w:r>
      <w:r>
        <w:rPr>
          <w:color w:val="000000"/>
          <w:shd w:fill="FFFFFF" w:val="clear"/>
        </w:rPr>
        <w:t>: В Галактике «Млечный Путь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Да это же наша Галактика. Значит мы обязательно найдем твои кристаллы! Оставайся у нас и мы что – нибудь придумаем.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</w:rPr>
        <w:t>Инопланетянин</w:t>
      </w:r>
      <w:r>
        <w:rPr>
          <w:color w:val="333333"/>
        </w:rPr>
        <w:t>:  На моей планете очень любят загадки. А вы, земляне, умеете их отгадывать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333333"/>
        </w:rPr>
        <w:t>«Космические загадки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считать совсем не просто</w:t>
        <w:br/>
        <w:t>Ночью в темном небе звезды.</w:t>
        <w:br/>
        <w:t>Знает все наперечет</w:t>
        <w:br/>
        <w:t>Звезды в небе … . (звездочёт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веркая огромным хвостом в темноте</w:t>
        <w:br/>
        <w:t>Несется среди ярких звезд в пустоте,</w:t>
        <w:br/>
        <w:t>Она не звезда, не планета,</w:t>
        <w:br/>
        <w:t>Загадка Вселенной - … .(комета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чти что со скоростью света</w:t>
        <w:br/>
        <w:t>Осколок летит от планеты,</w:t>
        <w:br/>
        <w:t>К Земле направляясь, летит и летит</w:t>
        <w:br/>
        <w:t>Небесный космический … (метеорит)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корабле воздушном,</w:t>
        <w:br/>
        <w:t>Космическом, послушном,</w:t>
        <w:br/>
        <w:t>Мы, обгоняя ветер,</w:t>
        <w:br/>
        <w:t>Несемся на … .(ракете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пециальный космический есть аппарат,</w:t>
        <w:br/>
        <w:t>Сигналы на Землю он шлет всем подряд,</w:t>
        <w:br/>
        <w:t>И как одинокий путник</w:t>
        <w:br/>
        <w:t>Летит по орбите … .(спутник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Есть специальная труба,</w:t>
        <w:br/>
        <w:t>В ней Вселенная видна,</w:t>
        <w:br/>
        <w:t>Видят звезд калейдоскоп</w:t>
        <w:br/>
        <w:t>Астрономы в …(телескоп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ланета голубая,</w:t>
        <w:br/>
        <w:t>Любимая, родная,</w:t>
        <w:br/>
        <w:t>Она твоя, она моя,</w:t>
        <w:br/>
        <w:t>И называется … .(Земля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ет: </w:t>
      </w:r>
      <w:r>
        <w:rPr>
          <w:color w:val="000000"/>
          <w:shd w:fill="FFFFFF" w:val="clear"/>
        </w:rPr>
        <w:t>Уважаемый, Инопланетянин! Ученые утверждают, что в космосе существует «невесомость»?! Это правда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нопланетянин: </w:t>
      </w:r>
      <w:r>
        <w:rPr>
          <w:color w:val="000000"/>
          <w:shd w:fill="FFFFFF" w:val="clear"/>
        </w:rPr>
        <w:t>Конечно правда. И работать в условиях невесомости совсем не просто. Перед тем как запустить ракету в космос, ученые рассчитывают траекторию ее полета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ет: </w:t>
      </w:r>
      <w:r>
        <w:rPr>
          <w:color w:val="000000"/>
          <w:shd w:fill="FFFFFF" w:val="clear"/>
        </w:rPr>
        <w:t>А можно ли заставить двигаться воздушный шарик по заранее намеченной траектории? Давайте проверим это на практике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ет: Игра-эстафета «Невесомость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( Перед стартом участники каждой команды получают воздушный шарик. Его нужно провести от старта до финиша, придавая ему ускорение одной рукой и стараясь, чтобы он не коснулся пола. Выигрывает та команда, игроки которой закончили эстафету первыми и при этом допустили меньшее количество ошибок.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ет: </w:t>
      </w:r>
      <w:r>
        <w:rPr>
          <w:color w:val="000000"/>
          <w:shd w:fill="FFFFFF" w:val="clear"/>
        </w:rPr>
        <w:t>Дорогие ребята в свою подзорную трубу, я увидел приближающийся к нашей планете неопознанный предмет. Что бы это могло быть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 xml:space="preserve">                                        </w:t>
      </w:r>
      <w:r>
        <w:rPr>
          <w:rStyle w:val="StrongEmphasis"/>
          <w:color w:val="000000"/>
          <w:shd w:fill="FFFFFF" w:val="clear"/>
        </w:rPr>
        <w:t>(Появляется сундук с рассыпанными кристаллами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гра: «Космические кристаллы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Кристаллы нужно разложить в отсеки: в красный – кристаллы красного цвета, в синий – синего цвета, а в зеленый – кристаллы имеющие круглую форму / (зеленого цвета)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(Дети выполняют задание с блоками Дьенеша , раскладывая детали игры в три пересекающиеся в середине обруча)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Инопланетянин</w:t>
      </w:r>
      <w:r>
        <w:rPr>
          <w:color w:val="000000"/>
          <w:shd w:fill="FFFFFF" w:val="clear"/>
        </w:rPr>
        <w:t>:  Как у вас ловко получилось собрать космические кристаллы! Молодцы, земляне! А хотите поиграть в популярную игру на нашей планете?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(Инопланетянин проводит разминку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Динамическая пауза: «На Луне жил Звездочёт»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Луне жил звездочет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н планетам вел отсчет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еркурий — раз, Венера — два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Три — Земля, четыре — Марс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ять — Юпитер, шесть — Сатурн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емь — Уран, восьмой — Нептун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евять — дальше всех Плутон..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то не видит — выйди вон!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</w:rPr>
        <w:t>Инопланетянин: </w:t>
      </w:r>
      <w:r>
        <w:rPr>
          <w:color w:val="333333"/>
        </w:rPr>
        <w:t>Спасибо вам, земляне!. Вы замечательно справились со всеми заданиями! Я спешу возвратиться на свою планету! А чтобы вы стали настоящими космонавтами, спешу оставить вам «Завтрак космонавта»- космическая еда из тюбика! С ним вы станете сильными и выносливыми. Смелыми и добрыми во всей Вселенной! До свидания, друзья! До скорой встречи!    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333333"/>
        </w:rPr>
        <w:t>(Оставляет контейнер с сюрпризом – фруктовое пюре «Фруто - няня» на каждого ребенка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333333"/>
        </w:rPr>
        <w:t>(Выключаем свет. Космические тела, звук удаляющейся летающей тарелки).      Инопланетянин исчезает (уходит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: </w:t>
      </w:r>
      <w:r>
        <w:rPr>
          <w:color w:val="000000"/>
          <w:shd w:fill="FFFFFF" w:val="clear"/>
        </w:rPr>
        <w:t>Мы с вами живем  на самой лучшей из всех планет, планете – Земля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Ребенок</w:t>
      </w:r>
      <w:r>
        <w:rPr>
          <w:color w:val="000000"/>
          <w:shd w:fill="FFFFFF" w:val="clear"/>
        </w:rPr>
        <w:t>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Есть одна планета-сад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В этом космосе холодном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Только здесь леса шумят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Птиц скликая перелетных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Лишь на ней одной цветут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Ландыши в траве зеленой,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И стрекозы только тут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В речку смотрят удивленно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Береги свою планету –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Ведь другой похожей нету!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rStyle w:val="StrongEmphasis"/>
          <w:color w:val="000000"/>
          <w:shd w:fill="FFFFFF" w:val="clear"/>
        </w:rPr>
        <w:t>Звездочёт</w:t>
      </w:r>
      <w:r>
        <w:rPr>
          <w:color w:val="000000"/>
          <w:shd w:fill="FFFFFF" w:val="clear"/>
        </w:rPr>
        <w:t>: Ребята, что же в этом контейнере нам оставил Инопланетянин? Да здесь настоящий космический завтрак!</w:t>
      </w:r>
      <w:r>
        <w:rPr>
          <w:rStyle w:val="StrongEmphasis"/>
          <w:color w:val="000000"/>
          <w:shd w:fill="FFFFFF" w:val="clear"/>
        </w:rPr>
        <w:t> (Звездочет раздает детям пюре)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000000"/>
          <w:shd w:fill="FFFFFF" w:val="clear"/>
        </w:rPr>
        <w:t>- Вот и закончилось наше праздничное путешествие, ребята! Надеюсь, вам понравилось оно. Любите и берегите свою родную планету Земля! До новых встреч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5:57:00Z</dcterms:created>
  <dc:creator>vovan</dc:creator>
  <dc:description/>
  <cp:keywords/>
  <dc:language>en-US</dc:language>
  <cp:lastModifiedBy>vovan</cp:lastModifiedBy>
  <dcterms:modified xsi:type="dcterms:W3CDTF">2023-04-11T16:00:00Z</dcterms:modified>
  <cp:revision>3</cp:revision>
  <dc:subject/>
  <dc:title/>
</cp:coreProperties>
</file>