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Детский сад №19»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/>
      </w:pPr>
      <w:r>
        <w:rPr>
          <w:rFonts w:cs="Calibri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28"/>
        </w:rPr>
        <w:t xml:space="preserve">Конспект НОД в разновозрастной  группе  детей 4-6 лет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компенсирующей направленности (ОНР)  </w:t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6"/>
          <w:szCs w:val="28"/>
        </w:rPr>
        <w:t>«Посадка бархатцев из семян»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 рамках общесадовского проекта «Посади цветок – укрась детский сад»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ая область:</w:t>
      </w:r>
      <w:r>
        <w:rPr>
          <w:rFonts w:cs="Times New Roman" w:ascii="Times New Roman" w:hAnsi="Times New Roman"/>
          <w:sz w:val="28"/>
          <w:szCs w:val="28"/>
        </w:rPr>
        <w:t xml:space="preserve">  познавательное развитие (опытно-экспериментальная деятельность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: социально-коммуникативное развитие, познавательное развитие, речевое развитие, художественно-эстетическое развитие, физическое развитие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-логопед 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ванова Н.В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московск, 2023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 развитие представлений детей о жизни растения, его размножении, строен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  расширять первичные естественнонаучные и экологические представления. Расширять и уточнять словарь по теме «Первые весенние цветы» (весна, подснежник, одуванчик, ландыш, бархатцы, цветок, бутон, стебель, листья, корни, первый, нежный, белый, желтый, оранжевый, гладкий, бархатный, весенний, летний; сеять, поливать, рыхлить, подкармливать, ухаживать).    Применять на практике полученные знания о выращивании (размножении) цветов. Совершенствовать грамматический строй речи (образование существительных с уменьшительно – ласкательными суффиксами, согласование прил с сущ, формирование слоговой структуры слова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   развивать связную речь детей (распространенное предложение с  союзом </w:t>
      </w:r>
      <w:r>
        <w:rPr>
          <w:rFonts w:cs="Times New Roman" w:ascii="Times New Roman" w:hAnsi="Times New Roman"/>
          <w:i/>
          <w:sz w:val="28"/>
          <w:szCs w:val="28"/>
        </w:rPr>
        <w:t>чтобы</w:t>
      </w:r>
      <w:r>
        <w:rPr>
          <w:rFonts w:cs="Times New Roman" w:ascii="Times New Roman" w:hAnsi="Times New Roman"/>
          <w:sz w:val="28"/>
          <w:szCs w:val="28"/>
        </w:rPr>
        <w:t xml:space="preserve">). Развивать слуховое внимание, память, мышление, творческое воображение;  мелкую моторику, координацию речи с движением. </w:t>
        <w:b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   формировать  бережное отношение к окружающей природе,  желание самим вырастить растение из семян. Формировать навыки сотрудничества, взаимодействия, доброжелательности;   приучать приводить в порядок используемое оборудование после окончания работ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: слайды с  изображением «Цветочного города», частей цветка,  схемы посадки семян, д/игры «Найди лишний предмет», картинки бархатце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 с письмом от жителей Цветочного города, разрезные картинки (подснежник, одуванчик, ландыш), предметные картинки с изображением  воды, земли, солнца и др. «Волшебный мешочек», контейнер с землей, лейки с водой, палочки для рыхления земли, семена цветов,  фартуки и стаканчики по количеству детей, клеёнка, карточки по кол-ву детей для игры «Найди лишний предмет», контейнер с карандашами,  мяч, полоски бархатной ткан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 картины  «Весенние работы в саду» и беседа по ней, рассматривание иллюстраций с  изображением первоцветов, заучивание стих-я  Е.Серовой «Одуванчик»,  физкультминутки «В поле я гуляю»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– конспект НОД: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момент - Психоречевая гимнастика </w:t>
      </w:r>
      <w:r>
        <w:rPr>
          <w:rFonts w:cs="Times New Roman" w:ascii="Times New Roman" w:hAnsi="Times New Roman"/>
          <w:bCs/>
          <w:sz w:val="28"/>
          <w:szCs w:val="28"/>
        </w:rPr>
        <w:t>«Здравствуй, друг!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м мы в кружочек дружно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ороваться нам нужно.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ю тебе «Привет!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сь скорей в отв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правая рука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левая рука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друг, здравствуй друг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весь наш дружный круг!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юрпризный момент </w:t>
      </w:r>
      <w:r>
        <w:rPr>
          <w:rFonts w:cs="Times New Roman" w:ascii="Times New Roman" w:hAnsi="Times New Roman"/>
          <w:sz w:val="28"/>
          <w:szCs w:val="28"/>
        </w:rPr>
        <w:t xml:space="preserve">(Стук в дверь) – Кто-то стучит, ребята! Кто бы это мог быть? Пойду, посмотрю. Нам прислали письмо и посылку. Кто же нам это прислал? Давайте узнаем. 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садятся на ковер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дравствуйте, дорогие ребята. Мы - жители Цветочного города -  очень любим цветы. В нашем волшебном городе их растет очень много. Они разные, но все очень красивые. Мы знаем, что вы трудолюбивые ребята и любите цветы. И поэтому хотим сделать вам подарок. А получите  вы его, если выполните наши задания»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бята хотите получить подарок?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 Основная часть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1 – «Цветы рассыпались» (работа с разрезными картинками 4части) - собрать цветы и отгадать, как они называются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894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гадк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яснение педагога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ивался сквозь снежок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ивительный росток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ый первый, самый нежны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ый беленький цветок!             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снежник)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то подснежник. Он красивый. У него белые цветки, тонкие стебельки и длинные листики. Подснежник – очень редкий цветок! Подснежники  занесены в Красную книгу, и поэтому собирать  их нельзя!</w:t>
            </w:r>
            <w:r>
              <w:rPr>
                <w:i/>
                <w:color w:val="000000"/>
                <w:sz w:val="27"/>
                <w:szCs w:val="27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  шар белый, ветер дунул - улетел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дуванчик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Чтение ребенк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стих-я  Е.Серовой «Одуванчик»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т цветок распускается в мае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ые бусинки он одевает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Ландыш)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го мелкие цветы похожи на горошины. Любит ландыш  расти около деревьев там, где влажн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оявляются эти цветы? В какое время года? (Они цветут весной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это цветы, если цветут весной? (Это весенние цветы)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помните и назовите части цветка (по схеме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 цветка есть…..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пауза с мячом «Назови ласково»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ст-листочек, стебель…, корень…., цветок…., бутон…, вода…, горшок…., лейка.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 1м заданием вы отлично справились. За это жители Цветочного города  дарят нам вот такие стаканчики – контейнер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 жители  Цветочного города  спрашивают: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обходимо растениям для жизни?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з разнообразия картинок выбирают и называют необходимые: земля,  солнце, вода, сердечко – любовь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/игра: «Какой предмет лишний?» (карточки по кол-ву детей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иму у жителей перепутались необходимые  для ухода за растениями инструменты, и  они просят вас  выбрать только необходимы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называют необходимые для посадки и ухода за растениями  инструменты, объясняют свой выбор)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i/>
          <w:sz w:val="28"/>
          <w:szCs w:val="28"/>
        </w:rPr>
        <w:t xml:space="preserve">Лейка нужна, </w:t>
      </w:r>
      <w:r>
        <w:rPr>
          <w:rFonts w:cs="Times New Roman" w:ascii="Times New Roman" w:hAnsi="Times New Roman"/>
          <w:b/>
          <w:i/>
          <w:sz w:val="28"/>
          <w:szCs w:val="28"/>
        </w:rPr>
        <w:t>чтобы</w:t>
      </w:r>
      <w:r>
        <w:rPr>
          <w:rFonts w:cs="Times New Roman" w:ascii="Times New Roman" w:hAnsi="Times New Roman"/>
          <w:i/>
          <w:sz w:val="28"/>
          <w:szCs w:val="28"/>
        </w:rPr>
        <w:t xml:space="preserve"> поливать.  Грабли, лопата, совок, горшок…  (не нужны молоток, пила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до ухаживать за комнатными  растениями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астения нужно поливать, рыхлить, подкармливать, и т.д.)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авильно, ребята, снова справились с заданием жителей Цветочного города! За это они нам дарят корзину с инструмента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3 «Чудесный мешочек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ели «Цветочного города» пишут в письме, что приготовила разные предметы для посадки в землю. </w:t>
      </w:r>
      <w:r>
        <w:rPr>
          <w:rFonts w:cs="Times New Roman" w:ascii="Times New Roman" w:hAnsi="Times New Roman"/>
          <w:sz w:val="28"/>
          <w:szCs w:val="28"/>
          <w:u w:val="single"/>
        </w:rPr>
        <w:t>Из всех ли предметов могут вырасти цветы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ети по очереди достают из мешочка разные предметы – камешек, ракушка, кубик, мелкие игрушки, семена – и отвечают, подойдет ли предмет для посадки)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 чего могут вырасти цветы? (Из ракушек цветы не вырастут. Цветы могут вырасти из семян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оле я гуляю, ноги поднимаю</w:t>
      </w:r>
      <w:r>
        <w:rPr>
          <w:rFonts w:cs="Times New Roman" w:ascii="Times New Roman" w:hAnsi="Times New Roman"/>
          <w:sz w:val="28"/>
          <w:szCs w:val="28"/>
        </w:rPr>
        <w:t xml:space="preserve"> (ходьба на месте с высоким подниманием колен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клонюсь к цветам поближе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(наклон вперед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оту их всю увижу,                                          (</w:t>
      </w:r>
      <w:r>
        <w:rPr>
          <w:rFonts w:cs="Times New Roman" w:ascii="Times New Roman" w:hAnsi="Times New Roman"/>
          <w:sz w:val="28"/>
          <w:szCs w:val="28"/>
        </w:rPr>
        <w:t>руки вперед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жный чудный аромат                        </w:t>
      </w:r>
      <w:r>
        <w:rPr>
          <w:rFonts w:cs="Times New Roman" w:ascii="Times New Roman" w:hAnsi="Times New Roman"/>
          <w:sz w:val="28"/>
          <w:szCs w:val="28"/>
        </w:rPr>
        <w:t>(руки поочередно к носу, вдох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щутить я тоже  рад!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(руки скрещивают на груди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вать не буду я цветы                </w:t>
      </w:r>
      <w:r>
        <w:rPr>
          <w:rFonts w:cs="Times New Roman" w:ascii="Times New Roman" w:hAnsi="Times New Roman"/>
          <w:sz w:val="28"/>
          <w:szCs w:val="28"/>
        </w:rPr>
        <w:t>(выпрямиться повороты головы вправо – влево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 будет красоты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(развести руки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С.Ледкова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ка для глаз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о  всеми заданиями  жителей Цветочного города вы справились. Они хотят сделать вам еще один подарок. Чтобы он появился</w:t>
      </w:r>
      <w:r>
        <w:rPr>
          <w:rFonts w:cs="Times New Roman" w:ascii="Times New Roman" w:hAnsi="Times New Roman"/>
          <w:b/>
          <w:sz w:val="28"/>
          <w:szCs w:val="28"/>
        </w:rPr>
        <w:t>, закройте  глаза крепко – крепко, а теперь поморгайте быстро -  быстро, откройте глазк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крывают глаза, перед ними в вазочке семена бархатце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посмотрите, что это? (семена)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рассматривают  картинку с изображением бархатцев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- то узнал эти цветы? </w:t>
      </w:r>
      <w:r>
        <w:rPr>
          <w:rFonts w:cs="Times New Roman" w:ascii="Times New Roman" w:hAnsi="Times New Roman"/>
          <w:b/>
          <w:sz w:val="28"/>
          <w:szCs w:val="28"/>
        </w:rPr>
        <w:t>Отхлопай слово : бар-хат-цы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мы видели  их летом?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ли цветы так за их будто бархатные лепестки </w:t>
      </w:r>
      <w:r>
        <w:rPr>
          <w:rFonts w:cs="Times New Roman" w:ascii="Times New Roman" w:hAnsi="Times New Roman"/>
          <w:i/>
          <w:sz w:val="28"/>
          <w:szCs w:val="28"/>
        </w:rPr>
        <w:t>(Дети поглаживают пальчиками полоски бархатной ткани).</w:t>
      </w:r>
      <w:r>
        <w:rPr>
          <w:rFonts w:cs="Times New Roman" w:ascii="Times New Roman" w:hAnsi="Times New Roman"/>
          <w:sz w:val="28"/>
          <w:szCs w:val="28"/>
        </w:rPr>
        <w:t xml:space="preserve"> Это любимые цветы жителей Цветочного города. Бархатцы бывают высокие и низкие, желтые или оранжевые. Если за ними хорошо ухаживать они долго цветут. Как называются цветы? (бархатцы)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хочется, чтобы у нас росли на участке такие чудесные цветы?  Давайте тогда не будем терять время, посадим семена и вырастим рассаду цветов, которую потом высадим на нашу клумб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деятельност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ходят к столу, застеленному клеенкой, на каждого ребенка -  1 стаканчик-контейнер; лейки с водой, деревянные палочки, фартуки, семена, контейнер с землей. Дети надевают фартуки, засучивают рукав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мическое упражнение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е дело получается хорошо, если его делать с хорошим настроением. Давайте </w:t>
      </w:r>
      <w:r>
        <w:rPr>
          <w:rFonts w:cs="Times New Roman" w:ascii="Times New Roman" w:hAnsi="Times New Roman"/>
          <w:b/>
          <w:i/>
          <w:sz w:val="28"/>
          <w:szCs w:val="28"/>
        </w:rPr>
        <w:t>улыбкой покажем свое настроени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жде, чем мы будем сажать семена, давайте запомним, как нужно это делать.                      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дагог объясняет и показывает последовательность посева семян,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ьзуя </w:t>
      </w:r>
      <w:r>
        <w:rPr>
          <w:rFonts w:cs="Times New Roman" w:ascii="Times New Roman" w:hAnsi="Times New Roman"/>
          <w:b/>
          <w:i/>
          <w:sz w:val="28"/>
          <w:szCs w:val="28"/>
        </w:rPr>
        <w:t>план – схему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стаканчик насыплем землю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складываем семена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исыпаем землей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льем землю водой.         </w:t>
      </w:r>
      <w:r>
        <w:rPr>
          <w:rFonts w:cs="Times New Roman" w:ascii="Times New Roman" w:hAnsi="Times New Roman"/>
          <w:i/>
          <w:sz w:val="28"/>
          <w:szCs w:val="28"/>
        </w:rPr>
        <w:t>Опрос детей: «Что ты сейчас делаешь?»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«Я насыпаю в стаканчик землю»….)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 Рефлексия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что необходимо семенам, чтобы они выросли в красивые цветы?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еменам необходима вода, свет, тепло, пища (подкормка), земля и забота/любовь).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ы думаете, в нашей группе где им будет тепло и светло?</w:t>
      </w:r>
      <w:r>
        <w:rPr>
          <w:rFonts w:cs="Times New Roman" w:ascii="Times New Roman" w:hAnsi="Times New Roman"/>
          <w:i/>
          <w:sz w:val="28"/>
          <w:szCs w:val="28"/>
        </w:rPr>
        <w:t xml:space="preserve"> (на подоконнике). 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вспомним, семена какого цветка мы посадили. 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м понравилось выполнять задания жителей Цветочного города? Какие задания вам больше всего понравились?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годня вы справились с очень трудными заданиями жителей Цветочного города, получили много подарков,  посадили семена бархатцев. Теперь будем каждый день наблюдать и ухаживать за ни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авьте стаканчики на подносы и давайте приведем в порядок наши рабочие места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pacing w:val="-1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pacing w:val="0"/>
      <w:sz w:val="16"/>
      <w:szCs w:val="1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5:27:00Z</dcterms:created>
  <dc:creator>Admin</dc:creator>
  <dc:description/>
  <cp:keywords/>
  <dc:language>en-US</dc:language>
  <cp:lastModifiedBy>Наташа</cp:lastModifiedBy>
  <cp:lastPrinted>2019-03-27T18:48:00Z</cp:lastPrinted>
  <dcterms:modified xsi:type="dcterms:W3CDTF">2023-04-12T19:35:00Z</dcterms:modified>
  <cp:revision>33</cp:revision>
  <dc:subject/>
  <dc:title>Конспект НОД в средней группе «Посадка цветов из семян»</dc:title>
</cp:coreProperties>
</file>