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64A2"/>
          <w:sz w:val="28"/>
          <w:szCs w:val="28"/>
        </w:rPr>
      </w:pPr>
      <w:r>
        <w:rPr>
          <w:b/>
          <w:i/>
          <w:color w:val="8064A2"/>
          <w:sz w:val="28"/>
          <w:szCs w:val="28"/>
        </w:rPr>
        <w:t>Памятка родителям первоклассников.</w:t>
      </w:r>
    </w:p>
    <w:p>
      <w:pPr>
        <w:pStyle w:val="Normal"/>
        <w:jc w:val="center"/>
        <w:rPr>
          <w:b/>
          <w:b/>
          <w:i/>
          <w:i/>
          <w:color w:val="8064A2"/>
          <w:sz w:val="28"/>
          <w:szCs w:val="28"/>
        </w:rPr>
      </w:pPr>
      <w:r>
        <w:rPr>
          <w:b/>
          <w:i/>
          <w:color w:val="8064A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держите в ребёнке его стремление стать школьником. Ваша искренняя заинтересованность в его школьных делах. Серьё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дите с ребёнком те правила и нормы, с которыми он встретился в школе. Объясните их  необходимость и целесообраз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ш ребёнок пришёл в школу учиться. Когда человек учится, у него может что-то не получаться, это естественно. Ребёнок имеет право на ошиб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держите  первоклассника в его желании добиться успеха, в каждой работе обязательно найдите, за что можно было бы похвалить. Помните, что похвала и эмоциональная поддержка способны заметно повысить интеллектуальные достижения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вас что-то беспокоит в поведении ребёнка, его учебных делах, не стесняйтесь обращаться за советом к учител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ступлением в школу в жизни вашего ребёнка появился более авторитетный человек, чем вы. Это учитель. Уважайте мнение первоклассника о своём педагог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е- это нелёгкий и ответственный труд. Поступление в школу существенно меняет жизнь ребёнка, но не должно лишать его многообразия, радости, игры. У первоклассника должно оставаться достаточно времени для игров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6:55:00Z</dcterms:created>
  <dc:creator>Елена</dc:creator>
  <dc:description/>
  <cp:keywords/>
  <dc:language>en-US</dc:language>
  <cp:lastModifiedBy>Елена</cp:lastModifiedBy>
  <dcterms:modified xsi:type="dcterms:W3CDTF">2013-01-26T14:53:00Z</dcterms:modified>
  <cp:revision>6</cp:revision>
  <dc:subject/>
  <dc:title/>
</cp:coreProperties>
</file>