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9F8EF" w:val="clear"/>
        <w:spacing w:lineRule="auto" w:line="240" w:before="90" w:after="9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212529"/>
          <w:sz w:val="24"/>
          <w:szCs w:val="24"/>
          <w:lang w:eastAsia="ru-RU"/>
        </w:rPr>
        <w:t xml:space="preserve">06/12/21 Родительское собрание. </w:t>
      </w:r>
    </w:p>
    <w:p>
      <w:pPr>
        <w:pStyle w:val="Normal"/>
        <w:shd w:fill="F9F8E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color w:val="212529"/>
          <w:sz w:val="24"/>
          <w:szCs w:val="24"/>
          <w:lang w:eastAsia="ru-RU"/>
        </w:rPr>
        <w:t>Тема: Беседа с родителями «О неукоснительном выполнении требований безопасности детей на водных объектах, катаниях детей на горках в зимний период».</w:t>
      </w:r>
    </w:p>
    <w:p>
      <w:pPr>
        <w:pStyle w:val="Normal"/>
        <w:shd w:fill="F9F8E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529"/>
          <w:sz w:val="24"/>
          <w:szCs w:val="24"/>
          <w:lang w:eastAsia="ru-RU"/>
        </w:rPr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вышать компетентность родителей в вопросах формирования у детей навыков безопасного поведения на прогулке в зимний период времени. </w:t>
      </w:r>
    </w:p>
    <w:p>
      <w:pPr>
        <w:pStyle w:val="Normal"/>
        <w:shd w:fill="F9F8E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ть готовность родителей к сотрудничеству с педогогом  по проблемам развития у детей навыков безопасного поведения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брый день,уважаемые родители !Хочу свами провести  родительское «собрание-беседу» по вопросу: «Предупреждение травматизма и правила безопасного поведения  детей на водных объектах в период ледостава и катание детей на горках в зимний период».</w:t>
      </w:r>
    </w:p>
    <w:p>
      <w:pPr>
        <w:pStyle w:val="Normal"/>
        <w:shd w:fill="F9F8E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ние прогулки всегда приносят огромную радость детям. Многие дети с нетерпением ждут снега, чтобы покататься на санках, скатиться с горки на санках, ледянках  илинадувных «ватрушках», поиграть в  снежки и построить снежные башни и лабиринты.</w:t>
      </w:r>
    </w:p>
    <w:p>
      <w:pPr>
        <w:pStyle w:val="Normal"/>
        <w:shd w:fill="F9F8E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радость детей и родителей в зимнее время может быть омрачена  травмами. Обезопасить себя от неприятных последствий зимних прогулок помогут простые и, казалось бы, само собой разумеющиеся правила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шнее наше собрание посвящено очень важной проблеме – воспитанию у наших детей навыков безопасного поведения на прогулке в зимний период времени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вила безопасности зимой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хочу напомнить вам основные правила безопасной зимней прогулки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Одежда для зимней прогулки»</w:t>
      </w:r>
    </w:p>
    <w:p>
      <w:pPr>
        <w:pStyle w:val="Normal"/>
        <w:shd w:fill="F9F8E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ясь на прогулку, заботливых родителей всегда мучает вопрос: как одеть ребенка, чтоб он и не замерз, и не перегрелся? Надо помнить главное: ребенка не надо кутать! Перегрев не лучше, чем охлаждение. Найдите золотую середину! Кроме того, одежда не должна сковывать движения, она должна быть удобной, легкой и теплой одновременно. Зимняя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ув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как и любая другая, должна быть удобной. Даже теплым, но все равно собирающим снег, ботинкам лучше предпочесть сапожки, в которые можно заправить штанины, изолировав от попадания снега. Проследите, чтобы подошвы были рельефными - ребенок меньше будет скользить по снегу и льду. Чтобы застраховаться от потери варежек или перчаток, пришейте к ним резинку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Зимние забавы и безопасность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й зимней забавы есть и свои особенности, свои правила безопасности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атание на санках, надувных «ватрушках», ледянках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гулки на санках ребенка надо одеть потеплее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жде чем ребенок сядет на санки, проверьте, нет ли в них неисправностей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таться на санках с горки нежелательно, лучше на ледянках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ъясните ребенку заранее, что на горке надо соблюдать дисциплину и последовательность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ам необходимо самим убедиться в безопасности горки, поэтому перед катанием внимательно изучите местность. Спуск не должен выходить на проезжую часть, а малышей лучше катать с маленьких пологих снежных горок, причём в немноголюдных местах и при отсутствии деревьев, заборов и других препятствий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льзя разрешать ребенку кататься на санках, лежа на животе, он может повредить зубы или голову.</w:t>
      </w:r>
    </w:p>
    <w:p>
      <w:pPr>
        <w:pStyle w:val="Normal"/>
        <w:numPr>
          <w:ilvl w:val="0"/>
          <w:numId w:val="1"/>
        </w:numPr>
        <w:shd w:fill="F9F8EF" w:val="clear"/>
        <w:spacing w:lineRule="auto" w:line="240" w:before="0" w:after="280"/>
        <w:ind w:left="24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таться на санках стоя нельзя! Опасно привязывать санки друг к другу.</w:t>
      </w:r>
    </w:p>
    <w:p>
      <w:pPr>
        <w:pStyle w:val="Normal"/>
        <w:shd w:fill="F9F8E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еревозить ребёнка через дорогу можно только в санках, которые толкаются перед собой. Если у них имеется только веревка-буксир, то ребенка необходимо вынуть. Следует учесть, что по малоснежной дороге с проплешинами асфальта санки едут медленно, поэтому будьте особенно бдительными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гры около дома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зрешайте детям играть у дороги. Учите детей, что нельзя выбегать на проезжую часть.</w:t>
      </w:r>
    </w:p>
    <w:p>
      <w:pPr>
        <w:pStyle w:val="Normal"/>
        <w:shd w:fill="F9F8E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елательно валяться и играть в сугробах, которые находятся, например, под окнами домов . И, конечно, не позволяйте прыгать в сугроб с высоты. Неизвестно, что таит в нем пушистый снежок: под свежевыпавшим снегом может быть все что угодно: разбитые бутылки, камень либо проволока, может там оказаться и мусор, который кто-то не донес до помойки – да все что угодно!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 детям, что нельзя брать в рот снег, ледяные корочки, сосульки: в них много невидимой для глаз грязи и микробов, которые могут вызвать болезнь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гре в снежки расскажите ребенку, что кидаться в лицо нельзя, и вообще кидать нужно не с силой! И не позволяйте детям строить глубокие снежные туннели, которые могут обвалиться!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Опасности, подстерегающие нас зимой (природные явления)»: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ульки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лолед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роз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нкий лед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торожно, сосульки!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 ребёнка на сосульки и горы снега, свешивающиеся с крыш домов. Расскажите, чем они опасны и почему такие места надо обходить стороной. Объясните ребенку, что ни в коем случае нельзя заходить в огражденные зоны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Осторожно, гололед!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 детей, что ходить по обледеневшему тротуару нужно маленькими шажками, наступая на всю подошву. Старайтесь по возможности обходить скользкие места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 внимательно нужно зимой переходить дорогу - машина на скользкой дороге не сможет остановиться сразу!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Осторожно, мороз!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ратите или вовсе исключите прогулку с детьми в морозные дни: высока вероятность обморожения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Зимой на водоеме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ходите с ребенком на заледеневшие водоемы! Если лед провалился - нужно громко звать на помощь и пытаться выбраться, наползая или накатываясь на край! Барахтаться нельзя! Если получилось выбраться, надо отползти или откатиться от края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основные правила безопасного поведения в зимнее время года, которые следует помнить взрослым и учить детей соблюдать их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екомендации для родителей «Как и когда обучать детей безопасному поведению?»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егулярно проводите беседы, но без нотаций и бесконечных наставлений;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чень важно, чтобы ребенок понял, почему нужно строго выполнять правила безопасности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бёнок должен чётко усвоить, чего нельзя делать никогда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Будьте для ребёнка образцом – не делайте для себя исключений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учше ребёнку важную информацию предоставить в форме символов и образов, что отлично действует на подсознание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Для обучения безопасности используйте все «подручные средства»: сказки, стихи, иллюстрации, мультфильмы; всякие, удобные для обучения, случаи, примеры из жизни.</w:t>
      </w:r>
    </w:p>
    <w:p>
      <w:pPr>
        <w:pStyle w:val="Normal"/>
        <w:shd w:fill="F9F8E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ажаемые родител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всегда должны помнить о том, что формирование сознательного поведения – процесс длительный. Это сегодня ребенок всюду ходит за «ручку» с мамой, гуляет во дворе под присмотром взрослых, а завтра он станет самостоятельным. Многое зависит от нас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 обучение, старание поможет им избежать многих опасных детских неприятностей.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айте сделаем все необходимое, чтобы с детьми не случилась беда!</w:t>
      </w:r>
    </w:p>
    <w:p>
      <w:pPr>
        <w:pStyle w:val="Normal"/>
        <w:shd w:fill="F9F8E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ind w:left="-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click01.begun.ru%2Fclick.jsp%3Furl%3DIsdzIighICGNXT14p07r9CqevV0S4rSuW3OxZ9hAtyuaSomDdpdMHGlHh4uRW5kECzpasQPNmcRNg7NYaAA7p*zkyH5fuNQbeyeIL5fOalDFTeo2-*nDOwHrCZ2q6TdUES2DW39TnxUT6MufxHYo5*4vRyTT0HnS7Lf2izuyKrXy2LmnpXM3FtKSeW7JB3A*ZC*8ZsC*UzoV37J7QnE*dGRgFVV-8c-BeWANROqbxyVkUnkAV9-ozmbdZmJ2nYgz8jVOCz7kjpaFFm47EHJW7qqGqlNTWpcPgLHD-WFdZZw7Of04997QroGTvaAUNvrMHHv9xP0xwHEY1Q7Dn-kMUc9vAGtAp8oc4ZFHT6QTHFG5BBX1%26eurl%255B%255D%3DIsdzIri5uLlSv0*mpRt4fCAtMqVySWbuqwdFsk22rLwu3z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8:08:00Z</dcterms:created>
  <dc:creator>MinkoVlada</dc:creator>
  <dc:description/>
  <dc:language>en-US</dc:language>
  <cp:lastModifiedBy>дом</cp:lastModifiedBy>
  <dcterms:modified xsi:type="dcterms:W3CDTF">2023-04-12T18:08:00Z</dcterms:modified>
  <cp:revision>2</cp:revision>
  <dc:subject/>
  <dc:title/>
</cp:coreProperties>
</file>