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математик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орость, время, расстояние. Закрепле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Селезнева Светлана Павло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Скорость, время, расстояние. Закрепле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Формировать умение решать задачи на дви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акрепить умение решать задачи на дви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овать развитию практических навыков с величинами (скорость, время, расстоя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еспечить условия для развития у школьников умения применять формулы для решения задач на дви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акреплять арифметические навы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0"/>
        </w:rPr>
        <w:t>- Развивать мышление. умение анализировать, сопоставлять, выделять главное и обосновывать свои действия, устанавливать причинно-следственные связи.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0"/>
        </w:rPr>
        <w:t>-  развивать интерес, внимание, математическую речь.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b/>
        </w:rPr>
        <w:t>Воспитатель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В</w:t>
      </w:r>
      <w:r>
        <w:rPr>
          <w:rStyle w:val="C1"/>
          <w:rFonts w:cs="Times New Roman" w:ascii="Times New Roman" w:hAnsi="Times New Roman"/>
          <w:sz w:val="24"/>
          <w:szCs w:val="24"/>
        </w:rPr>
        <w:t>оспитание стремления детей к успеху в учебе, чувства дружбы и товарищества на основе работы в парах, умения адекватно оценивать свой труд и труд своего одноклассник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действовать  положительной  мотивации учебной деятельности, осознанию обучающимися ценности изучаемого предмета,  темы, привитию у воспитанников чувства любви и  интереса к математике, </w:t>
      </w:r>
      <w:r>
        <w:rPr>
          <w:rFonts w:cs="Times New Roman" w:ascii="Times New Roman" w:hAnsi="Times New Roman"/>
          <w:sz w:val="24"/>
          <w:szCs w:val="24"/>
        </w:rPr>
        <w:t xml:space="preserve">культуры общения и пове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оровьесберегающие:</w:t>
      </w:r>
    </w:p>
    <w:p>
      <w:pPr>
        <w:pStyle w:val="Style16"/>
        <w:tabs>
          <w:tab w:val="clear" w:pos="708"/>
          <w:tab w:val="left" w:pos="2410" w:leader="none"/>
        </w:tabs>
        <w:spacing w:before="0" w:after="0"/>
        <w:jc w:val="both"/>
        <w:rPr/>
      </w:pPr>
      <w:r>
        <w:rPr/>
        <w:t>- Обеспечить необходимые условия для продуктивной познавательной деятельности учащихся, снятию умственного и физического напряжения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Цель и задачи урока направлены на достижение учащимися: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личностных результатов:</w:t>
      </w:r>
    </w:p>
    <w:p>
      <w:pPr>
        <w:pStyle w:val="Style16"/>
        <w:spacing w:before="0" w:after="0"/>
        <w:jc w:val="both"/>
        <w:rPr/>
      </w:pPr>
      <w:r>
        <w:rPr/>
        <w:t xml:space="preserve">       </w:t>
      </w:r>
      <w:r>
        <w:rPr/>
        <w:t>-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6"/>
        <w:spacing w:before="0" w:after="0"/>
        <w:jc w:val="both"/>
        <w:rPr/>
      </w:pPr>
      <w:r>
        <w:rPr/>
        <w:t xml:space="preserve">       </w:t>
      </w:r>
      <w:r>
        <w:rPr/>
        <w:t xml:space="preserve">- навыки сотрудничества с учителем и сверстниками в различных социальных ситуациях, умение не создавать конфликтов и находить выходы из спорных ситуаций; </w:t>
      </w:r>
    </w:p>
    <w:p>
      <w:pPr>
        <w:pStyle w:val="Style16"/>
        <w:spacing w:before="0" w:after="0"/>
        <w:jc w:val="both"/>
        <w:rPr/>
      </w:pPr>
      <w:r>
        <w:rPr/>
        <w:t xml:space="preserve">       </w:t>
      </w:r>
      <w:r>
        <w:rPr/>
        <w:t>- установка на безопасный, здоровый образ жизни, к работе на результат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метапредметных результатов:</w:t>
      </w:r>
    </w:p>
    <w:p>
      <w:pPr>
        <w:pStyle w:val="Style16"/>
        <w:spacing w:before="0" w:after="0"/>
        <w:jc w:val="both"/>
        <w:rPr/>
      </w:pPr>
      <w:r>
        <w:rPr/>
        <w:t xml:space="preserve">       </w:t>
      </w:r>
      <w:r>
        <w:rPr/>
        <w:t>-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- освоение способов решения проблем творческого и поискового характера;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-  формирование умения понимать причины успеха/неуспеха учебной деятельности и способности конструктивно действовать даже в ситуации неуспеха;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-  освоение начальных форм познавательной и личностной рефлексии;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-  активное использование речевых средств для решения коммуникативных и познавательных задач;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-  логические действия, установление аналогий, построения рассужд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готовность слушать собеседника и вести диалог;излагать своё мнение и аргументировать свою точку зрения; адекватно взаимодействовать с партнёром, находить общее решение при выполнении работы в паре.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-  овладение базовыми предметными и межпредметными понятиями урока.</w:t>
      </w:r>
    </w:p>
    <w:p>
      <w:pPr>
        <w:pStyle w:val="Style16"/>
        <w:spacing w:before="0" w:after="0"/>
        <w:ind w:hanging="900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предметных результатов:</w:t>
      </w:r>
    </w:p>
    <w:p>
      <w:pPr>
        <w:pStyle w:val="Style16"/>
        <w:spacing w:before="0" w:after="0"/>
        <w:jc w:val="both"/>
        <w:rPr/>
      </w:pPr>
      <w:r>
        <w:rPr/>
        <w:t>- первичному умению выражать собственное мнение, обосновывать его;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- пользоваться алгоритмом решения задач на движение;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- применять формулы решения задач на движение;</w:t>
      </w:r>
    </w:p>
    <w:p>
      <w:pPr>
        <w:pStyle w:val="Style16"/>
        <w:spacing w:before="0" w:after="0"/>
        <w:jc w:val="both"/>
        <w:rPr/>
      </w:pPr>
      <w:r>
        <w:rPr/>
        <w:t xml:space="preserve">   </w:t>
      </w:r>
      <w:r>
        <w:rPr/>
        <w:t>- применять умение в составлении обратных зада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рганизационный  момент: </w:t>
      </w:r>
    </w:p>
    <w:p>
      <w:pPr>
        <w:pStyle w:val="C3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ое у вас настроение?  </w:t>
      </w:r>
      <w:r>
        <w:rPr>
          <w:rStyle w:val="C0"/>
          <w:color w:val="000000"/>
          <w:sz w:val="28"/>
          <w:szCs w:val="28"/>
        </w:rPr>
        <w:t>Улыбнёмся друг другу. Подарите свои  улыбки друг другу. Желаю, чтобы хорошее настроение сохранилось у вас до конца урока. Будьте внимательны, активны, старательны, доброжелательны, помогайте своим друзьям. Успехов вам!</w:t>
      </w:r>
    </w:p>
    <w:p>
      <w:pPr>
        <w:pStyle w:val="Style16"/>
        <w:rPr>
          <w:color w:val="FF0000"/>
        </w:rPr>
      </w:pPr>
      <w:r>
        <w:rPr>
          <w:b/>
        </w:rPr>
        <w:t>2. Актуализация знаний</w:t>
      </w:r>
      <w:r>
        <w:rPr/>
        <w:t xml:space="preserve">: </w:t>
      </w:r>
      <w:r>
        <w:rPr>
          <w:sz w:val="28"/>
          <w:szCs w:val="28"/>
        </w:rPr>
        <w:t>Ребята, а вы любите путешествовать? А на чем и куда вы путешествовали? А хотите поплавать на корабле? Я вас приглашаю в морское путешествие! Согласны?</w:t>
      </w:r>
      <w:r>
        <w:rPr/>
        <w:t xml:space="preserve">  </w:t>
      </w:r>
      <w:r>
        <w:rPr>
          <w:color w:val="FF0000"/>
        </w:rPr>
        <w:t>Произнесем волшебные слова</w:t>
      </w:r>
    </w:p>
    <w:p>
      <w:pPr>
        <w:pStyle w:val="Style16"/>
        <w:rPr>
          <w:color w:val="FF0000"/>
        </w:rPr>
      </w:pPr>
      <w:r>
        <w:rPr>
          <w:color w:val="000000"/>
          <w:sz w:val="28"/>
          <w:szCs w:val="28"/>
        </w:rPr>
        <w:t>Плыви, плыви кораблик,</w:t>
        <w:br/>
        <w:t>На запад, на восток,</w:t>
        <w:br/>
        <w:t>Канаты-паутинки,</w:t>
        <w:br/>
        <w:t>А парус- лепесток.</w:t>
      </w:r>
    </w:p>
    <w:p>
      <w:pPr>
        <w:pStyle w:val="Style16"/>
        <w:rPr/>
      </w:pPr>
      <w:r>
        <w:rPr>
          <w:sz w:val="28"/>
        </w:rPr>
        <w:t>Мы одна команда и должны быть внимательными и активными. Зачем путешественники отправляются в путь? Правильно за кладом. Вот и должны с вами выполнить все задания безукоризненно и, может быть, найдем клад! Хотите?</w:t>
      </w:r>
    </w:p>
    <w:p>
      <w:pPr>
        <w:pStyle w:val="Style16"/>
        <w:rPr>
          <w:sz w:val="28"/>
        </w:rPr>
      </w:pPr>
      <w:r>
        <w:rPr>
          <w:b/>
          <w:sz w:val="28"/>
        </w:rPr>
        <w:t xml:space="preserve">3. Постановка темы и цели урока:                                                                                               </w:t>
      </w:r>
      <w:r>
        <w:rPr>
          <w:sz w:val="28"/>
        </w:rPr>
        <w:t xml:space="preserve">Чтобы начать движение, скажите, что нужно знать капитану, чтобы вовремя попасть в пункт назначения? Скорость, время, расстояние. Вот вы и назвали темы нашего урока. </w:t>
      </w:r>
      <w:r>
        <w:rPr>
          <w:b/>
          <w:sz w:val="28"/>
        </w:rPr>
        <w:t xml:space="preserve">Скорость, время, расстояние. Закрепление.                                                                                  </w:t>
      </w:r>
      <w:r>
        <w:rPr>
          <w:sz w:val="28"/>
        </w:rPr>
        <w:t>-А какая цель урока? Закрепить умение решать задачи на движение.</w:t>
      </w:r>
    </w:p>
    <w:p>
      <w:pPr>
        <w:pStyle w:val="Style16"/>
        <w:rPr>
          <w:b/>
          <w:b/>
          <w:sz w:val="28"/>
        </w:rPr>
      </w:pPr>
      <w:r>
        <w:rPr>
          <w:i/>
          <w:iCs/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се путешественники ведут дневники, в которых записывают самое важное о своей работе. А у нас с вами дневниками будут рабочие тетра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ой записью в тетрадях, будет день отъезда от берегов родной земли. Запишите в тетрадях сегодняшнее число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4 февраля. Классная рабо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Графический диктант: </w:t>
      </w:r>
      <w:r>
        <w:rPr>
          <w:rFonts w:cs="Times New Roman" w:ascii="Times New Roman" w:hAnsi="Times New Roman"/>
          <w:sz w:val="28"/>
          <w:szCs w:val="28"/>
        </w:rPr>
        <w:t>2 клетки влево, 2 клетки вниз,2 клетки вправо,2 клетки вниз, 2 клетки влево. Что получилось?(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Желаю, чтобы вы все сегодня получили пятёрки!!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тный счёт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ейчас посмотрим, кто из матросов силен в математике?</w:t>
      </w:r>
    </w:p>
    <w:p>
      <w:pPr>
        <w:pStyle w:val="Style18"/>
        <w:numPr>
          <w:ilvl w:val="0"/>
          <w:numId w:val="3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rFonts w:eastAsia="+mn-ea"/>
          <w:b/>
          <w:bCs/>
          <w:i/>
          <w:iCs/>
          <w:color w:val="000000"/>
          <w:kern w:val="2"/>
          <w:sz w:val="28"/>
          <w:szCs w:val="28"/>
        </w:rPr>
        <w:t>Какие величины не используются в задачах на движение?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</w:rPr>
        <w:t xml:space="preserve">, км/ч, см,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, м, км/с, с, км, ч,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ц,</w:t>
      </w:r>
      <w:r>
        <w:rPr>
          <w:rFonts w:cs="Times New Roman" w:ascii="Times New Roman" w:hAnsi="Times New Roman"/>
          <w:sz w:val="28"/>
          <w:szCs w:val="28"/>
        </w:rPr>
        <w:t xml:space="preserve"> м/с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корабль в пути , вдруг поднимается сильный ветер и ……сдувает числа и слова. Что делать? Нужно восстановить, чтобы продолжать путешествие и добраться до заветного клада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ведите величины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540 с =     мин              360 мин =     ч              9 мин        6 час        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0 сут =    ч                480ч =     сут                240 ч         20 сут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мы отправились после шторма, впереди рифы!!! Чтобы не попасть на них нам нужно сосчитать 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color w:val="FF0000"/>
          <w:sz w:val="44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18"/>
          <w:shd w:fill="F2F2F2" w:val="clear"/>
        </w:rPr>
        <w:t xml:space="preserve">     </w:t>
      </w:r>
      <w:r>
        <w:rPr>
          <w:rFonts w:cs="Times New Roman" w:ascii="Times New Roman" w:hAnsi="Times New Roman"/>
          <w:color w:val="FF0000"/>
          <w:sz w:val="28"/>
          <w:szCs w:val="18"/>
          <w:shd w:fill="F2F2F2" w:val="clear"/>
        </w:rPr>
        <w:t>Найти сумму чисел: 40 и 47.                      87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18"/>
          <w:shd w:fill="F2F2F2" w:val="clear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18"/>
          <w:shd w:fill="F2F2F2" w:val="clear"/>
        </w:rPr>
        <w:t xml:space="preserve">              </w:t>
      </w:r>
      <w:r>
        <w:rPr>
          <w:rFonts w:cs="Times New Roman" w:ascii="Times New Roman" w:hAnsi="Times New Roman"/>
          <w:color w:val="FF0000"/>
          <w:sz w:val="28"/>
          <w:szCs w:val="18"/>
          <w:shd w:fill="F2F2F2" w:val="clear"/>
        </w:rPr>
        <w:t>Найти разность чисел: 84 и 48.                 36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18"/>
          <w:shd w:fill="F2F2F2" w:val="clear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18"/>
          <w:shd w:fill="F2F2F2" w:val="clear"/>
        </w:rPr>
        <w:t xml:space="preserve">              </w:t>
      </w:r>
      <w:r>
        <w:rPr>
          <w:rFonts w:cs="Times New Roman" w:ascii="Times New Roman" w:hAnsi="Times New Roman"/>
          <w:color w:val="FF0000"/>
          <w:sz w:val="28"/>
          <w:szCs w:val="18"/>
          <w:shd w:fill="F2F2F2" w:val="clear"/>
        </w:rPr>
        <w:t>Во сколько раз 480 больше 8?                 60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color w:val="333333"/>
          <w:sz w:val="18"/>
          <w:szCs w:val="18"/>
          <w:shd w:fill="F2F2F2" w:val="clear"/>
        </w:rPr>
      </w:pPr>
      <w:r>
        <w:rPr>
          <w:rFonts w:cs="Arial" w:ascii="Arial" w:hAnsi="Arial"/>
          <w:color w:val="333333"/>
          <w:sz w:val="18"/>
          <w:szCs w:val="18"/>
          <w:shd w:fill="F2F2F2" w:val="clear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нас дружная команда? Работа в парах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/>
        <w:t xml:space="preserve">Заполните таблицу по очереди. 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905"/>
        <w:gridCol w:w="2988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орост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тояние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км/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0км 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км/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км</w:t>
            </w:r>
          </w:p>
        </w:tc>
      </w:tr>
    </w:tbl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рим результаты! Какие знания вам помогли выполнить задание?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Закончи предложение…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йти скорость, нужно…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йти время, нужно…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йти расстояние, нужно…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Наш корабль делает первую остановку в Южной Америке. Знаете ли вы,  какое животное на Земле самое медлительное? (Трёхпалый ленивец) Чтобы узнать с какой скоростью он передвигается, нужно решить задачу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3 часа трёхпалый ленивец преодолевает 450 м. С какой скоростью передвигается это животное?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Физминутка под музыку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рупповая рабо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ка мы плыли вокруг нас прыгали рыбы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ете ли вы, какая рыба на Земле является самой быстрой?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>Самой быстрой признана рыба-парусник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корость её движения 109 км/ч. А развивает она такую скорость благодаря плавнику похожему на парус. Питается рыба-парусник сардинами и анчоусам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Все вместе составим задачу про эту рыбу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b/>
          <w:sz w:val="28"/>
          <w:szCs w:val="24"/>
        </w:rPr>
        <w:t>Какое расстояние проделывает рыба-парусник охотясь на сардины за 2 ч со скоростью 109 км/ч</w:t>
      </w:r>
      <w:r>
        <w:rPr>
          <w:rFonts w:cs="Times New Roman" w:ascii="Times New Roman" w:hAnsi="Times New Roman"/>
          <w:sz w:val="28"/>
          <w:szCs w:val="24"/>
        </w:rPr>
        <w:t>). Решение запишем в тетради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по карточкам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ая остановка в Африке. Там много фруктов и нас угостили. Посмотрите что за фрукты. Да, они с примерам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75 : 5=            1386 : 6 =  </w:t>
      </w:r>
      <w:r>
        <w:rPr>
          <w:rFonts w:cs="Times New Roman" w:ascii="Times New Roman" w:hAnsi="Times New Roman"/>
          <w:b/>
          <w:sz w:val="28"/>
          <w:szCs w:val="28"/>
        </w:rPr>
        <w:t>Взаимопроверка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5                      231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 урока. 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о такое скорость? Время? Расстояние? Как найт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ше путешествие подошло к концу. Что нового вы узнали на уроке? Что закрепили?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е задание было трудным? Какое интерес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думаете, как поработали ваши одноклассни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у из вас помогли справиться с заданием соседи по пар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олько настоящие друзья придут быстро на помощ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вайте всегда помогать друг другу и своим близк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е у вас настроение? Покажите смайлик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на столе лежат листочки прочитайте и отметьте ту строчку, которая вам по душ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рок полезен, всё понят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Лишь кое-что чуть-чуть неясно.</w:t>
      </w:r>
    </w:p>
    <w:p>
      <w:pPr>
        <w:pStyle w:val="Normal"/>
        <w:tabs>
          <w:tab w:val="clear" w:pos="708"/>
          <w:tab w:val="left" w:pos="0" w:leader="none"/>
          <w:tab w:val="left" w:pos="3825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Ещё придётся потрудиться.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Да, трудно всё-таки учиться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: с.11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75 : 5=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75 : 5=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86 : 6 =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86 : 6 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75 : 5=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75 : 5=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86 : 6 =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86 : 6 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75 : 5=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75 : 5=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86 : 6 =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86 : 6 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75 : 5=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75 : 5=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86 : 6 =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86 : 6 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tabs>
          <w:tab w:val="clear" w:pos="708"/>
          <w:tab w:val="left" w:pos="773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2905"/>
        <w:gridCol w:w="2988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орост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тояние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км/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0км 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км/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км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2905"/>
        <w:gridCol w:w="2988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орост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тояние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км/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0км 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км/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км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2905"/>
        <w:gridCol w:w="2988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орост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тояние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км/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0км 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км/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к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2905"/>
        <w:gridCol w:w="2988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орост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тояние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км/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0км 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км/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км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2905"/>
        <w:gridCol w:w="2988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орост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тояние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км/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0км 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км/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км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2905"/>
        <w:gridCol w:w="2988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орост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тояние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км/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0км 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км/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км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2905"/>
        <w:gridCol w:w="2988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орост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тояние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км/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0км 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км/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км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tbl>
      <w:tblPr>
        <w:tblW w:w="91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410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Урок полезен, всё понятно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4389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Лишь кое-что чуть-чуть неясно.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Ещё придётся потрудиться.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Да, трудно всё-таки учиться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Урок полезен, всё понятн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Лишь кое-что чуть-чуть неясно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Ещё придётся потрудиться.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Да, трудно всё-таки учиться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Урок полезен, всё понятн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Лишь кое-что чуть-чуть неясно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Ещё придётся потрудиться.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Да, трудно всё-таки учиться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Урок полезен, всё понятн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Лишь кое-что чуть-чуть неясно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Ещё придётся потрудиться.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Да, трудно всё-таки учиться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Урок полезен, всё понятн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Лишь кое-что чуть-чуть неясно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Ещё придётся потрудиться.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Да, трудно всё-таки учиться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Урок полезен, всё понятн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Лишь кое-что чуть-чуть неясно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Ещё придётся потрудиться.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Да, трудно всё-таки учиться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Урок полезен, всё понятн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Лишь кое-что чуть-чуть неясно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Ещё придётся потрудиться.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Да, трудно всё-таки учиться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Урок полезен, всё понятн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Лишь кое-что чуть-чуть неясно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Ещё придётся потрудиться.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Да, трудно всё-таки учиться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Урок полезен, всё понятн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Лишь кое-что чуть-чуть неясно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Ещё придётся потрудиться.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Да, трудно всё-таки учиться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Урок полезен, всё понятн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Лишь кое-что чуть-чуть неясно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Ещё придётся потрудиться.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Да, трудно всё-таки учиться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Урок полезен, всё понятн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Лишь кое-что чуть-чуть неясно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Ещё придётся потрудиться.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Да, трудно всё-таки учиться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Урок полезен, всё понятн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Лишь кое-что чуть-чуть неясно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Ещё придётся потрудиться.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Да, трудно всё-таки учиться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Урок полезен, всё понятн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Лишь кое-что чуть-чуть неясно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Ещё придётся потрудиться.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Да, трудно всё-таки учиться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Урок полезен, всё понятн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Лишь кое-что чуть-чуть неясно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Ещё придётся потрудиться.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Да, трудно всё-таки учиться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0"/>
          <w:szCs w:val="160"/>
          <w:lang w:val="en-US"/>
        </w:rPr>
        <w:t xml:space="preserve">S = v </w:t>
      </w:r>
      <w:r>
        <w:rPr>
          <w:rFonts w:cs="Times New Roman" w:ascii="Times New Roman" w:hAnsi="Times New Roman"/>
          <w:sz w:val="220"/>
          <w:szCs w:val="96"/>
          <w:lang w:val="en-US"/>
        </w:rPr>
        <w:t>x</w:t>
      </w:r>
      <w:r>
        <w:rPr>
          <w:rFonts w:cs="Times New Roman" w:ascii="Times New Roman" w:hAnsi="Times New Roman"/>
          <w:sz w:val="260"/>
          <w:szCs w:val="160"/>
          <w:lang w:val="en-US"/>
        </w:rPr>
        <w:t xml:space="preserve">  t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0"/>
          <w:szCs w:val="160"/>
          <w:lang w:val="en-US"/>
        </w:rPr>
        <w:t xml:space="preserve">v = S : t          </w:t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60"/>
          <w:szCs w:val="160"/>
        </w:rPr>
      </w:pPr>
      <w:r>
        <w:rPr>
          <w:rFonts w:eastAsia="Times New Roman" w:cs="Times New Roman" w:ascii="Times New Roman" w:hAnsi="Times New Roman"/>
          <w:sz w:val="260"/>
          <w:szCs w:val="160"/>
        </w:rPr>
        <w:t xml:space="preserve"> </w:t>
      </w:r>
      <w:r>
        <w:rPr>
          <w:rFonts w:cs="Times New Roman" w:ascii="Times New Roman" w:hAnsi="Times New Roman"/>
          <w:sz w:val="260"/>
          <w:szCs w:val="160"/>
          <w:lang w:val="en-US"/>
        </w:rPr>
        <w:t>t</w:t>
      </w:r>
      <w:r>
        <w:rPr>
          <w:rFonts w:cs="Times New Roman" w:ascii="Times New Roman" w:hAnsi="Times New Roman"/>
          <w:sz w:val="260"/>
          <w:szCs w:val="160"/>
        </w:rPr>
        <w:t xml:space="preserve"> = </w:t>
      </w:r>
      <w:r>
        <w:rPr>
          <w:rFonts w:cs="Times New Roman" w:ascii="Times New Roman" w:hAnsi="Times New Roman"/>
          <w:sz w:val="260"/>
          <w:szCs w:val="160"/>
          <w:lang w:val="en-US"/>
        </w:rPr>
        <w:t>S</w:t>
      </w:r>
      <w:r>
        <w:rPr>
          <w:rFonts w:cs="Times New Roman" w:ascii="Times New Roman" w:hAnsi="Times New Roman"/>
          <w:sz w:val="260"/>
          <w:szCs w:val="160"/>
        </w:rPr>
        <w:t xml:space="preserve"> : </w:t>
      </w:r>
      <w:r>
        <w:rPr>
          <w:rFonts w:cs="Times New Roman" w:ascii="Times New Roman" w:hAnsi="Times New Roman"/>
          <w:sz w:val="260"/>
          <w:szCs w:val="160"/>
          <w:lang w:val="en-US"/>
        </w:rPr>
        <w:t>v</w:t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160"/>
          <w:szCs w:val="160"/>
        </w:rPr>
      </w:pPr>
      <w:r>
        <w:rPr>
          <w:lang w:val="en-US" w:eastAsia="en-US"/>
        </w:rPr>
        <w:drawing>
          <wp:inline distT="0" distB="0" distL="0" distR="0">
            <wp:extent cx="3530600" cy="2772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59810" cy="29698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160"/>
          <w:szCs w:val="160"/>
        </w:rPr>
      </w:pPr>
      <w:r>
        <w:rPr>
          <w:lang w:val="en-US" w:eastAsia="en-US"/>
        </w:rPr>
        <w:drawing>
          <wp:inline distT="0" distB="0" distL="0" distR="0">
            <wp:extent cx="3559810" cy="2867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00"/>
          <w:szCs w:val="96"/>
        </w:rPr>
      </w:pPr>
      <w:r>
        <w:rPr>
          <w:rFonts w:cs="Times New Roman" w:ascii="Times New Roman" w:hAnsi="Times New Roman"/>
          <w:b/>
          <w:sz w:val="200"/>
          <w:szCs w:val="96"/>
        </w:rPr>
        <w:t xml:space="preserve">Скорость </w:t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00"/>
          <w:szCs w:val="96"/>
        </w:rPr>
      </w:pPr>
      <w:r>
        <w:rPr>
          <w:rFonts w:cs="Times New Roman" w:ascii="Times New Roman" w:hAnsi="Times New Roman"/>
          <w:b/>
          <w:sz w:val="200"/>
          <w:szCs w:val="96"/>
        </w:rPr>
        <w:t>Время</w:t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00"/>
          <w:szCs w:val="96"/>
        </w:rPr>
      </w:pPr>
      <w:r>
        <w:rPr>
          <w:rFonts w:cs="Times New Roman" w:ascii="Times New Roman" w:hAnsi="Times New Roman"/>
          <w:b/>
          <w:sz w:val="200"/>
          <w:szCs w:val="96"/>
        </w:rPr>
        <w:t xml:space="preserve">Расстояние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72"/>
          <w:szCs w:val="72"/>
        </w:rPr>
      </w:pPr>
      <w:r>
        <w:rPr>
          <w:rFonts w:eastAsia="Times New Roman" w:cs="Times New Roman" w:ascii="Times New Roman" w:hAnsi="Times New Roman"/>
          <w:b/>
          <w:sz w:val="72"/>
          <w:szCs w:val="72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i/>
        <w:b/>
        <w:szCs w:val="28"/>
        <w:rFonts w:eastAsia="+mn-e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+mn-ea"/>
      <w:b/>
      <w:i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58:00Z</dcterms:created>
  <dc:creator>Admin</dc:creator>
  <dc:description/>
  <cp:keywords/>
  <dc:language>en-US</dc:language>
  <cp:lastModifiedBy>ИНЯЗ2</cp:lastModifiedBy>
  <cp:lastPrinted>2018-02-13T22:50:00Z</cp:lastPrinted>
  <dcterms:modified xsi:type="dcterms:W3CDTF">2022-11-01T02:53:00Z</dcterms:modified>
  <cp:revision>19</cp:revision>
  <dc:subject/>
  <dc:title/>
</cp:coreProperties>
</file>