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 класс. УМК «Гармония»   ( Н. Б. Истомина)</w:t>
      </w:r>
    </w:p>
    <w:p>
      <w:pPr>
        <w:pStyle w:val="Style15"/>
        <w:ind w:left="-54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Тема урока:  «Число и цифра 8»</w:t>
      </w:r>
    </w:p>
    <w:p>
      <w:pPr>
        <w:pStyle w:val="Style15"/>
        <w:ind w:left="-720" w:hanging="360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бъяснения нового материала (урок формирования первоначальных предметных навыков и УУД, овладения новыми предметными умениями) – «Введение понятия числа и цифры 8»</w:t>
      </w:r>
    </w:p>
    <w:p>
      <w:pPr>
        <w:pStyle w:val="Style15"/>
        <w:ind w:left="-720" w:hanging="360"/>
        <w:rPr/>
      </w:pPr>
      <w:r>
        <w:rPr>
          <w:b/>
          <w:bCs/>
          <w:sz w:val="28"/>
          <w:szCs w:val="28"/>
        </w:rPr>
        <w:t xml:space="preserve">Цель урока: </w:t>
      </w:r>
      <w:r>
        <w:rPr>
          <w:sz w:val="28"/>
          <w:szCs w:val="28"/>
        </w:rPr>
        <w:t>научить учащихся распознавать и писать цифру 8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b/>
          <w:bCs/>
          <w:i/>
          <w:iCs/>
          <w:sz w:val="28"/>
          <w:szCs w:val="28"/>
        </w:rPr>
        <w:t>Образовательные (предметные):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Сформировать умение вести счет как в прямом, так и в обратном порядке (от 0 до 8)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Развить умение распознавания цифры (в ряду цифр, букв и символов)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Научить правильно писать цифру 8 и соотносить количество предметов с цифрой (от 1 до 8)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b/>
          <w:bCs/>
          <w:i/>
          <w:iCs/>
          <w:sz w:val="28"/>
          <w:szCs w:val="28"/>
        </w:rPr>
        <w:t>Развивающие (метапредметные):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Регулятивные: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Фиксировать индивидуальное затруднение в пробном действии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Способствовать выполнению пробного учебного действия – поиска цифры 8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Создать возможность планирования совместно с учителем своих действий в соответствии с поставленной задачей и условиями ее реализации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Развивать умение младшего школьника контролировать свою деятельность по ходу выполнения задания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Познавательные: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Развивать умение анализировать, сравнивать, сопоставлять и обобщать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Подвести под понятие цифры и числа 8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Помочь выделить и сформулировать познавательную цель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Продолжать работать над формированием умений ориентироваться в учебнике и тетради для самостоятельных работ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Работать над формированием умений выполнения действий по образцу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Работать над использованием знаково-символичных средств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Способствовать высказыванию детьми своего мнения, оцениванию своей деятельности на уроке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Коммуникативные: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Создать условия для учебного сотрудничества с учителем и сверстниками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Способствовать осуществлению взаимодействия ребенка с соседом по парте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Помочь ребенку в аргументации своего мнения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b/>
          <w:bCs/>
          <w:i/>
          <w:iCs/>
          <w:sz w:val="28"/>
          <w:szCs w:val="28"/>
        </w:rPr>
        <w:t>Воспитательные  (личностные):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Сформировать мотивационную основу учебной деятельности, положительное отношение к уроку, понимание необходимости учения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Понимать и следовать в деятельности нормам эстетики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Работать над самооценкой и адекватным пониманием причин успеха/неуспеха в учебной деятельности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Развивать умение адаптироваться к сложным ситуациям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Следовать в поведении моральным и этическим требованиям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Способствовать проявлению самостоятельности в разных видах детской деятельности.</w:t>
      </w:r>
    </w:p>
    <w:p>
      <w:pPr>
        <w:pStyle w:val="Style15"/>
        <w:ind w:left="-720" w:hanging="360"/>
        <w:rPr>
          <w:sz w:val="28"/>
          <w:szCs w:val="28"/>
        </w:rPr>
      </w:pPr>
      <w:r>
        <w:rPr>
          <w:sz w:val="28"/>
          <w:szCs w:val="28"/>
        </w:rPr>
        <w:t>·  Работать над осознанием ответственности за общее дело.</w:t>
      </w:r>
    </w:p>
    <w:p>
      <w:pPr>
        <w:pStyle w:val="ListParagraph"/>
        <w:numPr>
          <w:ilvl w:val="0"/>
          <w:numId w:val="1"/>
        </w:numPr>
        <w:ind w:left="-72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. Самоопределение в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Проверка готовности рабочих мест.                                                               Создание положительного настроя учащихся на уро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аз, два, три ,четыре, пять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iCs/>
          <w:sz w:val="28"/>
          <w:szCs w:val="28"/>
        </w:rPr>
        <w:t>Урок пора нам начинать.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iCs/>
          <w:sz w:val="28"/>
          <w:szCs w:val="28"/>
        </w:rPr>
        <w:t>Вы друг другу улыбнитесь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тихонечко</w:t>
      </w:r>
      <w:r>
        <w:rPr>
          <w:sz w:val="28"/>
          <w:szCs w:val="28"/>
        </w:rPr>
        <w:t xml:space="preserve"> садитесь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Начинаем наш урок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Актуализация знаний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Чему мы учимся на уроках математики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Какие цифры мы изучили? (на доске вывешиваются карточки с цифрами)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Расположите эти цифры по порядку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Как вы думаете, достаточно нам этих цифр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Какой еще цифры не хватает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 Постановка цели урока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Поднимите руку, кто уже знает эту цифру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Где вам встречалось число 8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На что похожа эта цифра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Кто догадался, чему мы будем учиться сегодня на уроке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От куда мы получаем знания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ервичное восприятие и усвоение нового теоретического учебного   материала Работа с учебником.</w:t>
      </w:r>
    </w:p>
    <w:p>
      <w:pPr>
        <w:pStyle w:val="Normal"/>
        <w:ind w:left="-540" w:hanging="180"/>
        <w:rPr/>
      </w:pPr>
      <w:r>
        <w:rPr>
          <w:sz w:val="28"/>
          <w:szCs w:val="28"/>
        </w:rPr>
        <w:t xml:space="preserve">- Открываем учебник по закладке, стр. 50. Смотрим на верхний правый рисунок, №100. Что вы видите? 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По какому признаку разложили яблоки? Чем еще отличаются яблоки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Сколько всего яблок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 Сколько красных яблок? Желтых? Как по другому можно сказать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 Какой можно сделать вывод,  это…</w:t>
      </w:r>
    </w:p>
    <w:p>
      <w:pPr>
        <w:pStyle w:val="Normal"/>
        <w:ind w:left="-1080" w:first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вывешивается человечек на доску)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Практическая робота в группах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Чтобы узнать из каких частей еще состоит число 8, выбудете работать в группах. Помните правила работы в группах. Подойдите к столам и разложите яблоки на две тарелки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(ответы детей, вывешиваются человечки)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Закрепление изученного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Итак, из чего же состоит число 8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Включили свои компьютеры, сохранили файлы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Я убираю человечков. Кто же сможет по памяти сказать, из чего состоит число 8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Обобщение усвоенного и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включение в систему  ранее усвоенных  ЗУНов и УУД. Работа по учебнику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 xml:space="preserve">- Посмотрите на разворот, есть ли похожее задание? 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№103. По каким признакам детали разложили на две группы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Сколько деталей справа? Слева? Всего? 8 – это.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8. Применение теоретических положений в условиях выполнения упражнений и решения задач. Работа в тетради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- Давайте поучимся, как правильно писать цифру 8. Открываем тетради, стр.21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Показ на доске. Письмо в воздухе. Письмо по образцу в тетради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- Написание каких цифр мы повторим? Повторяем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9. Самостоятельная работа с самопроверк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- Давайте выполним № 102 стр. 50. левый нижний. Выполнять будем самостоятельно, записывая в тетрадь ответы цифрами, через клетку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Помните, как правильно счита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Выполним проверку. ( на доске открываются ответы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  9  4  5  5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Поднимите руку, у кого ни одной ошибки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У кого одна ошибка? Вам надо быть по внимательнее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У кого две ошибки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/>
      </w:pPr>
      <w:r>
        <w:rPr>
          <w:b/>
          <w:sz w:val="28"/>
          <w:szCs w:val="28"/>
          <w:u w:val="single"/>
        </w:rPr>
        <w:t xml:space="preserve">10. Рефлексия деятельности. Итоги урока. 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Чему мы учились сегодня на уроке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Что вам понравилось особенно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У кого были трудности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Оцените себя. Покажите гостям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- Урок окончен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6:49:00Z</dcterms:created>
  <dc:creator>Admin</dc:creator>
  <dc:description/>
  <cp:keywords/>
  <dc:language>en-US</dc:language>
  <cp:lastModifiedBy>Admin</cp:lastModifiedBy>
  <dcterms:modified xsi:type="dcterms:W3CDTF">2014-10-06T14:50:00Z</dcterms:modified>
  <cp:revision>2</cp:revision>
  <dc:subject/>
  <dc:title>1 класс</dc:title>
</cp:coreProperties>
</file>