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13634"/>
        <w:gridCol w:w="3870"/>
      </w:tblGrid>
      <w:tr>
        <w:trPr/>
        <w:tc>
          <w:tcPr>
            <w:tcW w:w="136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33"/>
                <w:szCs w:val="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33"/>
                <w:lang w:eastAsia="ru-RU"/>
              </w:rPr>
              <w:t>Гимнастика в стихах.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, два - выше голова.</w:t>
              <w:br/>
              <w:t>Три, четыре - руки, ноги шире.</w:t>
              <w:br/>
              <w:t>Пять, шесть - тихо сесть.</w:t>
              <w:br/>
              <w:br/>
              <w:t>***</w:t>
              <w:br/>
              <w:t>На горе стоит лесок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руговые движения рук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Он не низок не высок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есть, встать, руки ввер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Удивительная птица подаёт нам голосок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лаза и руки вверх, потянуть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 тропинке два туриста</w:t>
              <w:br/>
              <w:t>Шли домой из далека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одьба на мес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Говорят: "Такого свиста, не слыхали мы пока"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лечи под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***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и вверх поднимем - раз</w:t>
              <w:br/>
              <w:t>Выше носа, выше глаз.</w:t>
              <w:br/>
              <w:t>Прямо руки вверх держать</w:t>
              <w:br/>
              <w:t>Не качаться, не дрожать.</w:t>
              <w:br/>
              <w:t>Три - опустили руки вниз,</w:t>
              <w:br/>
              <w:t>Стой на месте не вертись.</w:t>
              <w:br/>
              <w:t>Вверх раз, два, три, четыре, вниз!</w:t>
              <w:br/>
              <w:t>Повторяем, не ленись!</w:t>
              <w:br/>
              <w:t>Будем делать повороты.</w:t>
              <w:br/>
              <w:t>Выполняйте все с охотой.</w:t>
              <w:br/>
              <w:t>Раз - налево поворот,</w:t>
              <w:br/>
              <w:t>Два - теперь наоборот.</w:t>
              <w:br/>
              <w:t>Так, ничуть, не торопясь,</w:t>
              <w:br/>
              <w:t>Повторяем 8 раз.</w:t>
              <w:br/>
              <w:t>Руки на поясе, ноги шире!</w:t>
              <w:br/>
              <w:br/>
              <w:t>Раз - подняться, подтянуться</w:t>
              <w:br/>
              <w:t>Два - согнуться, разогнуться</w:t>
              <w:br/>
              <w:t>Три - в ладоши три хлопка, головою три кивка.</w:t>
              <w:br/>
              <w:t>На четыре - ноги шире.</w:t>
              <w:br/>
              <w:t>Пять - руками помахать.</w:t>
              <w:br/>
              <w:t>Шесть - за стол тихонько сесть.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**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ь веселых домовых</w:t>
              <w:br/>
              <w:t>Праздничною ночью</w:t>
              <w:br/>
              <w:t>Разгулялись чересчур.</w:t>
              <w:br/>
              <w:t>Встав на цыпочки</w:t>
              <w:br/>
              <w:t>Один закружился в вальсе</w:t>
              <w:br/>
              <w:t>А второй споткнулся и нос расквасил.</w:t>
              <w:br/>
              <w:t>Третий прыгал до небес</w:t>
              <w:br/>
              <w:t>С неба звезды цапал.</w:t>
              <w:br/>
              <w:t>А четвертый топал как Мишка косолапый</w:t>
              <w:br/>
              <w:t>Пятый пел до хрипоты</w:t>
              <w:br/>
              <w:t>Песенку за песенкой.</w:t>
              <w:br/>
              <w:t>Этой ночью домовым очень было весело.</w:t>
              <w:br/>
              <w:br/>
              <w:t>***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чер зимний в небе синем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стать из-за сто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Звезды синие зажег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стать на носки, потянуть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етви сыплют синий иней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тряхивая руками, потихоньку се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а заснеженный лужок. 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**</w:t>
            </w:r>
          </w:p>
          <w:p>
            <w:pPr>
              <w:pStyle w:val="Normal"/>
              <w:widowControl w:val="false"/>
              <w:spacing w:lineRule="atLeast" w:line="312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зеленого причала оттолкнулся пароход</w:t>
              <w:br/>
              <w:t>встать</w:t>
              <w:br/>
              <w:t>Он шагнул назад сначала</w:t>
              <w:br/>
              <w:t>шаг назад</w:t>
              <w:br/>
              <w:t>А потом шагнул вперед</w:t>
              <w:br/>
              <w:t>шаг вперед</w:t>
              <w:br/>
              <w:t>И поплыл, поплыл по речке</w:t>
              <w:br/>
              <w:t>движения руками</w:t>
              <w:br/>
              <w:t>Набирая полный ход.</w:t>
              <w:br/>
              <w:t>ходьба на месте</w:t>
              <w:br/>
              <w:br/>
              <w:t>Лип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полянка, а вокруг</w:t>
              <w:br/>
              <w:t>Липы выстроились в круг Широким жестом развести руки в стороны.</w:t>
              <w:br/>
              <w:t>Липы кронами шумят,</w:t>
              <w:br/>
              <w:t>Ветры в их листве гудят</w:t>
              <w:br/>
              <w:t>Руки поднять вверх и покачать ими из стороны в сторону.</w:t>
              <w:br/>
              <w:t>Вниз верхушки пригибают</w:t>
              <w:br/>
              <w:t>И качают их, качают Наклонившись вперед, покачать туловищем из стороны в сторону.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инк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tLeast" w:line="312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движения разминки повторяем без запинки!</w:t>
              <w:br/>
              <w:t>Эй! Попрыгали на месте.</w:t>
              <w:br/>
              <w:t>Эх! Руками машем вместе.</w:t>
              <w:br/>
              <w:t>Эхе - хе! Прогнули спинки, </w:t>
              <w:br/>
              <w:t>Посмотрели на ботинки.</w:t>
              <w:br/>
              <w:t>Эге – ге! Нагнулись ниже</w:t>
              <w:br/>
              <w:t>Наклонились к полу ближе.</w:t>
              <w:br/>
              <w:t>Повертись на месте ловко.</w:t>
              <w:br/>
              <w:t>В этом нам нужна сноровка.</w:t>
              <w:br/>
              <w:t>Что, понравилось, дружок?</w:t>
              <w:br/>
              <w:t>Завтра повторим  урок!</w:t>
              <w:br/>
              <w:br/>
              <w:t>Облак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енькое облако</w:t>
              <w:br/>
              <w:t>Округленные руки перед собой</w:t>
              <w:br/>
              <w:t>Поднялось над крышей</w:t>
              <w:br/>
              <w:t>Поднять руки над головой</w:t>
              <w:br/>
              <w:t>Устремилось облако</w:t>
              <w:br/>
              <w:t>Выше, выше, выше</w:t>
              <w:br/>
              <w:t>Подтянуться руками вверх; плавные покачивания руками над головой из стороны в сторону</w:t>
              <w:br/>
              <w:t>Ветер это облако</w:t>
              <w:br/>
              <w:t>Зацепил за кручу.</w:t>
              <w:br/>
              <w:t>Превратилось облако в грозовую тучу</w:t>
              <w:br/>
              <w:t>Руками описать через стороны вниз большой круг и опустить их, присесть.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вериная зарядк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 - присядка,</w:t>
              <w:br/>
              <w:t>Два - прыжок.</w:t>
              <w:br/>
              <w:t>Это заячья зарядка.</w:t>
              <w:br/>
              <w:t>А лисята как проснуться</w:t>
              <w:br/>
              <w:t>кулачками потереть глаза</w:t>
              <w:br/>
              <w:t>Любят долго потянуться</w:t>
              <w:br/>
              <w:t>потянуться</w:t>
              <w:br/>
              <w:t>Обязательно зевнуть</w:t>
              <w:br/>
              <w:t>зевнуть, прикрывая рот ладошкой</w:t>
              <w:br/>
              <w:t>Ну и хвостиком вильнуть</w:t>
              <w:br/>
              <w:t>движение бедрами в стороны</w:t>
              <w:br/>
              <w:t>А волчата спинку выгнут</w:t>
              <w:br/>
              <w:t>прогнуться в спине вперед</w:t>
              <w:br/>
              <w:t>И легонечко подпрыгнут</w:t>
              <w:br/>
              <w:t>легкий прыжок вверх</w:t>
              <w:br/>
              <w:t>Ну, а мишка косолапый</w:t>
              <w:br/>
              <w:t>руки полусогнуты в локтях, ладошки соединены ниже пояса</w:t>
              <w:br/>
              <w:t>Широко расставив лапы</w:t>
              <w:br/>
              <w:t>ноги на ширине плеч</w:t>
              <w:br/>
              <w:t>То одну, то обе вместе</w:t>
              <w:br/>
              <w:t>переступание а ноги на ногу</w:t>
              <w:br/>
              <w:t>Долго топчется на месте</w:t>
              <w:br/>
              <w:t>раскачивание туловища в стороны</w:t>
              <w:br/>
              <w:t>А кому зарядки мало - </w:t>
              <w:br/>
              <w:t>Начинает все сначала!</w:t>
              <w:br/>
              <w:t>развести руки в стороны на уровне пояса ладонями вверх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, ча, ч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, ча, ча (3 хлопка по бедрам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ка очень горяча (4 прыжка на двух ногах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, чи, чи (3 хлопка над головой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ет печка калачи (4 приседания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, чу, чу (3 хлопка за спиной)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елаем разминку, держим ровно спинку!</w:t>
              <w:br/>
              <w:t>Голову назад, вперед, вправо, влево, поворот!</w:t>
              <w:br/>
              <w:t>Руки вверх поднять прямые – </w:t>
              <w:br/>
              <w:t>Вот высокие какие!</w:t>
              <w:br/>
              <w:t>Еще выше потянитесь, </w:t>
              <w:br/>
              <w:t>Вправо, влево повернитесь.</w:t>
              <w:br/>
              <w:t>А теперь танцует таз – </w:t>
              <w:br/>
              <w:t>Посмотрите-ка на нас!</w:t>
              <w:br/>
              <w:t>Этим славным упражненьем </w:t>
              <w:br/>
              <w:t>Поднимаем настроенье.</w:t>
              <w:br/>
              <w:t>Дальше будем приседать: </w:t>
              <w:br/>
              <w:t>Дружно сесть и дружно встать!</w:t>
              <w:br/>
              <w:t>Прыгать нам совсем не лень – </w:t>
              <w:br/>
              <w:t>Словно мячик целый день.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**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болоте две подружки – </w:t>
              <w:br/>
              <w:t>две зеленые лягушки –</w:t>
              <w:br/>
              <w:t>Утром рано умывались, </w:t>
              <w:br/>
              <w:t>полотенцем растирались,</w:t>
              <w:br/>
              <w:t>Ножками топали, ручками хлопали.</w:t>
              <w:br/>
              <w:t>Влево-вправо наклонялись –</w:t>
              <w:br/>
              <w:t>Разлетелись комары –</w:t>
              <w:br/>
              <w:t>Все остались без еды.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, чу, чу (3 хлопка за спиной)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имнастика в стихах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  <w:br/>
              <w:t>Мы ручками похлопаем - Хлоп-хлоп-хлоп,</w:t>
              <w:br/>
              <w:t>Мы ножками потопаем - Топ-топ-топ,</w:t>
              <w:br/>
              <w:t>Мы руки все подняли</w:t>
              <w:br/>
              <w:t>И дружно опустили.</w:t>
              <w:br/>
              <w:t>И сели все в волшебный самолёт. 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, согнутые в локтях, перед грудью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Завели мотор - Ж- ж- ж, ж-ж-ж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крутим медленно руками перед грудью, увеличивая темп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амолёт летит, а мотор гудит - У-у-у, у-у-у </w:t>
            </w:r>
          </w:p>
          <w:p>
            <w:pPr>
              <w:pStyle w:val="Normal"/>
              <w:widowControl w:val="false"/>
              <w:spacing w:lineRule="atLeast" w:line="312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в стороны, поочерёдные наклоны влево и вправо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  <w:br/>
              <w:t>Полетели..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бычно сделав пару кругов по комнате, мы летим кушать или мыться, а иногда и к карте, висящей на стене, "подлетаем" для игры в географию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2</w:t>
              <w:br/>
              <w:t>Хлоп! Раз, еще раз </w:t>
              <w:br/>
              <w:t>Мы похлопаем сейчас. </w:t>
              <w:br/>
              <w:t>А потом скорей-скорей</w:t>
              <w:br/>
              <w:t>Хлопай-хлопай веселей!</w:t>
              <w:br/>
              <w:t>Пальчик о пальчик тук да тук, </w:t>
              <w:br/>
              <w:t>Хлопай, хлопай, хлопай!</w:t>
              <w:br/>
              <w:t>Пальчик о пальчик тук да тук, </w:t>
              <w:br/>
              <w:t>Топай, топай, топай!</w:t>
              <w:br/>
              <w:br/>
              <w:t>3</w:t>
              <w:br/>
              <w:t>По дорожке мы шагаем </w:t>
              <w:br/>
              <w:t>Топ-топ, ножки, топ! </w:t>
              <w:br/>
              <w:t>И в ладоши ударяем. </w:t>
              <w:br/>
              <w:t>Хлоп-хлоп, ручки, хлоп! </w:t>
              <w:br/>
              <w:t>Ай да малыши! </w:t>
              <w:br/>
              <w:t>Ай да крепыши!</w:t>
              <w:br/>
              <w:br/>
              <w:t>4</w:t>
              <w:br/>
              <w:t>Руки в стороны, в кулачок,</w:t>
              <w:br/>
              <w:t>Разжимаем и на бочок.</w:t>
              <w:br/>
              <w:t>Левую вверх!</w:t>
              <w:br/>
              <w:t>Правую вверх!</w:t>
              <w:br/>
              <w:t>В стороны, накрест,</w:t>
              <w:br/>
              <w:t>В стороны, вниз.</w:t>
              <w:br/>
              <w:t>Тук-тук, тук-тук-тук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тучим кулаком об кулак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делаем большой круг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"нарисовали" руками круг)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  <w:br/>
              <w:t>Мы топаем ногами, Топ-топ-топ! </w:t>
              <w:br/>
              <w:t>Мы хлопаем руками, Хлоп-хлоп-хлоп! </w:t>
              <w:br/>
              <w:t>Качаем головой, </w:t>
              <w:br/>
              <w:t>И вертим головой. </w:t>
              <w:br/>
              <w:t>Мы руки поднимаем, </w:t>
              <w:br/>
              <w:t>Мы руки опускаем, </w:t>
              <w:br/>
              <w:t>Мы руки подаем </w:t>
              <w:br/>
              <w:t>И бегаем кругом.</w:t>
              <w:br/>
              <w:br/>
              <w:t>6</w:t>
              <w:br/>
              <w:t>Эй! Попрыгали на месте.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ыж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Эх! Руками машем вмест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вижение "ножницы" рука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Эхе-хе! Прогнули спинки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клон вперёд, руки на поясе, спину прогнуть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смотрели на картинк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гнувшись,поднять голову как можно выш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Эге-ге! Нагнулись ниж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глубокий наклон вперёд, руки на пояс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аклонились к полу ближ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отронуться руками до пол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Э-э-э! Какой же ты лентяй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ыпрямиться, погрозить друг другу пальце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тянись, но не зевай! (руками тянуться вверх, поднявшись на носки)</w:t>
              <w:br/>
              <w:t>Повертись на месте ловко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кружиться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 этом нам нужна сноровка.</w:t>
              <w:br/>
              <w:t>Что, понравилось, дружок?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становились, руки в стороны, приподняли плеч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Завтра будет вновь урок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на пояс, повернули туловище вправо, правую </w:t>
              <w:br/>
              <w:t>руку в сторону, затем влево и левую руку в сторон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7</w:t>
              <w:br/>
              <w:t>А теперь всем детям встать,</w:t>
              <w:br/>
              <w:t>Руки медленно поднять,</w:t>
              <w:br/>
              <w:t>Пальцы сжать, потом разжать,</w:t>
              <w:br/>
              <w:t>Руки вниз и так стоять.</w:t>
              <w:br/>
              <w:t>Отдохнули все немножко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клониться вперёд и покачать рука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И отправились в дорожку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шаги на месте или по круг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8</w:t>
              <w:br/>
              <w:t>Покажите все ладошк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подняв руки над головой, вращаем кистями, "фонарики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И похлопайте немножко</w:t>
              <w:br/>
              <w:t>Хлоп- хлоп- хлоп, Хлоп- хлоп- хлоп.</w:t>
              <w:br/>
              <w:t>На меня теперь смотрит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делаем любое движени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очно всё вы повторите.</w:t>
              <w:br/>
              <w:t>Раз-два-три, раз-два-три.</w:t>
              <w:br/>
              <w:t>А теперь покажем ножки </w:t>
              <w:br/>
              <w:t>И потопаем немножко.</w:t>
              <w:br/>
              <w:t>Топ-топ-топ, Топ-топ-топ.</w:t>
              <w:br/>
              <w:t>Покажи мне ручки, ножки,</w:t>
              <w:br/>
              <w:t>Ими поиграй немножко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оизвольные движения руками и нога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Раз-два-три, раз-два-три.</w:t>
              <w:br/>
              <w:br/>
              <w:t>9</w:t>
              <w:br/>
              <w:t>На двери висит замок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руки сцеплены в замок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Кто его открыть бы мог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ытаются разъединить ру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вертели, покрутили,</w:t>
              <w:br/>
              <w:t>Постучали и открыли.</w:t>
              <w:br/>
              <w:br/>
              <w:t>10</w:t>
              <w:br/>
              <w:t>У нас славная осанка,</w:t>
              <w:br/>
              <w:t>Мы свели лопатки.</w:t>
              <w:br/>
              <w:t>Мы походим на носках,</w:t>
              <w:br/>
              <w:t>А потом на пятках.</w:t>
              <w:br/>
              <w:t>Пойдём мягко, как лисята,</w:t>
              <w:br/>
              <w:t>Ну а если надоест.</w:t>
              <w:br/>
              <w:t>То пойдём все косолапо,</w:t>
              <w:br/>
              <w:t>Как медведи ходят в лес. 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  <w:br/>
              <w:t>Мы на карусели сел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 мама с малышом встают друг напротив друга, держась за руки, и ходят круга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Завертелись карусели,</w:t>
              <w:br/>
              <w:t>Завертелись карусели. </w:t>
              <w:br/>
              <w:t>Пересели на качели, </w:t>
              <w:br/>
              <w:t>Вверх летели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стали и потянулись ввер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низ летели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ли на корточ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верх летели, </w:t>
              <w:br/>
              <w:t>Вниз летели,</w:t>
              <w:br/>
              <w:t>А теперь с тобой вдвое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изображаем, как плывём на лодк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Мы на лодочке плывем. </w:t>
              <w:br/>
              <w:t>Ветер по морю гуляет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ашем вытянутыми вверх рука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ашу лодочку качает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руки на пояс, покачаться всем тело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12</w:t>
              <w:br/>
              <w:t>Самолёты загудели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ращение перед грудью согнутыми в локтях рука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амолёты полетел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в стороны, поочерёдные наклоны влево и вправо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а полянку тихо сели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сть, руки к коленя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Да и снова полетели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руки в стороны, "летим" по круг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У-у-у, у-у-у...</w:t>
              <w:br/>
              <w:br/>
              <w:t>13</w:t>
              <w:br/>
              <w:t>Тики - так, тики-так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тучим вытянутыми руками по бокам)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ак часики стучат. </w:t>
              <w:br/>
              <w:t>Туки - так, туки -так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руки перед собой, кулаки сжаты, "велосипед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ак колеса стучат. </w:t>
              <w:br/>
              <w:t>Токи - ток, токи -ток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руки сжаты в кулаки, стучим одним об другой)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ак стучит молоток. </w:t>
              <w:br/>
              <w:t>Туки - ток, туки- ток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топаем по пол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ак стучит каблучок.</w:t>
              <w:br/>
              <w:br/>
              <w:t>14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тм постепенно ускоряется. </w:t>
              <w:br/>
              <w:t>Мельница, мельница мелет муку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крутим руками "мельница")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Дует - дует ветер сильней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лавно помахать руками над головой из стороны в сторон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Быстрее мельница мелет муку. </w:t>
              <w:br/>
              <w:t>Дует - дует ветер сильней.</w:t>
              <w:br/>
              <w:t>Еще быстрей мельница мелет муку. </w:t>
              <w:br/>
              <w:t>Дует - дует ветер сильней.</w:t>
              <w:br/>
              <w:t>Намололи мы мук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стучим кулаком об кулак)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Огромные мешк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изображаем "большие мешки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Из муки, из мук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лопаем ладошками с переворотом, изображая пирож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апекли мы пирожки, </w:t>
              <w:br/>
              <w:t>Ладушки-ладушки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хлопае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апекли оладушки. 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  <w:br/>
              <w:t>Стучим кулачками по полу, изображая капли, или ходим и топаем в такт каплям. </w:t>
              <w:br/>
              <w:t>Тихий-тихий дождик. Кап-кап-кап. </w:t>
              <w:br/>
              <w:t>Сильней, сильней дождик. Кап-кап-кап, </w:t>
              <w:br/>
              <w:t>Сильный, сильный ливень. Кап-кап-кап!</w:t>
              <w:br/>
              <w:t>Гром! Гром!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хлопае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 небе молния блестит!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руки ввер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16</w:t>
              <w:br/>
              <w:t>Вот полянка, а вокруг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широким жестом развести руки в стороны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Липы выстроились в круг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округленные руки сцепить над головой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Липы кронами шумят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 руки вверху, покачать ими из стороны в сторон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етры в их листве гудя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наклониться вперед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низ верхушки пригибают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наклонившись вперед, покачать туловищем из стороны в сторон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И качают их, качают.</w:t>
              <w:br/>
              <w:t>После дождика и гроз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ыпрямиться, руки поднять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Липы льют потоки слёз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лавно опустить руки, перебирая пальца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Каждый листик по слезинк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руки вниз, энергично потряхивать кистя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Должен сбросить на тропинки.</w:t>
              <w:br/>
              <w:t>Кап и кап, кап и кап 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хлопать в ладош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Капли, капли, капли, - кап!</w:t>
              <w:br/>
              <w:t>До чего же листик слаб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"уронить" ру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Он умоется дождём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гладить сначала одну, потом другую рук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Будет крепнуть с каждым днём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жать кула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17</w:t>
              <w:br/>
              <w:t>Беленькое облако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кругленные руки перед собой, пальцы в замок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днялось над крышей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е расцепляя рук, поднять их над головой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Устремилось облак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выпрямить ру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ыше, выше, выше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потянуться руками ввер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етер это облак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плавные покачивания руками над головой из стороны в сторон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Зацепил за кручу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сцепить руки кончиками пальцев над головой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евратилось облак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руками описать через стороны вниз большой круг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 дождевую тучу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сть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18</w:t>
              <w:br/>
              <w:t>Закружились, завертелис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покружиться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Белые снежинки.</w:t>
              <w:br/>
              <w:t>Вверх взлетели белой стаей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днять ру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Легкие пушинки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покружиться на носка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Чуть затихла злая вьюга -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пустить руки, встать прямо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Улеглись повсюду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сть, руки к пол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Заблистали, словно жемчуг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стать, руки вперёд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се дивятся чуду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развести руки в стороны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Заискрились, засверкал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ами выполнить движение "ножницы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Белые подружки.</w:t>
              <w:br/>
              <w:t>Заспешили на прогулку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шаги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Мамы и детишки.</w:t>
              <w:br/>
              <w:br/>
              <w:t>19</w:t>
              <w:br/>
              <w:t>Изображаем руками размер капусты, потом показываем, как мы режем, солим, трем и мнем капусту.</w:t>
              <w:br/>
              <w:t>Есть у нас капуста, </w:t>
              <w:br/>
              <w:t>Большая капуста. </w:t>
              <w:br/>
              <w:t>Мы капусту режем, режем, </w:t>
              <w:br/>
              <w:t>Мы капусту солим, солим, </w:t>
              <w:br/>
              <w:t>Мы капусту трем, трем, </w:t>
              <w:br/>
              <w:t>Мы капусту мнем, мнем.</w:t>
              <w:br/>
              <w:br/>
              <w:t>20</w:t>
              <w:br/>
              <w:t>Чок- чок, каблучок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топать нога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 танце кружится сверчок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покружиться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А кузнечик без ошибк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вижения руками, как при игре на скрипк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Исполняет вальс на скрипке. </w:t>
              <w:br/>
              <w:t>Крылья бабочки мелькают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машем руками как крылья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 муравьём она порхает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кружиться на подскока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иседает в реверанс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делаем реверанс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И опять кружится в танц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кружиться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д весёлый гопачок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танцевальные движения, как в гопак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Лихо пляшет паучок.</w:t>
              <w:br/>
              <w:t>Звонко хлопают ладошки!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похлопать в ладош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сё! Устали наши ножки!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сесть или наклониться вперёд, руки свесить вниз)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tLeast" w:line="312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  <w:br/>
              <w:t>По ровненькой дорожке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одьба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 ровненькой дорожке </w:t>
              <w:br/>
              <w:t>Шагают наши ножки.</w:t>
              <w:br/>
              <w:t>Раз-два, раз-два,</w:t>
              <w:br/>
              <w:t>По камешкам, по камешкам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прыгаем, слегка продвигаясь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 камешкам, по камешкам...</w:t>
              <w:br/>
              <w:t>В яму - бух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даем на корточ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 ровненькой дорожке,</w:t>
              <w:br/>
              <w:t>По ровненькой дорожке.</w:t>
              <w:br/>
              <w:t>Устали наши ножки,</w:t>
              <w:br/>
              <w:t>Устали наши ножки.</w:t>
              <w:br/>
              <w:t>Вот наш дом -</w:t>
              <w:br/>
              <w:t>Здесь мы живем.</w:t>
              <w:br/>
              <w:t>По окончании текста бежим в до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ранее договариваемся, где будет дом - на диване, стуле и т.д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  <w:br/>
              <w:br/>
              <w:t>22</w:t>
              <w:br/>
              <w:t>Утром гномы в лес пошл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шаг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 дороге гриб нашл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клон вперёд, выпрямиться, руки на пояс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А за ним-то раз, два, три -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клоны туловища из стороны в сторон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казались ещё три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вперёд, затем в сторон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И пока грибы срывали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клоны вперёд, руки к пол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Гномы в школу опаздал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к щекам и покачать головой из стороны в сторон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бежали, заспешил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ег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И грибы все уронили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сть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23</w:t>
              <w:br/>
              <w:t>Жил-был маленький гно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ли, встал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 большим колпако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ытянули руки вверх,соединили ладон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Он был путешественник-гном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на пояс, шаги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а лягушке он скакал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ыгае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ыг-скок, ква-ква! </w:t>
              <w:br/>
              <w:t>И на стрекозе летал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ашем рука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Ух, высоко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стали на носоч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 ручью плыл в чайной чашке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лывем любым стиле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Буль-буль-буль! </w:t>
              <w:br/>
              <w:t>Ездил он на черепашке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на пояс, потопать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оп-топ-топ! </w:t>
              <w:br/>
              <w:t>И, протопав все тропинки,</w:t>
              <w:br/>
              <w:t>Он качался в паутинке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качаемся из стороны в сторон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Баю-бай! Баю-бай!</w:t>
              <w:br/>
              <w:t>Утро придет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вверх, в стороны, вниз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Гном опять в поход пойдет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шаги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24</w:t>
              <w:br/>
              <w:t>Динь-дон, дин-дон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клоны из стороны в сторону, руки на пояс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Гномы строят новый дом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тучим кулаком об кулак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Красят стены, крышу, пол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ами "красим" сбоку, вверху, вниз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ибирают всё кругом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"метём" метлой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Мы к ним в гости придё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шаги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И подарки принесём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вперёд, ладонями ввер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а пол- мягкую дорожку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клон вперёд, руками "стелем" дорожк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Расстелив её к порожку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пятиться назад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Две подушки на диван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сложить ладонями вместе, сначала под одну щеку, затем под другую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Мёду липового жбан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округлить и вытянуть перед собой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25</w:t>
              <w:br/>
              <w:t>Ох, ох что за гром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к щекам, наклоны в сторон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Муха строит новый дом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вижения руками, имитирующие работу с молотко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Молоток: стук-стук </w:t>
              <w:br/>
              <w:t>Помогать идёт петух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шаги с наклонами в стороны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26</w:t>
              <w:br/>
              <w:t>Громко цокают копытц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шаги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 мосту лошадка мчится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какать, как "лошадки", высоко поднимая колен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Цок, цок, цок!</w:t>
              <w:br/>
              <w:t>За ней в припрыжку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ег на месте с подскока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Жеребёнок и мальчишка. </w:t>
              <w:br/>
              <w:t>Цок- копытце жеребён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топнуть правой ногой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Цок- каблук о доски звонко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топнуть левой ногой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неслись, лишь пыль клубится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"моталочка" рука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сем пришлось посторониться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ятиться на пятках назад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27</w:t>
              <w:br/>
              <w:t>Маленький бычок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ли, встал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Желтенький бочок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клоны в сторон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ожками ступает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топае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Головой мотает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отаем головой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Где же стадо? Му-у-у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ворот туловища направо, правую, прямую руку в сторону, затем налево и левую руку в сторон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кучно одному-у-у-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клонились вниз и помахали вытянутыми рука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28</w:t>
              <w:br/>
              <w:t>Рано утром на полян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лопае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ак резвятся обезьянки:</w:t>
              <w:br/>
              <w:t>Правой ножкой топ, топ!</w:t>
              <w:br/>
              <w:t>Левой ножкой топ, топ!</w:t>
              <w:br/>
              <w:t>Руки вверх, вверх, вверх!</w:t>
              <w:br/>
              <w:t>Кто поднимет выше всех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стаем на носочки и тянемся ввер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29</w:t>
              <w:br/>
              <w:t>Ходит по двору индюк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шаги на месте, руки на пояс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реди уток и подруг.</w:t>
              <w:br/>
              <w:t>Вдруг увидел он грач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становиться, руки развести в стороны удивлённо посмотреть вниз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Рассердился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трясти пальцем, поднятым ввер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горяча затопал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топать нога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Крыльями захлопал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ами, словно крыльями, похлопать себя по бока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есь раздулся, словно шар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на пояс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Или медный самовар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цепить округлённые руки перед грудью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Затряс бородою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мотать головой, "поболтать" как индюк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нёсся стрелою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ег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30</w:t>
              <w:br/>
              <w:t>Журавлёнок встал на ножки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стать, выпрямить спинки, плечи расправить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шагать решил немножко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шаги с высоко поднятыми коленя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мотрит вдаль из-под ладошк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вижения в соответствии с тексто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Кто там скачет по дорожке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ыгать на месте, руки на пояс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Жабы вышли на лужок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шаги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Жабы встали все в кружок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бразовать круг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ажно подняли головк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днять голов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смотрите, как мы ловки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"гордые" повороты головы вправо - влево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от похлопали в ладошк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хлопать в ладош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смотрите, как мы ловки!</w:t>
              <w:br/>
              <w:t>Вот попрыгали немножко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ыгать на обеих нога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скакали, поскакал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ыгать то на правой, то на левой ног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кружились, покружились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кружиться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А потом остановились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становиться, наклониться вперёд, покачать прямыми руками)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  <w:br/>
              <w:t>Совушка-сова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ашем руками "крылья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Большая голов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"нарисовали" руками круг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а пеньке сидит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л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Головой вертит,</w:t>
              <w:br/>
              <w:t>Крыльями хлоп-хлоп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ямыми руками хлопаем по бока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ожками топ-топ!</w:t>
              <w:br/>
              <w:br/>
              <w:t>32</w:t>
              <w:br/>
              <w:t>Ай, ду-ду, ду-ду, ду-ду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играть на "дудочке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идит ворон на дубу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на пояс, присесть и встать, руки ввер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Он играет во трубу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играть на "дудочке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о серебряную.</w:t>
              <w:br/>
              <w:br/>
              <w:t>33</w:t>
              <w:br/>
              <w:t>Воробей живёт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ашем руками "крылья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д крышей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оединили руки над головой - "домик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 тёплой нор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ложили ладони "гнёздышком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домик мыш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"домик"и изображаем "ушки" мыш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У лягушк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ли, колени раздвинули, ладони врозь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дом в пруду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 "домик" и круг руками перед собой - "пруд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Домик пеночк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"домик" и помахать "крыльями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 саду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вверх - "деревья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Эй, цыплёнок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авую руку вперёд - "эй" и пальцы в "яичко" - "цыплёнок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где твой дом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развести , плечи поднять и "домик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 Он у мамы под крылом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махать "крыльями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34</w:t>
              <w:br/>
              <w:t>Заинька, топни ножкой,</w:t>
              <w:br/>
              <w:t>Серенький, топни ножкой,</w:t>
              <w:br/>
              <w:t>Вот так топни ножкой!</w:t>
              <w:br/>
              <w:t>Вот так топни ножкой!</w:t>
              <w:br/>
              <w:t>Заинька, бей в ладоши,</w:t>
              <w:br/>
              <w:t>Серенький, бей в ладоши,</w:t>
              <w:br/>
              <w:t>Вот так бей в ладоши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2 раз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Заинька, повернись,</w:t>
              <w:br/>
              <w:t>Серенький, повернись,</w:t>
              <w:br/>
              <w:t>Вот так повернись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2 раз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Заинька, попляши</w:t>
              <w:br/>
              <w:t>Серенький, попляши,</w:t>
              <w:br/>
              <w:t>Вот так попляши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2 раза)(подпрыгиваем на двух нога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  <w:br/>
              <w:t>Заинька, поклонись,</w:t>
              <w:br/>
              <w:t>Серенький, поклонись,</w:t>
              <w:br/>
              <w:t>Вот так поклонись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2 раза)(наклоняемся, разводя руки в стороны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35</w:t>
              <w:br/>
              <w:t>Жили-были зайчик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дпрыгиваем на месте, руки перед грудью, кисти опущены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а лесной опушке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ямые руки вверх, пальцы врозь - "дерево" и качаемся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Жили-были зайчик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дпрыгиваем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 беленькой избушк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оединили руки над головой "домик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Мыли свои ушки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изображаем как моем уш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Мыли свои лапочки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тираем правой рукой левую и наоборот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аряжались зайчики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даем с поворотами в сторону, руки на пояс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адевали тапочк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очерёдно вытягиваем вперёд и ставим на пятку то левую, то правую ног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36</w:t>
              <w:br/>
              <w:t>Скачут, скачут во лесоч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ыжки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Зайцы- серые клубочк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возле груди, как лапки у зайцев, прыж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ыг- скок, прыг- скок-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ыжки вперёд-назад, вперёд-назад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тал зайчонок на пенёк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стать прямо, руки на пояс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сех построил по порядку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вернули туловище вправо, правую руку в сторону, затем влево и левую руку в сторон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тал показывать зарядку.</w:t>
              <w:br/>
              <w:t>Раз! Шагают все на мест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шаги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Два! Руками машут вместе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перед собой, выполняем движение "ножницы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ри! Присели, дружно встал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сть, встать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се за ушком почесал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чесать за ухо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а "четыре" потянулись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вверх, затем на пояс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ять! Прогнулись и нагнулись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огнуться, наклониться вперёд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Шесть! Все встали снова в ряд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стать прямо, руки опустить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Зашагали как отряд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шаги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37</w:t>
              <w:br/>
              <w:t>Ходит кот по лавочке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одьба на мест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одит кошку за лапочки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зялись за ру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опы, топы по лавочке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топае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Цапы, цапы за лапочки!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тучим друг друга по пальчика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38</w:t>
              <w:br/>
              <w:t>Кот Тимоша жил на крыш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поднять ввер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иже, в доме, жили мыш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клон вперёд, руками дотронуться до пол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 стене взбирались мыши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ами "шагать" от щиколотки - вверх по голени - к коленям - по бедр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е боясь кота на крыше.</w:t>
              <w:br/>
              <w:t>Караулил кот мышей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вороты головы в сторону, руки к уша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ынув пробки из ушей.</w:t>
              <w:br/>
              <w:t>Он готовил мышеловки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ладони захлопнуть "мышеловка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Но мышата были ловк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прыгать на месте, руки на пояс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прятавшись за спину Тишки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ладони перед лицом, выглядывать из-за них то с одной, то с другой стороны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 прятки с ним играли мышки.</w:t>
              <w:br/>
              <w:br/>
              <w:t>39</w:t>
              <w:br/>
              <w:t>Вот окошко распахнулось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в стороны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ышла кошка на карниз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имитация мягкой, грациозной походки кош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смотрела кошка наверх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прокинуть голову, посмотреть ввер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смотрела кошка вниз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пустить голову, посмотреть вниз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от налево повернулась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вернуть голову налево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водила взглядом мух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вернуть голову направо, взглядом "проводить" мух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тянулась, улыбнулась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оответствующие движения и мимик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И уселась на карниз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сть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40</w:t>
              <w:br/>
              <w:t>У нашего котищ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казать, какие глазищи у кот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Желтые глазищи.</w:t>
              <w:br/>
              <w:t>У нашего котищ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казать, какие длинные усы у кот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Длинные усищи.</w:t>
              <w:br/>
              <w:t>У нашего котищ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казать, острые цапки-царап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Острые когтищи.</w:t>
              <w:br/>
              <w:t>У нашего котищ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вижения от головы ввер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Умные мыслищи.</w:t>
              <w:br/>
              <w:t>Моется котищ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казать, как кот умывается- трём кисти рук, а затем щё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 каждым днём всё чище,</w:t>
              <w:br/>
              <w:t>Отмывая мордочку</w:t>
              <w:br/>
              <w:t>От остатков пищи.</w:t>
              <w:br/>
              <w:t>Вечером охотитьс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крадущиеся шаги на носка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 чулане за мышами.</w:t>
              <w:br/>
              <w:t>И играет в ладушк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азбиться на пары и играть в ладош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 пушистыми котами.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41</w:t>
              <w:br/>
              <w:t>-Непоседа-ветер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змахи руками над головой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Знает всё на свете.</w:t>
              <w:br/>
              <w:t>Знает, как поёт лягушка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даем и прыгаем имитируя движения лягушек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"Ква-ква-ква". </w:t>
              <w:br/>
              <w:t>Знает, как шумит ракушка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стаём, складываем ладони лодочкой и подносим к правому, а затем левому уху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"Шу-шу-шу". </w:t>
              <w:br/>
              <w:t>Знает, как кричит ворона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ашем руками, как крылья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"Кар-кар-кар".</w:t>
              <w:br/>
              <w:t>Знает, как мычит корова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лопаем в ладош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"Му-му-му".</w:t>
              <w:br/>
              <w:br/>
              <w:t>42</w:t>
              <w:br/>
              <w:t>Как на горке снег, снег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стаем на носочки, руки ввер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И под горкой снег, снег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дае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И на елке снег, снег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стаем, руки в стороны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И под елкой снег, снег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бхватываем себя рука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А под снегом спит медведь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качались из стороны в сторону, руки согнутые в </w:t>
              <w:br/>
              <w:t>локтях, перед грудью, ладони от себя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ише, тише, не шуметь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альчик к губам, шепото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43</w:t>
              <w:br/>
              <w:t>Ветер дует нам в лицо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ами машем себе в лицо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Закачалось деревцо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уки вверх и качаемся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етерок все тише, тиш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едленно приседае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Деревцо все выше, выш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едленно встаем, поднимаемся на носочки, руки ввер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44</w:t>
              <w:br/>
              <w:t>Весь засыпан снегом лес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вернулись вправо,правую руку отвели назад, повернулись влево, левую руку отвели назад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Здесь по снегу скачет зай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 прыгае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ам синичек села стай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ашем руками,как крыльям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Здесь лисичка за кустом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даем, смотрим направо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ам в дупле бельчонка дом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стаём, поднимаем руки ввер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45</w:t>
              <w:br/>
              <w:t>В синем небе обла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стаём на носочки, поднимаем руки ввер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д горой бежит ре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иседаем, руки вперёд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Рано утром из рек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стал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янут сети рыбак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 имитируем движение, как бы перебирая руками сеть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Много рыбы наловили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азводим руки в стороны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кусную уху сварил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ыполняем круговые движения рукой, как бы помешивая уху в котелк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Ах! </w:t>
              <w:br/>
              <w:br/>
              <w:t>46</w:t>
              <w:br/>
              <w:t>Светит солнышко в окошко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 подняв руки над головой, вращаем кистями, "фонарики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танцуем мы немножко </w:t>
              <w:br/>
              <w:t>Прыг-скок, прыг-скок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ыгае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ак танцует мой дружок.</w:t>
              <w:br/>
              <w:t>Светит солнышко в окошко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"фонарики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танцуем мы немножко</w:t>
              <w:br/>
              <w:t>Хлоп, хлоп, хлоп, хлоп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лопае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ак танцует мой дружок.</w:t>
              <w:br/>
              <w:t>Светит солнышко в окошко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"фонарики"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танцуем мы немножко</w:t>
              <w:br/>
              <w:t>Шлеп, шлеп, шлеп, шлеп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топае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ак танцует мой дружок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33"/>
                <w:szCs w:val="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33"/>
                <w:lang w:eastAsia="ru-RU"/>
              </w:rPr>
              <w:t>Зарядка с ежиком Пупи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водное</w:t>
              <w:br/>
              <w:br/>
              <w:t>Вы фантазера второго такого</w:t>
              <w:br/>
              <w:t>В мире не сыщете, честное слово!</w:t>
              <w:br/>
              <w:t>Кто кроме Пупи, скажи, детвора,</w:t>
              <w:br/>
              <w:t>В лес на прогулку возьмет нас с утра?</w:t>
              <w:br/>
              <w:br/>
              <w:t>   2. Ходьба на месте</w:t>
              <w:br/>
              <w:br/>
              <w:t>Утренний лес оживлен и приветлив.</w:t>
              <w:br/>
              <w:t>Птицы щебечут в высокой листве.</w:t>
              <w:br/>
              <w:t>Кружевом светятся тонкие ветви,</w:t>
              <w:br/>
              <w:t>Выше коленки - роса на траве!</w:t>
              <w:br/>
              <w:br/>
              <w:t>   3. Потягивание</w:t>
              <w:br/>
              <w:br/>
              <w:t>Дальше и дальше уводит тропинка.</w:t>
              <w:br/>
              <w:t>Прежде, чем в чащу лесную свернуть,</w:t>
              <w:br/>
              <w:t>Нужно поправить шнурки на ботинках,</w:t>
              <w:br/>
              <w:t>Руки и ноги слегка потянуть.</w:t>
              <w:br/>
              <w:br/>
              <w:t>   4. Ходьба по проложенному на полу канату или бельевой веревке, удерживая равновесие 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ишь ручей со студеной водицей,</w:t>
              <w:br/>
              <w:t>Тонкое бревнышко - узкий мосток?</w:t>
              <w:br/>
              <w:t>Будь осторожен, чтоб не оступиться,</w:t>
              <w:br/>
              <w:t>Не замочить и не выпачкать ног!</w:t>
              <w:br/>
              <w:br/>
              <w:t>   5. Приседания 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перед нами поляна лесная,</w:t>
              <w:br/>
              <w:t>Ярких цветов на поляне не счесть.</w:t>
              <w:br/>
              <w:t>Летний веселый букет собирая,</w:t>
              <w:br/>
              <w:t>Нужно за каждым цветочком присесть.</w:t>
              <w:br/>
              <w:br/>
              <w:t>   6. Прыжки</w:t>
              <w:br/>
              <w:br/>
              <w:t>Ветер-проказник бумажного змея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-то поймал, подхватил и унес.</w:t>
              <w:br/>
              <w:t>Вытяни руки и прыгай смелее,</w:t>
              <w:br/>
              <w:t>Чтобы схватить разукрашенный хвост.</w:t>
              <w:br/>
              <w:br/>
              <w:t>   7. Подъем рук и ног, лежа на животе</w:t>
              <w:br/>
              <w:br/>
              <w:t>Озеро в чаще - вода голубая</w:t>
              <w:br/>
              <w:t>Нас искупаться скорее зовет.</w:t>
              <w:br/>
              <w:t>Весело лапами воду взбивая,</w:t>
              <w:br/>
              <w:t>Пупи уверенно кролем плывет.</w:t>
              <w:br/>
              <w:br/>
              <w:t>   8. Наклоны головы в стороны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х, заигрались мы с вами! Темнеет.</w:t>
              <w:br/>
              <w:t>Пупи на берег зовет малышей.</w:t>
              <w:br/>
              <w:t>Ну-ка, ребята, давайте скорее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тряхнем воду из наших ушей.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имнастика в стихах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одьба друг за другом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а, байка, прибаутка —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ать ее не шутка.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ы сказочка сначала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но реченька журчала,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 к концу ни стар, ни млад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нее не задремал.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одьба в полуприседе: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сь гуляет по дорожке,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сь играет на гармошке.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гордится гармонист: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-га-га! Я голосист! 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ег друг за другом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беге с хитрою лисой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евнуется косой.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, лес, овраг, лужайка —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есть силы мчится зайка.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но утром по росе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догнать его лисе.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ег с высоким подниманием колен: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вый конь молодой,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поскачем с тобой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олям, по степям,           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дремучим лесам.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ет ветер свистеть,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ем птицей лететь.</w:t>
            </w:r>
          </w:p>
          <w:p>
            <w:pPr>
              <w:pStyle w:val="Normal"/>
              <w:widowControl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покойная ходьба: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леная трава, зеленая листва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ветерка колышутся.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лесу у всех сперва кружится голова,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о потом легко всем дышится. 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 время ходьбы проводится также упражнение на дыхание с помощью карточек: красный шарик — вдох, синий — выдох</w:t>
            </w:r>
          </w:p>
          <w:p>
            <w:pPr>
              <w:pStyle w:val="Normal"/>
              <w:widowControl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tLeast" w:line="31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2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" name="Рисунок 1" descr="&gt;&gt;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&gt;&gt;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>
              <w:r>
                <w:rPr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Главная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2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" name="Рисунок 2" descr="&gt;&gt;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&gt;&gt;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>
              <w:r>
                <w:rPr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методическая копилка</w:t>
              </w:r>
            </w:hyperlink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lineRule="auto" w:line="240" w:before="0" w:after="0"/>
              <w:ind w:left="432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" name="Рисунок 3" descr="&gt;&gt;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&gt;&gt;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">
              <w:r>
                <w:rPr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картотека</w:t>
              </w:r>
            </w:hyperlink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spacing w:lineRule="auto" w:line="240" w:before="0" w:after="0"/>
              <w:ind w:left="62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" name="Рисунок 4" descr="&gt;&gt;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&gt;&gt;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">
              <w:r>
                <w:rPr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подвижные игры</w:t>
              </w:r>
            </w:hyperlink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spacing w:lineRule="auto" w:line="240" w:before="0" w:after="0"/>
              <w:ind w:left="62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5" name="Рисунок 5" descr="&gt;&gt;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&gt;&gt;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">
              <w:r>
                <w:rPr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общеразвивающие упражнения</w:t>
              </w:r>
            </w:hyperlink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spacing w:lineRule="auto" w:line="240" w:before="0" w:after="0"/>
              <w:ind w:left="62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6" name="Рисунок 6" descr="&gt;&gt;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&gt;&gt;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">
              <w:r>
                <w:rPr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основные виды движений</w:t>
              </w:r>
            </w:hyperlink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spacing w:lineRule="auto" w:line="240" w:before="0" w:after="0"/>
              <w:ind w:left="62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7" name="Рисунок 7" descr="&gt;&gt;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&gt;&gt;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5">
              <w:r>
                <w:rPr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игры-эстафеты</w:t>
              </w:r>
            </w:hyperlink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spacing w:lineRule="auto" w:line="240" w:before="0" w:after="0"/>
              <w:ind w:left="62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8" name="Рисунок 8" descr="&gt;&gt;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&gt;&gt;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7">
              <w:r>
                <w:rPr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художественное слово</w:t>
              </w:r>
            </w:hyperlink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spacing w:lineRule="auto" w:line="240" w:before="0" w:after="200"/>
              <w:ind w:left="62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9" name="Рисунок 9" descr="&gt;&gt;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&gt;&gt;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имнастика в стихах</w:t>
            </w:r>
          </w:p>
        </w:tc>
      </w:tr>
    </w:tbl>
    <w:p>
      <w:pPr>
        <w:pStyle w:val="Normal"/>
        <w:spacing w:lineRule="auto" w:line="240" w:before="0" w:after="0"/>
        <w:rPr>
          <w:rFonts w:ascii="Georgia" w:hAnsi="Georgia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Georgia" w:hAnsi="Georgia"/>
          <w:vanish/>
          <w:color w:val="000000"/>
          <w:sz w:val="24"/>
          <w:szCs w:val="24"/>
          <w:lang w:eastAsia="ru-RU"/>
        </w:rPr>
      </w:r>
    </w:p>
    <w:tbl>
      <w:tblPr>
        <w:tblW w:w="17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5790"/>
        <w:gridCol w:w="5940"/>
        <w:gridCol w:w="5775"/>
      </w:tblGrid>
      <w:tr>
        <w:trPr/>
        <w:tc>
          <w:tcPr>
            <w:tcW w:w="57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5f5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link w:val="3"/>
    <w:uiPriority w:val="9"/>
    <w:qFormat/>
    <w:rsid w:val="00d50b4f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d50b4f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Applestylespan" w:customStyle="1">
    <w:name w:val="apple-style-span"/>
    <w:basedOn w:val="DefaultParagraphFont"/>
    <w:qFormat/>
    <w:rsid w:val="00d50b4f"/>
    <w:rPr/>
  </w:style>
  <w:style w:type="character" w:styleId="Emphasis">
    <w:name w:val="Emphasis"/>
    <w:basedOn w:val="DefaultParagraphFont"/>
    <w:uiPriority w:val="20"/>
    <w:qFormat/>
    <w:rsid w:val="00d50b4f"/>
    <w:rPr>
      <w:i/>
      <w:iCs/>
    </w:rPr>
  </w:style>
  <w:style w:type="character" w:styleId="Strong">
    <w:name w:val="Strong"/>
    <w:basedOn w:val="DefaultParagraphFont"/>
    <w:uiPriority w:val="22"/>
    <w:qFormat/>
    <w:rsid w:val="00d50b4f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d50b4f"/>
    <w:rPr>
      <w:color w:val="0000FF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d50b4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d50b4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d50b4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izsadtut.narod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fizsadtut.narod.ru/metodicheskaya_kopilka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fizsadtut.narod.ru/metodicheskaya_kopilka/kartoteka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fizsadtut.narod.ru/metodicheskaya_kopilka/kartoteka/1k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fizsadtut.narod.ru/metodicheskaya_kopilka/kartoteka/2k/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fizsadtut.narod.ru/metodicheskaya_kopilka/kartoteka/3k/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fizsadtut.narod.ru/metodicheskaya_kopilka/kartoteka/4k/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fizsadtut.narod.ru/metodicheskaya_kopilka/kartoteka/5k/" TargetMode="External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770</Words>
  <Characters>21490</Characters>
  <CharactersWithSpaces>25210</CharactersWithSpaces>
  <Paragraphs>5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02:00Z</dcterms:created>
  <dc:creator>Admin</dc:creator>
  <dc:description/>
  <dc:language>en-US</dc:language>
  <cp:lastModifiedBy>Admin</cp:lastModifiedBy>
  <dcterms:modified xsi:type="dcterms:W3CDTF">2011-10-12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