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30"/>
          <w:szCs w:val="30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kern w:val="2"/>
          <w:sz w:val="30"/>
          <w:szCs w:val="30"/>
          <w:shd w:fill="FFFFFF" w:val="clear"/>
          <w:lang w:eastAsia="ru-RU"/>
        </w:rPr>
        <w:t xml:space="preserve">Игры – эстафеты, </w:t>
      </w:r>
      <w:bookmarkStart w:id="0" w:name="_GoBack"/>
      <w:bookmarkEnd w:id="0"/>
      <w:r>
        <w:rPr>
          <w:rFonts w:eastAsia="Times New Roman" w:cs="Tahoma" w:ascii="Tahoma" w:hAnsi="Tahoma"/>
          <w:b/>
          <w:bCs/>
          <w:kern w:val="2"/>
          <w:sz w:val="30"/>
          <w:szCs w:val="30"/>
          <w:shd w:fill="FFFFFF" w:val="clear"/>
          <w:lang w:eastAsia="ru-RU"/>
        </w:rPr>
        <w:t>как средство воспитания</w:t>
      </w:r>
      <w:r>
        <w:rPr>
          <w:rFonts w:eastAsia="Times New Roman" w:cs="Tahoma" w:ascii="Tahoma" w:hAnsi="Tahoma"/>
          <w:b/>
          <w:bCs/>
          <w:kern w:val="2"/>
          <w:sz w:val="30"/>
          <w:lang w:eastAsia="ru-RU"/>
        </w:rPr>
        <w:t> физических качеств у детей старшей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t> 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   При проведении с детьми всех форм по физическому воспитанию, очень важно добиваться того, чтобы занятия физической культурой, подвижные иг</w:t>
        <w:softHyphen/>
        <w:t>ры, элементы спортивных игр и различные физические упражнения на прогулке приносили детям радость, что</w:t>
        <w:softHyphen/>
        <w:t>бы у них появилось желание самостоятельно организо</w:t>
        <w:softHyphen/>
        <w:t>вывать различные игры, выполнять движения лучше, красивее.  С этой целью необходимо шире включать в занятия и досуг детей игры-эстафеты.</w:t>
        <w:br/>
        <w:br/>
        <w:t>Воспитателям необходимо проанализировать имеющуюся методическую литературу по организации и оборудованию игр-эстафет в методкабине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Одновременно воспитателям необходимо про</w:t>
        <w:softHyphen/>
        <w:t>вести в течение двух недель наблюдение за детьми на прогулке, проанализировать, какое оборудование на групповых участках они используют более всего, и дать свои предложения по дополнительному оборудованию групповых участков и физкультурной площадки детско</w:t>
        <w:softHyphen/>
        <w:t>го сада.</w:t>
        <w:br/>
        <w:br/>
        <w:t>Дети проявляют большой интерес к играм-эстафетам. Их увлекает разнообразие движений в одной игре,- пробежать, перелезть, подлезть, пройти по скамье, вспрыгнуть и спрыгнуть с ящика и т. д., соревнователь</w:t>
        <w:softHyphen/>
        <w:t>ный характер. Однако необычность обстановки, разно</w:t>
        <w:softHyphen/>
        <w:t>образие заданий возбуждают детей, они не всегда слу</w:t>
        <w:softHyphen/>
        <w:t>шают внимательно воспитател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  В старшем возрасте они уже достаточно хорошо владеют основными движениями, а игры - эстафеты построены на знакомом материале. При проведении игр учитываются индивидуальные возможности, а педагогическое руководство двигательной деятельностью детей способствует целенаправленному формированию моральных и волевых качеств. В этом возрасте дети уже достаточно хорошо владеют основны</w:t>
        <w:softHyphen/>
        <w:t>ми движениями, а игры-эстафеты построены на знако</w:t>
        <w:softHyphen/>
        <w:t>мом материале. При проведении игр учитываются инди</w:t>
        <w:softHyphen/>
        <w:t>видуальные возможности, а педагогическое руководст</w:t>
        <w:softHyphen/>
        <w:t>во двигательной деятельностью детей способствует целенаправленному формированию моральных и волевых качеств.</w:t>
        <w:br/>
        <w:br/>
        <w:t>Что же такое игры-эстафеты?  Это одна из разновидностей подвижных игр командного характера. В играх-эстафетах команды детей состяза</w:t>
        <w:softHyphen/>
        <w:t>ются между собой в преодолении различных препятст</w:t>
        <w:softHyphen/>
        <w:t>вий, в быстром и рациональном решении двигательных задач.</w:t>
        <w:br/>
        <w:br/>
        <w:t>В каждой игре-эстафете, в зависимости от ее слож</w:t>
        <w:softHyphen/>
        <w:t>ности, содержится 3, 5, 10 и более знакомых детям видов основных движений, в определенном сочетании. Одно</w:t>
        <w:softHyphen/>
        <w:t>временно при проведении игры-эстафеты решается ряд задач-закрепление и совершенствование навыков ос</w:t>
        <w:softHyphen/>
        <w:t>новных движений, развитие у играющих ориентировки в пространстве, смелости, решительности, организованности и дисциплинированности, внимания, выдержки, выносливости, точности, быстроты, координации дви</w:t>
        <w:softHyphen/>
        <w:t>жений.</w:t>
        <w:br/>
        <w:br/>
        <w:t>На начальных этапах разучивания игр-эстафет необходимо последовательно предъявлять требования к качествен</w:t>
        <w:softHyphen/>
        <w:t>ному, быстрому и точному выполнению движений деть</w:t>
        <w:softHyphen/>
        <w:t>ми. Усложненные варианты игр предлагать лишь после усвоения основных правил, овладения двигательными навыками и простейшими игровыми приемами.  Игры-эстафеты нужно использовать, так как они являются эффективным сред</w:t>
        <w:softHyphen/>
        <w:t>ством развития ловкости и других физических и мораль</w:t>
        <w:softHyphen/>
        <w:t>но-волевых качеств детей дошкольного возраста.</w:t>
        <w:br/>
        <w:br/>
        <w:t>Лучший путь развития ловкости у детей старшего до</w:t>
        <w:softHyphen/>
        <w:t>школьного возраста, когда у них уже есть необходимый запас двигательных навыков,- это применение игр и игровых заданий, где движения выполняются в сложных, часто меняющихся условиях.  Этому тре</w:t>
        <w:softHyphen/>
        <w:t>бованию и отвечают игры-эстафеты.</w:t>
        <w:br/>
        <w:br/>
        <w:t>  Игры-эста</w:t>
        <w:softHyphen/>
        <w:t>феты можно проводить соревновательным методом, ко</w:t>
        <w:softHyphen/>
        <w:t>торый способствует формированию и физических и нравственных качеств. Однако при этом требуется ква</w:t>
        <w:softHyphen/>
        <w:t>лифицированное педагогическое руководство со стороны воспитателя. В противном случае возникает опасность чрезмерного возбуждения детей, развития у них эгоиз</w:t>
        <w:softHyphen/>
        <w:t>ма и т. п.</w:t>
        <w:br/>
        <w:br/>
        <w:t>При правильном педагогическом руководстве дети учатся уступать, следовать требованиям, предъявляе</w:t>
        <w:softHyphen/>
        <w:t>мым ко всем, уметь тормозить свои капризы и желания, у них воспитывается воля. А. С. Макаренко отмечал, что если ребенок «упражняется только в том, что он свои желания приводит в исполнение, и не упражняется в тормозе, у него не будет большой воли». Необходимо убедить тех детей, которые поменьше, послабее, что они могут быть тоже непобедимыми и самостоятельными, если проявят ловкость, сообразительность, сме</w:t>
        <w:softHyphen/>
        <w:t>лость, если будут действовать не в одиночку, а в дружном коллективе, сообща.</w:t>
        <w:br/>
        <w:br/>
        <w:t>Наблюдая за взаимоотношениями в играх-эстафе</w:t>
        <w:softHyphen/>
        <w:t>тах, за реакциями на неудачи менее подготовленных де</w:t>
        <w:softHyphen/>
        <w:t>тей,  можно заметить, что они теряются в новых, необычных условиях не только в играх, но и в по</w:t>
        <w:softHyphen/>
        <w:t>вседневной деятельности. Таким детям надо уделять несколько больше внимания на занятиях, во время прове</w:t>
        <w:softHyphen/>
        <w:t>дения игр-эстаф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  Очень важно у детей поддерживать интерес к играм-эстафетам, способствовать тому, чтобы у них появился стимул научиться выполнять любые дви</w:t>
        <w:softHyphen/>
        <w:t>жения хорошо, чтобы робкие дети почувствовали уве</w:t>
        <w:softHyphen/>
        <w:t>ренность в себе, а дети более подвижные и смелые об</w:t>
        <w:softHyphen/>
        <w:t>ращали свои силы, свою энергию на более качественное выполнение игрового задания.</w:t>
        <w:br/>
        <w:br/>
        <w:t>При подготовке и проведении игр - эстафет надо учи</w:t>
        <w:softHyphen/>
        <w:t>тывать все аспекты воспитания личности, разнообразных духовных и нравственных качеств.</w:t>
        <w:br/>
        <w:br/>
        <w:t>Мы ставим задачу развить у детей старшей группы такое важное физическое качество, как ловкость. Лов</w:t>
        <w:softHyphen/>
        <w:t>кость понимают по-разному, но почти все сходятся на том мнении, что это комплексное двигательное качество и развивается оно различными средствами. Игры-эста</w:t>
        <w:softHyphen/>
        <w:t>феты эффективно влияют на развитие таких свойств ловкости, как согласованность (координация) движе</w:t>
        <w:softHyphen/>
        <w:t>ний, точность, быстрота, находчивость, способствуют развитию функции равновесия.</w:t>
        <w:br/>
        <w:br/>
        <w:t>Все игры-эстафеты составляются из движений, пре</w:t>
        <w:softHyphen/>
        <w:t>дусмотренных «Программой воспитания в детском са</w:t>
        <w:softHyphen/>
        <w:t>ду», т. е. выполнение их вполне доступно и инте</w:t>
        <w:softHyphen/>
        <w:t>ресно детям. Вместе с тем часто меняющееся располо</w:t>
        <w:softHyphen/>
        <w:t>жение препятствий в играх, смена способов выполнения игровых заданий, введение дополнительных движений повышают интерес детей, стимулируют проявление различных свойств ловк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  Описание одной игры-эста</w:t>
        <w:softHyphen/>
        <w:t>феты для детей старшей группы - «Надень колечко»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вентар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гра про</w:t>
        <w:softHyphen/>
        <w:t>водится в основной части физкультурного занятия в за</w:t>
        <w:softHyphen/>
        <w:t>ле. Для игры требуются 3 ящика (размером 65Х55 см, глубиной 40 см), 3 плоских обруча (диаметром 40 см), 3 куба (40Х40Х40 см), 3 гимнастические скамьи (вы</w:t>
        <w:softHyphen/>
        <w:t>сотой 25 см, длиной 2,5 м, шириной 20 см), 2 резиновые веревочки (длиной 3 м), 3 гимнастических мата, 3 пира</w:t>
        <w:softHyphen/>
        <w:t>миды с набором колец двух цветов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Три равные по количеству и силам команды выстраиваются в колонну по одному за линией. Помощники воспитателя или дежурные в это время расставляют инвентарь. Напротив каждой коман</w:t>
        <w:softHyphen/>
        <w:t>ды, у линии, на расстоянии 1 м друг от друга ставят на боковую сторону три ящика, на них кладут по плоскому обручу. В 2 м от ящиков ставят кубы, в 1,5 м от кубов ставят гимнастические скамейки вдоль зала и натяги</w:t>
        <w:softHyphen/>
        <w:t>вают поперек их резиновые веревочки на расстоянии 1,5 м друг от друга-первую на высоте 40 см, вторую- 85 см от пола. В 2 м от скамеек кладут гимнастические маты, у противоположного конца зала ставят пирамиды, около них кладут кольца двух цветов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 сигналу воспитателя первые игроки влезают на ящик, пролезают в обруч снизу вверх, спрыгивают с ящика и, положив обруч на ящик, бегут, запрыгивая на куб и спрыгивая с него, до скамей. Про</w:t>
        <w:softHyphen/>
        <w:t>бегают по ним, перешагивая и подлезая под резиновые веревочки, спрыгивают и, подбежав к гимнастическим матам, выполняют на них кувырок вперед. Быстро вста</w:t>
        <w:softHyphen/>
        <w:t>ют, добегают до пирамид и, надев на них кольцо нужно</w:t>
        <w:softHyphen/>
        <w:t>го цвета, выполняют игровое задание в обратном порядке (кроме влезания на ящик и пролезания в обруч). Передают эстафету очередному игроку своей команды, касаясь его плеча рукой. Очередной игрок выполняет то же самое. Выигрывает команда, игроки которой без на</w:t>
        <w:softHyphen/>
        <w:t>рушений правил первыми закончили игру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1. Очередной игрок начинает дви</w:t>
        <w:softHyphen/>
        <w:t>жение только после того, как ему передали эстафету за лини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2.      Если во время игры игрок уронит обруч, пирами</w:t>
        <w:softHyphen/>
        <w:t>ду, он должен сразу поднять их и продолжать игру.</w:t>
        <w:br/>
        <w:br/>
        <w:t>3.      При пробегании по скамье игроки не должны ка</w:t>
        <w:softHyphen/>
        <w:t>саться натянутых веревочек и терять равновесие.</w:t>
        <w:br/>
        <w:br/>
        <w:t>4.      Игроки должны составлять пирамиду так, чтобы кольца одного цвета чередовались с кольцами другого цвета (например, красное - синее - красное...)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каз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гру можно прово</w:t>
        <w:softHyphen/>
        <w:t>дить в форме соревнования между командами на точ</w:t>
        <w:softHyphen/>
        <w:t>ность, правильность выполнения игрового задания. По</w:t>
        <w:softHyphen/>
        <w:t>вторять игру можно на 3-4 занятиях подряд, не более трех раз на одном занятии.</w:t>
        <w:br/>
        <w:br/>
        <w:t>При проведении усложненных вариантов этой игры следует также обращать внимание на точность выпол</w:t>
        <w:softHyphen/>
        <w:t>нения игровых действий, предоставляя детям возмож</w:t>
        <w:softHyphen/>
        <w:t>ность проявить инициативу в выборе удобного способа выполнения задания. В целях усложнения можно инвен</w:t>
        <w:softHyphen/>
        <w:t>тарь и оборудование менять местами, ставить дополни</w:t>
        <w:softHyphen/>
        <w:t>тельные препятствия, усложнить правила игры, ввести новые.</w:t>
        <w:br/>
        <w:br/>
        <w:t>Вариант 1. Поменять местами скамейки и куб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Вариант 2. Поставить дополнительные скамейки по</w:t>
        <w:softHyphen/>
        <w:t>перек зала-между матами и скамейками, над которы</w:t>
        <w:softHyphen/>
        <w:t>ми натянуты резиновые веревочки.</w:t>
        <w:br/>
        <w:br/>
        <w:t>Вариант 3. Поставить на место кубов на ребро про</w:t>
        <w:softHyphen/>
        <w:t>лет гимнастической стенки или лестницу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эту игру включены разнообразные физические упражнения с уче</w:t>
        <w:softHyphen/>
        <w:t>том их разностороннего влияния на организм ребенка с преимущественным развитием точности движений, кото</w:t>
        <w:softHyphen/>
        <w:t>рые наряду с ловкостью развивают функцию равнове</w:t>
        <w:softHyphen/>
        <w:t>сия. А наличие соревновательного момента оказывает влияние на развитие быстроты движений, способности быстро переключаться с одного вида движения на дру</w:t>
        <w:softHyphen/>
        <w:t>гой. В игре у детей воспитываются чувства поддержки, товарищества, сопереживания и т. 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  <w:t>Летом дети с особенным интересом и желанием вы</w:t>
        <w:softHyphen/>
        <w:t>полняют игровые задания на дорожке препятствий.</w:t>
        <w:br/>
        <w:br/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стаф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ыст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щиту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Две команды выстраивают</w:t>
        <w:softHyphen/>
        <w:t>ся в колонну по одному за линией. Препятствия на пу</w:t>
        <w:softHyphen/>
        <w:t>ти команд: на расстоянии 3 м от начала дорожки-за бор, в 7 м от начала-башня, положенная на боковую сторону (чтобы дети могли пролезть между рейками, отстоящими друг от друга на 45 см), в 10 м-2 барь</w:t>
        <w:softHyphen/>
        <w:t>ера, в 17 м-бумы (к их дальним концам приставляет</w:t>
        <w:softHyphen/>
        <w:t>ся вплотную по одному ящику кверху дном), в 29 м от начала дорожки две качающиеся доски, в 34 м-пенеч</w:t>
        <w:softHyphen/>
        <w:t>ки разной высоты, в 44 м-комплексная гимнастиче</w:t>
        <w:softHyphen/>
        <w:t>ская стенка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 сигналу воспитателя первые дети бегут к забору, перелезают через него и, продол</w:t>
        <w:softHyphen/>
        <w:t>жая бег, пролезают через рейки башни, перепрыгивают через барьеры, пробегают по буму, влезают на ящик и спрыгивают с него, пробегают по качающимся доскам, вбегают и сбегают с пенечков, перелезают через верх наклонной лестницы и, подбежав к концу дорожки (у щита), поднимают руку вверх, подавая сигнал к на</w:t>
        <w:softHyphen/>
        <w:t>чалу движения очередного игрока своей команды.</w:t>
        <w:br/>
        <w:br/>
        <w:t>После выполнения задания последними игроками команды выстраиваются в две колонны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новные правила дети усваивают в процессе предыдущих игр. В этой игре можно ввести правило: очередной игрок начинает выполнять игровое задание после того, как первый пролезет через рейки башни.</w:t>
        <w:br/>
        <w:br/>
        <w:t>Варианты: 1. Поменять местами инвентарь. Поста</w:t>
        <w:softHyphen/>
        <w:t>вить его в такой последовательности: башня, барьеры, забор и т. д.</w:t>
        <w:br/>
        <w:br/>
        <w:t>2. Поставить 4 ящика поперек дорожки на боковые стороны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каз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При проведении игр-эстафет на дорожке площадка для игр намного увели</w:t>
        <w:softHyphen/>
        <w:t>чивается. На дорожке несколько детей одновременно выполняют игровые задания, и воспитателю нужно пра</w:t>
        <w:softHyphen/>
        <w:t>вильно выбрать место, откуда удобно контролировать качество движений, держать в поле зрения одновремен</w:t>
        <w:softHyphen/>
        <w:t>но всех детей и осуществлять страховку. В зале воспи</w:t>
        <w:softHyphen/>
        <w:t>татель может быстро переменить место нахождения в случае надобности, на дорожке же это сделать труднее.</w:t>
        <w:br/>
        <w:br/>
        <w:t>Проведение игр-эстафет на дорожке препятствий возможно при условии хорошей организованности, дис</w:t>
        <w:softHyphen/>
        <w:t>циплинированности и самостоятельности детей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величение площадки игр-эстафет, использование разнообразного стационарного и переносного оборудования и инвентаря, выполнение знакомых движений в других сочетани</w:t>
        <w:softHyphen/>
        <w:t>ях, дополнительные требования к точности движений, к их взаимной согласованности, к быстрой перестройке и переключению с одного вида движения на другой-все это непрерывно стимулирует развитие быстроты и на</w:t>
        <w:softHyphen/>
        <w:t>ходчивости, воспитывает смелость и решительность, умение играть, согласуясь с действиями друг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33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f85a35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85a35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">
    <w:name w:val="Strong"/>
    <w:basedOn w:val="DefaultParagraphFont"/>
    <w:uiPriority w:val="22"/>
    <w:qFormat/>
    <w:rsid w:val="00f85a35"/>
    <w:rPr>
      <w:b/>
      <w:bCs/>
    </w:rPr>
  </w:style>
  <w:style w:type="character" w:styleId="Appleconvertedspace" w:customStyle="1">
    <w:name w:val="apple-converted-space"/>
    <w:basedOn w:val="DefaultParagraphFont"/>
    <w:qFormat/>
    <w:rsid w:val="00f85a35"/>
    <w:rPr/>
  </w:style>
  <w:style w:type="character" w:styleId="Emphasis">
    <w:name w:val="Emphasis"/>
    <w:basedOn w:val="DefaultParagraphFont"/>
    <w:uiPriority w:val="20"/>
    <w:qFormat/>
    <w:rsid w:val="00f85a35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85a3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824</Words>
  <Characters>10400</Characters>
  <CharactersWithSpaces>12200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3:00Z</dcterms:created>
  <dc:creator>Admin</dc:creator>
  <dc:description/>
  <dc:language>en-US</dc:language>
  <cp:lastModifiedBy>Компьюниум</cp:lastModifiedBy>
  <dcterms:modified xsi:type="dcterms:W3CDTF">2018-01-28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