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kern w:val="2"/>
          <w:sz w:val="30"/>
          <w:szCs w:val="30"/>
          <w:shd w:fill="FFFFFF" w:val="clear"/>
          <w:lang w:eastAsia="ru-RU"/>
        </w:rPr>
      </w:pPr>
      <w:r>
        <w:rPr>
          <w:rFonts w:eastAsia="Times New Roman" w:cs="Tahoma" w:ascii="Tahoma" w:hAnsi="Tahoma"/>
          <w:b/>
          <w:bCs/>
          <w:kern w:val="2"/>
          <w:sz w:val="30"/>
          <w:szCs w:val="30"/>
          <w:shd w:fill="FFFFFF" w:val="clear"/>
          <w:lang w:eastAsia="ru-RU"/>
        </w:rPr>
        <w:t>Материал для физкультурных уголков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shd w:fill="FFFFFF" w:val="clear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shd w:fill="FFFFFF" w:val="clear"/>
          <w:lang w:eastAsia="ru-RU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1463"/>
        <w:gridCol w:w="2238"/>
        <w:gridCol w:w="1886"/>
        <w:gridCol w:w="1886"/>
        <w:gridCol w:w="1882"/>
      </w:tblGrid>
      <w:tr>
        <w:trPr/>
        <w:tc>
          <w:tcPr>
            <w:tcW w:w="146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ладшая</w:t>
            </w:r>
          </w:p>
        </w:tc>
        <w:tc>
          <w:tcPr>
            <w:tcW w:w="18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ладшая</w:t>
            </w:r>
          </w:p>
        </w:tc>
        <w:tc>
          <w:tcPr>
            <w:tcW w:w="18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</w:t>
            </w:r>
          </w:p>
        </w:tc>
        <w:tc>
          <w:tcPr>
            <w:tcW w:w="18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ая, подготовительная</w:t>
            </w:r>
          </w:p>
        </w:tc>
      </w:tr>
      <w:tr>
        <w:trPr/>
        <w:tc>
          <w:tcPr>
            <w:tcW w:w="146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</w:t>
            </w:r>
          </w:p>
        </w:tc>
        <w:tc>
          <w:tcPr>
            <w:tcW w:w="22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 Шнуры дл.10м</w:t>
              <w:br/>
              <w:br/>
              <w:t>2.  Дорожки </w:t>
              <w:br/>
              <w:br/>
              <w:t>прямые</w:t>
              <w:br/>
              <w:br/>
              <w:t>извилистые</w:t>
              <w:br/>
              <w:br/>
              <w:t>по кругу</w:t>
              <w:br/>
              <w:br/>
              <w:t>3 . Коврики для профилактики плоскостопия</w:t>
              <w:br/>
              <w:br/>
              <w:t>3.  Бревно дл. 2м, диаметр 20см</w:t>
              <w:br/>
              <w:br/>
              <w:t>  </w:t>
            </w:r>
          </w:p>
        </w:tc>
        <w:tc>
          <w:tcPr>
            <w:tcW w:w="18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Шнуры дл.10м</w:t>
              <w:br/>
              <w:br/>
              <w:t>2.Дорожки </w:t>
              <w:br/>
              <w:br/>
              <w:t>прямые</w:t>
              <w:br/>
              <w:br/>
              <w:t>извилистые</w:t>
              <w:br/>
              <w:br/>
              <w:t>по кругу. </w:t>
              <w:br/>
              <w:br/>
              <w:t>шир. 15 - 20, длина 2,5м</w:t>
              <w:br/>
              <w:br/>
              <w:t>3 . Коврики для профилактики плоскостопия.</w:t>
              <w:br/>
              <w:br/>
              <w:t>4 . Пособия для укрепления мышц стопы.</w:t>
              <w:br/>
              <w:br/>
              <w:t>5 . Ребристые доски.</w:t>
              <w:br/>
              <w:br/>
              <w:t>6.Бревно дл. 2м, диамет р 20см</w:t>
              <w:br/>
              <w:br/>
              <w:t>  </w:t>
            </w:r>
          </w:p>
        </w:tc>
        <w:tc>
          <w:tcPr>
            <w:tcW w:w="18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Шнуры дл.10м</w:t>
              <w:br/>
              <w:br/>
              <w:t>2.Дорожки </w:t>
              <w:br/>
              <w:br/>
              <w:t>прямые</w:t>
              <w:br/>
              <w:br/>
              <w:t>извилистые</w:t>
              <w:br/>
              <w:br/>
              <w:t>по кругу. </w:t>
              <w:br/>
              <w:br/>
              <w:t>шир. 15 - 20, длина 2,5м</w:t>
              <w:br/>
              <w:br/>
              <w:t>3 . Коврики для профилактики плоскостопия.</w:t>
              <w:br/>
              <w:br/>
              <w:t>4 . Пособия для укрепления мышц стопы.</w:t>
              <w:br/>
              <w:br/>
              <w:t>5 . Ребристые доски.</w:t>
              <w:br/>
              <w:br/>
              <w:t>6.Бревно дл. 2м, диамет р 20см</w:t>
              <w:br/>
              <w:br/>
              <w:t>  </w:t>
            </w:r>
          </w:p>
        </w:tc>
        <w:tc>
          <w:tcPr>
            <w:tcW w:w="18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анат</w:t>
              <w:br/>
              <w:br/>
              <w:t>2. Коврики для профилактик и плоскостопия.</w:t>
              <w:br/>
              <w:br/>
              <w:t>3Пособи я для укрепления мышц стопы.</w:t>
              <w:br/>
              <w:br/>
              <w:t>4.Ребристы е доски.</w:t>
              <w:br/>
              <w:br/>
              <w:t>5.Бревно дл. 2м, диамет р 20см</w:t>
              <w:br/>
              <w:br/>
              <w:t>  </w:t>
            </w:r>
          </w:p>
        </w:tc>
      </w:tr>
      <w:tr>
        <w:trPr/>
        <w:tc>
          <w:tcPr>
            <w:tcW w:w="146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</w:t>
            </w:r>
          </w:p>
        </w:tc>
        <w:tc>
          <w:tcPr>
            <w:tcW w:w="22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ертушки, султанчики</w:t>
              <w:br/>
              <w:br/>
              <w:t>2.Широкие обручи</w:t>
              <w:br/>
              <w:br/>
              <w:t>3.Конусы для разметки</w:t>
              <w:br/>
              <w:br/>
              <w:t>4.Атрибуты к п/и</w:t>
            </w:r>
          </w:p>
        </w:tc>
        <w:tc>
          <w:tcPr>
            <w:tcW w:w="18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ертушки, султанчики</w:t>
              <w:br/>
              <w:br/>
              <w:t>2.Широкие обручи</w:t>
              <w:br/>
              <w:br/>
              <w:t>3.Конусы для разметки</w:t>
              <w:br/>
              <w:br/>
              <w:t>4.Атрибуты к п/и</w:t>
            </w:r>
          </w:p>
        </w:tc>
        <w:tc>
          <w:tcPr>
            <w:tcW w:w="18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ожжи</w:t>
              <w:br/>
              <w:br/>
              <w:t>2.Широкие обручи</w:t>
              <w:br/>
              <w:br/>
              <w:t>3.Кони - палочки</w:t>
              <w:br/>
              <w:br/>
              <w:t>4.Конусы для разметки</w:t>
              <w:br/>
              <w:br/>
              <w:t>4.Атрибуты п/и</w:t>
            </w:r>
          </w:p>
        </w:tc>
        <w:tc>
          <w:tcPr>
            <w:tcW w:w="18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Эстафетные палочки</w:t>
              <w:br/>
              <w:br/>
              <w:t>2.Широкие обручи</w:t>
              <w:br/>
              <w:br/>
              <w:t>3.Конусы для разметки</w:t>
              <w:br/>
              <w:br/>
              <w:t>4.Атрибуты к п/и</w:t>
            </w:r>
          </w:p>
        </w:tc>
      </w:tr>
      <w:tr>
        <w:trPr/>
        <w:tc>
          <w:tcPr>
            <w:tcW w:w="146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прокатывание</w:t>
            </w:r>
          </w:p>
        </w:tc>
        <w:tc>
          <w:tcPr>
            <w:tcW w:w="22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Горизонтальные цели н а полу</w:t>
              <w:br/>
              <w:br/>
              <w:t>2.Мешочки 6 х 9см, вес 100г</w:t>
              <w:br/>
              <w:br/>
              <w:t>3.Мячи</w:t>
            </w:r>
          </w:p>
        </w:tc>
        <w:tc>
          <w:tcPr>
            <w:tcW w:w="18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Горизонтальные и вертикальные цели </w:t>
              <w:br/>
              <w:br/>
              <w:t>2.Мешочки 6 х 9см, вес 100г</w:t>
              <w:br/>
              <w:br/>
              <w:t>3.Мячи</w:t>
              <w:br/>
              <w:br/>
              <w:t>4.Дуги и воротики шир.50 - 60см.</w:t>
            </w:r>
          </w:p>
        </w:tc>
        <w:tc>
          <w:tcPr>
            <w:tcW w:w="18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Горизонтальные цели н а полу</w:t>
              <w:br/>
              <w:br/>
              <w:t>2.Мешочки 6 х 9см, вес 150г</w:t>
              <w:br/>
              <w:br/>
              <w:t>3.Мячи</w:t>
              <w:br/>
              <w:br/>
              <w:t>4.Дуги и воротики шир.50 - 40см.</w:t>
            </w:r>
          </w:p>
        </w:tc>
        <w:tc>
          <w:tcPr>
            <w:tcW w:w="18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Щиты с баскетбольным и кольцами</w:t>
              <w:br/>
              <w:br/>
              <w:t>2.Мешочки 7 х 9см, ве с 200-250г</w:t>
              <w:br/>
              <w:br/>
              <w:t>3.Мячи всех размеров</w:t>
              <w:br/>
              <w:br/>
              <w:t>4.Теннисные ракетки и мячи</w:t>
              <w:br/>
              <w:br/>
              <w:t>5.Ракетки и воланы</w:t>
            </w:r>
          </w:p>
        </w:tc>
      </w:tr>
      <w:tr>
        <w:trPr/>
        <w:tc>
          <w:tcPr>
            <w:tcW w:w="146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</w:t>
            </w:r>
          </w:p>
        </w:tc>
        <w:tc>
          <w:tcPr>
            <w:tcW w:w="22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одпрыгивания</w:t>
              <w:br/>
              <w:br/>
              <w:t>-мячи на резинках</w:t>
              <w:br/>
              <w:br/>
              <w:t>-кольца на палочках</w:t>
              <w:br/>
              <w:br/>
              <w:t>- фигурки на шнурках</w:t>
            </w:r>
          </w:p>
        </w:tc>
        <w:tc>
          <w:tcPr>
            <w:tcW w:w="18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одпрыгивания</w:t>
              <w:br/>
              <w:br/>
              <w:t>-мячи на резинках</w:t>
              <w:br/>
              <w:br/>
              <w:t>-кольца на палочках</w:t>
              <w:br/>
              <w:br/>
              <w:t>- фигурки на шнурках</w:t>
              <w:br/>
              <w:br/>
              <w:t>-короткие скакалки</w:t>
            </w:r>
          </w:p>
        </w:tc>
        <w:tc>
          <w:tcPr>
            <w:tcW w:w="18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одпрыгивания</w:t>
              <w:br/>
              <w:br/>
              <w:t>-мячи на резинках</w:t>
              <w:br/>
              <w:br/>
              <w:t>-кольца на палочках</w:t>
              <w:br/>
              <w:br/>
              <w:t>- фигурки на шнурках</w:t>
              <w:br/>
              <w:br/>
              <w:t>-короткие скакалки</w:t>
            </w:r>
          </w:p>
        </w:tc>
        <w:tc>
          <w:tcPr>
            <w:tcW w:w="18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Резинки</w:t>
              <w:br/>
              <w:br/>
              <w:t>2.Биты для классиков</w:t>
              <w:br/>
              <w:br/>
              <w:t>3.Длинные скакалки</w:t>
            </w:r>
          </w:p>
        </w:tc>
      </w:tr>
      <w:tr>
        <w:trPr/>
        <w:tc>
          <w:tcPr>
            <w:tcW w:w="146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</w:t>
            </w:r>
          </w:p>
        </w:tc>
        <w:tc>
          <w:tcPr>
            <w:tcW w:w="22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лтанчики</w:t>
              <w:br/>
              <w:br/>
              <w:t>Погремушки</w:t>
              <w:br/>
              <w:br/>
              <w:t>Платочки</w:t>
              <w:br/>
              <w:br/>
              <w:t>Ленточки дл.25-30см</w:t>
              <w:br/>
              <w:br/>
              <w:t>Мешочки.</w:t>
            </w:r>
          </w:p>
        </w:tc>
        <w:tc>
          <w:tcPr>
            <w:tcW w:w="18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лтанчики</w:t>
              <w:br/>
              <w:br/>
              <w:t>Погремушки</w:t>
              <w:br/>
              <w:br/>
              <w:t>Платочки</w:t>
              <w:br/>
              <w:br/>
              <w:t>Ленточки дл.25-30см</w:t>
              <w:br/>
              <w:br/>
              <w:t>Мешочки.</w:t>
              <w:br/>
              <w:br/>
              <w:t>Обручи</w:t>
              <w:br/>
              <w:br/>
              <w:t>Кубики</w:t>
            </w:r>
          </w:p>
        </w:tc>
        <w:tc>
          <w:tcPr>
            <w:tcW w:w="18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ивные мешочки р.12 х 18см, масса 400г.</w:t>
              <w:br/>
              <w:br/>
              <w:t>Косички</w:t>
              <w:br/>
              <w:br/>
              <w:t>Резинки</w:t>
              <w:br/>
              <w:br/>
              <w:t>Обручи</w:t>
              <w:br/>
              <w:br/>
              <w:t>Кубики</w:t>
            </w:r>
          </w:p>
        </w:tc>
        <w:tc>
          <w:tcPr>
            <w:tcW w:w="18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ки гимнастические</w:t>
              <w:br/>
              <w:br/>
              <w:t>Обручи</w:t>
              <w:br/>
              <w:br/>
              <w:t>Резинки</w:t>
              <w:br/>
              <w:br/>
              <w:t>Набивные мешочки р.12 х 18см, м= 400г.</w:t>
            </w:r>
          </w:p>
        </w:tc>
      </w:tr>
      <w:tr>
        <w:trPr/>
        <w:tc>
          <w:tcPr>
            <w:tcW w:w="146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ие, подлезание</w:t>
            </w:r>
          </w:p>
        </w:tc>
        <w:tc>
          <w:tcPr>
            <w:tcW w:w="22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Лесенка - стремянк а высота 150 см</w:t>
              <w:br/>
              <w:br/>
              <w:t>2.Горка с лесенкой и скато м высота 90 см</w:t>
              <w:br/>
              <w:br/>
              <w:t>3.Лесенка приставная с зацепами.</w:t>
              <w:br/>
              <w:br/>
              <w:t>4.Дуги, воротики высота 3 0 - 40см</w:t>
            </w:r>
          </w:p>
        </w:tc>
        <w:tc>
          <w:tcPr>
            <w:tcW w:w="18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Лесенка - стремянк а выс.150 см</w:t>
              <w:br/>
              <w:br/>
              <w:t>2.Горка с лесенкой и скато м высота 90 см</w:t>
              <w:br/>
              <w:br/>
              <w:t>3.Лесенка приставная с зацепами.</w:t>
              <w:br/>
              <w:br/>
              <w:t>4.Дуги, воротики высота 3 0 - 40см</w:t>
            </w:r>
          </w:p>
        </w:tc>
        <w:tc>
          <w:tcPr>
            <w:tcW w:w="18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Горка с лесенкой и скатом высота 90 см</w:t>
              <w:br/>
              <w:br/>
              <w:t>2.Лесенка приставная с зацепами.</w:t>
              <w:br/>
              <w:br/>
              <w:t>3.Дуги, воротики высота 3 0 - 40см</w:t>
            </w:r>
          </w:p>
        </w:tc>
        <w:tc>
          <w:tcPr>
            <w:tcW w:w="18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Горка с лесенкой и скатом высота 90 см</w:t>
              <w:br/>
              <w:br/>
              <w:t>2.Лесенка приставная с зацепами.</w:t>
              <w:br/>
              <w:br/>
              <w:t>  </w:t>
            </w:r>
          </w:p>
        </w:tc>
      </w:tr>
      <w:tr>
        <w:trPr/>
        <w:tc>
          <w:tcPr>
            <w:tcW w:w="146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Атрибуты к п/и</w:t>
              <w:br/>
              <w:br/>
              <w:t>2.Альбомы по ознакомлени ю детей с физкультурой и спортом</w:t>
              <w:br/>
              <w:br/>
              <w:t>3.Картотеки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минутк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разминк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гимнастик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хательная гимнастик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ка для глаз</w:t>
            </w:r>
          </w:p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18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Атрибуты к п/и</w:t>
              <w:br/>
              <w:br/>
              <w:t>  2.Альбомы по ознакомлению детей с физкультурой и спортом</w:t>
              <w:br/>
              <w:br/>
              <w:t>3.Картотеки:</w:t>
              <w:br/>
              <w:br/>
              <w:t>·    Подвижные игры</w:t>
              <w:br/>
              <w:br/>
              <w:t>·    Физкультминутки</w:t>
              <w:br/>
              <w:br/>
              <w:t>·    Физразминки</w:t>
              <w:br/>
              <w:br/>
              <w:t>·    Артикуляционная гимнастика</w:t>
              <w:br/>
              <w:br/>
              <w:t>·    Дыхательная гимнастика</w:t>
              <w:br/>
              <w:br/>
              <w:t>·    Гимнастика для глаз</w:t>
              <w:br/>
              <w:br/>
              <w:t>  </w:t>
            </w:r>
          </w:p>
        </w:tc>
        <w:tc>
          <w:tcPr>
            <w:tcW w:w="18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Атрибуты к п/и</w:t>
              <w:br/>
              <w:br/>
              <w:t>2.Карточки дл я самостоятельного выполнения упр.</w:t>
              <w:br/>
              <w:br/>
              <w:t>3Альбомы по ознакомлени ю детей с физкультурой и спортом</w:t>
              <w:br/>
              <w:br/>
              <w:t>4.Картотеки:</w:t>
              <w:br/>
              <w:br/>
              <w:t>·     Подвижные игры</w:t>
              <w:br/>
              <w:br/>
              <w:t>·     Физкультминутки</w:t>
              <w:br/>
              <w:br/>
              <w:t>·     Физразминки</w:t>
              <w:br/>
              <w:br/>
              <w:t>·     Артикуляционная гимнастика</w:t>
              <w:br/>
              <w:br/>
              <w:t>·     Дыхательная гимнастика</w:t>
              <w:br/>
              <w:br/>
              <w:t>·     Гимнастика для глаз</w:t>
              <w:br/>
              <w:br/>
              <w:t>·     Карточки по школе мяча</w:t>
            </w:r>
          </w:p>
        </w:tc>
        <w:tc>
          <w:tcPr>
            <w:tcW w:w="18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Атрибуты к п/и</w:t>
              <w:br/>
              <w:br/>
              <w:t>2.Карточки дл я самостоятельного выполнения упр.</w:t>
              <w:br/>
              <w:br/>
              <w:t>3Альбомы по ознакомлени ю детей с физкультурой и спортом</w:t>
              <w:br/>
              <w:br/>
              <w:t>4.Картотеки:</w:t>
              <w:br/>
              <w:br/>
              <w:t>·  Подвижные игры</w:t>
              <w:br/>
              <w:br/>
              <w:t>·  Физкультминутки</w:t>
              <w:br/>
              <w:br/>
              <w:t>·  Физразминки</w:t>
              <w:br/>
              <w:br/>
              <w:t>·  Артикуляционная гимнастика</w:t>
              <w:br/>
              <w:br/>
              <w:t>·  Дыхательная гимнастика</w:t>
              <w:br/>
              <w:br/>
              <w:t>·  Гимнастика для глаз</w:t>
              <w:br/>
              <w:br/>
              <w:t>·  Карточки по школе мяча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shd w:fill="FFFFFF" w:val="clear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shd w:fill="FFFFFF" w:val="clear"/>
          <w:lang w:eastAsia="ru-RU"/>
        </w:rPr>
        <w:t> 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32e1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ea7226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ea7226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Appleconvertedspace" w:customStyle="1">
    <w:name w:val="apple-converted-space"/>
    <w:basedOn w:val="DefaultParagraphFont"/>
    <w:qFormat/>
    <w:rsid w:val="00ea722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ea722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574</Words>
  <Characters>3274</Characters>
  <CharactersWithSpaces>3841</CharactersWithSpaces>
  <Paragraphs>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14:00Z</dcterms:created>
  <dc:creator>Admin</dc:creator>
  <dc:description/>
  <dc:language>en-US</dc:language>
  <cp:lastModifiedBy>AxeL</cp:lastModifiedBy>
  <dcterms:modified xsi:type="dcterms:W3CDTF">2012-03-04T13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