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русского языка во 2 классе по программе «Начальная школа 21 ве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>«Упражнения правописания слов с изученными орфограммами»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 </w:t>
      </w:r>
      <w:r>
        <w:rPr>
          <w:rFonts w:cs="Times New Roman" w:ascii="Times New Roman" w:hAnsi="Times New Roman"/>
          <w:sz w:val="24"/>
          <w:szCs w:val="24"/>
        </w:rPr>
        <w:t>систематизации  и обобщения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 -</w:t>
      </w:r>
      <w:r>
        <w:rPr>
          <w:rFonts w:cs="Times New Roman" w:ascii="Times New Roman" w:hAnsi="Times New Roman"/>
        </w:rPr>
        <w:t xml:space="preserve"> Создать условия для развития умений осознанного написания слов с безударной гласной и парным по глухости-звонкости согласным, непроизносимым согласным в корне слов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aragraphStyle"/>
        <w:tabs>
          <w:tab w:val="clear" w:pos="708"/>
          <w:tab w:val="left" w:pos="165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Предметные: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 xml:space="preserve"> вспомнить знакомые орфографические правила  написания слов - учиться применять знакомые орфографические правила ,о</w:t>
      </w:r>
      <w:r>
        <w:rPr>
          <w:rStyle w:val="C3"/>
          <w:rFonts w:cs="Times New Roman" w:ascii="Times New Roman" w:hAnsi="Times New Roman"/>
        </w:rPr>
        <w:t>бъяснять</w:t>
      </w:r>
      <w:r>
        <w:rPr>
          <w:rStyle w:val="C1"/>
          <w:rFonts w:cs="Times New Roman" w:ascii="Times New Roman" w:hAnsi="Times New Roman"/>
        </w:rPr>
        <w:t> написание пропущенных букв в корне слова.</w:t>
      </w:r>
      <w:r>
        <w:rPr>
          <w:rStyle w:val="C3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получат возможность научиться</w:t>
      </w:r>
      <w:r>
        <w:rPr>
          <w:rFonts w:cs="Times New Roman" w:ascii="Times New Roman" w:hAnsi="Times New Roman"/>
        </w:rPr>
        <w:t xml:space="preserve"> </w:t>
      </w:r>
      <w:r>
        <w:rPr>
          <w:rStyle w:val="C3"/>
          <w:rFonts w:cs="Times New Roman" w:ascii="Times New Roman" w:hAnsi="Times New Roman"/>
        </w:rPr>
        <w:t xml:space="preserve">писать </w:t>
      </w:r>
      <w:r>
        <w:rPr>
          <w:rStyle w:val="C1"/>
          <w:rFonts w:cs="Times New Roman" w:ascii="Times New Roman" w:hAnsi="Times New Roman"/>
        </w:rPr>
        <w:t>правильно слова на изученные орфограммы</w:t>
      </w:r>
      <w:r>
        <w:rPr>
          <w:rFonts w:cs="Times New Roman" w:ascii="Times New Roman" w:hAnsi="Times New Roman"/>
          <w:iCs/>
        </w:rPr>
        <w:t xml:space="preserve"> .</w:t>
      </w:r>
    </w:p>
    <w:p>
      <w:pPr>
        <w:pStyle w:val="ParagraphStyle"/>
        <w:rPr/>
      </w:pPr>
      <w:r>
        <w:rPr>
          <w:rFonts w:cs="Times New Roman" w:ascii="Times New Roman" w:hAnsi="Times New Roman"/>
          <w:b/>
          <w:bCs/>
          <w:i/>
          <w:iCs/>
        </w:rPr>
        <w:t>Метапредметные Познавательны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общеучебные – </w:t>
      </w:r>
      <w:r>
        <w:rPr>
          <w:rFonts w:cs="Times New Roman" w:ascii="Times New Roman" w:hAnsi="Times New Roman"/>
        </w:rPr>
        <w:t xml:space="preserve">осознанно и произвольно строят речевые высказывания в устной и письменной форме; </w:t>
      </w:r>
      <w:r>
        <w:rPr>
          <w:rFonts w:cs="Times New Roman" w:ascii="Times New Roman" w:hAnsi="Times New Roman"/>
          <w:i/>
          <w:iCs/>
        </w:rPr>
        <w:t>логические –</w:t>
      </w:r>
      <w:r>
        <w:rPr>
          <w:rFonts w:cs="Times New Roman" w:ascii="Times New Roman" w:hAnsi="Times New Roman"/>
        </w:rPr>
        <w:t xml:space="preserve"> выполняют морфемный анализ слов.</w:t>
      </w:r>
    </w:p>
    <w:p>
      <w:pPr>
        <w:pStyle w:val="ParagraphStyle"/>
        <w:rPr/>
      </w:pPr>
      <w:r>
        <w:rPr>
          <w:rFonts w:cs="Times New Roman" w:ascii="Times New Roman" w:hAnsi="Times New Roman"/>
          <w:b/>
          <w:bCs/>
          <w:i/>
          <w:iCs/>
        </w:rPr>
        <w:t>Регулятивные:</w:t>
      </w:r>
      <w:r>
        <w:rPr>
          <w:rFonts w:cs="Times New Roman" w:ascii="Times New Roman" w:hAnsi="Times New Roman"/>
        </w:rPr>
        <w:t xml:space="preserve"> принимают учебную задачу, сформулированную вместе с учителем; выполняют учебные действия в материализованной громкоречевой и умственной форме; овладевают способами решения учебной задачи.</w:t>
      </w:r>
    </w:p>
    <w:p>
      <w:pPr>
        <w:pStyle w:val="ParagraphStyle"/>
        <w:rPr/>
      </w:pPr>
      <w:r>
        <w:rPr>
          <w:rFonts w:cs="Times New Roman" w:ascii="Times New Roman" w:hAnsi="Times New Roman"/>
          <w:b/>
          <w:bCs/>
          <w:i/>
          <w:iCs/>
        </w:rPr>
        <w:t>Коммуникативные:</w:t>
      </w:r>
      <w:r>
        <w:rPr>
          <w:rFonts w:cs="Times New Roman" w:ascii="Times New Roman" w:hAnsi="Times New Roman"/>
        </w:rPr>
        <w:t xml:space="preserve"> строят монологическое высказывание с учетом поставленной коммуникативной задачи, ориентируются на позицию партнера в общении и взаимодействии; умеют в коммуникации строить понятные для партнера высказывания</w:t>
      </w:r>
    </w:p>
    <w:p>
      <w:pPr>
        <w:pStyle w:val="ParagraphStyle"/>
        <w:rPr/>
      </w:pPr>
      <w:r>
        <w:rPr>
          <w:rFonts w:cs="Times New Roman" w:ascii="Times New Roman" w:hAnsi="Times New Roman"/>
          <w:b/>
          <w:bCs/>
          <w:iCs/>
        </w:rPr>
        <w:t>Личностные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en-US"/>
        </w:rPr>
        <w:t>имеют мотивацию к учебной деятельности, навыки сотрудничества со взрослыми и сверстниками в разных ситуа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урока</w:t>
      </w:r>
      <w:r>
        <w:rPr>
          <w:rFonts w:cs="Times New Roman" w:ascii="Times New Roman" w:hAnsi="Times New Roman"/>
          <w:sz w:val="24"/>
          <w:szCs w:val="24"/>
        </w:rPr>
        <w:t xml:space="preserve">: - презентация на интерактивной доске , </w:t>
      </w:r>
      <w:r>
        <w:rPr>
          <w:rFonts w:cs="Times New Roman" w:ascii="Times New Roman" w:hAnsi="Times New Roman"/>
          <w:iCs/>
        </w:rPr>
        <w:t>кластеры</w:t>
      </w:r>
      <w:r>
        <w:rPr>
          <w:rFonts w:cs="Times New Roman" w:ascii="Times New Roman" w:hAnsi="Times New Roman"/>
          <w:sz w:val="24"/>
          <w:szCs w:val="24"/>
        </w:rPr>
        <w:t xml:space="preserve"> конверт с письмом, заметка  из газ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карточки для парной работы, для групповой, маршрутный лист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0887"/>
        <w:gridCol w:w="2976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 и учащих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. Мотивация к учебно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мин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мотивировать 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вами маршрутный лист ученика. Прочитайте пожел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олько правил! Правил сколько!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 непривычки бросит в дрожь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дь старательным и только!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дь внимательным и только!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се запомнишь, все поймешь! 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 прошу мне помогать,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чаще поднимать,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отвеч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ем это стихотвор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живут вокруг нас. – а для чего нужны правила (чтобы быть грамотным, быть успешным, приносить пользу обществ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 каких качествах идет речь в стихотворении- старание, внимательность. Я предлагаю взять эти качества с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качества нам понадобятся на уроке Правила успешной работы если всё понятной ! , если нужна помощь ладонь, если не понятно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Актуализация и фиксирование индивидуального затруднения в пробном действ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1.Минутка чистописания.</w:t>
            </w:r>
          </w:p>
          <w:p>
            <w:pPr>
              <w:pStyle w:val="Style18"/>
              <w:shd w:fill="FFFFFF" w:val="clear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Словарь</w:t>
            </w:r>
          </w:p>
          <w:p>
            <w:pPr>
              <w:pStyle w:val="Style18"/>
              <w:shd w:fill="FFFFFF" w:val="clear"/>
              <w:spacing w:before="0" w:after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ь : выглянуло солнышко, но вдруг набежала тучка и закрыла солнышко. пошёл снег. Давайте поможем солнышку нам осветить дорогу к знани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м надо с тучки взять снежинку и поставить  в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.рёза, горо. , д.ревня,  ин.й,  д.рога,  ска.ка,  моро. ,  лес.ни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 справились с заданием. Пусть нам всем на уроке светит солнышко. Давайте подарим всем улы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слова скажите, что мы делали? (вставляли буквы) предположите,  что будем повторять на уроке</w:t>
            </w:r>
          </w:p>
          <w:p>
            <w:pPr>
              <w:pStyle w:val="Normal"/>
              <w:spacing w:lineRule="auto" w:line="240" w:before="0" w:after="0"/>
              <w:ind w:firstLine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 какому блоку относится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урок относится к блоку «Правописание». Правописание или «Орфография» – наука о правописании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 на слова, которые у нас получилис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А что такое сказка?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 устного народного творчества) а какие сказки вы знаете? Каждая сказка чему-то учит, и мы сегодня будем учиться правописанию орф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Для того, чтобы перейти к теме урока я, предлагаю взять ручки и вспомнить те знания, которые вы получили на предыдущих уроках русского языка.  Я читаю вопрос, а вы графически обозначаете часть слова</w:t>
            </w:r>
            <w:r>
              <w:rPr>
                <w:i/>
              </w:rPr>
              <w:t>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опрос1 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jc w:val="both"/>
              <w:rPr/>
            </w:pPr>
            <w:r>
              <w:rPr/>
              <w:t>Укажите часть слова, стоящую перед корнем, служащую для образования новых слов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опрос2 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jc w:val="both"/>
              <w:rPr/>
            </w:pPr>
            <w:r>
              <w:rPr/>
              <w:t>Укажите часть слова, стоящую после корня, служащую для образования новых слов, без которой нельзя назвать предмет ласково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опрос3 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jc w:val="both"/>
              <w:rPr/>
            </w:pPr>
            <w:r>
              <w:rPr/>
              <w:t>Укажите часть слова, которая помогает изменять его форму и служит для связи слов в предложении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опрос4 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jc w:val="both"/>
              <w:rPr/>
            </w:pPr>
            <w:r>
              <w:rPr/>
              <w:t>Укажите главную часть слова, без которой невозможно образовать однокоренные слова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опрос5 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jc w:val="both"/>
              <w:rPr/>
            </w:pPr>
            <w:r>
              <w:rPr/>
              <w:t>Часть слова без окончания…</w:t>
            </w:r>
          </w:p>
          <w:p>
            <w:pPr>
              <w:pStyle w:val="Style18"/>
              <w:shd w:fill="FFFFFF" w:val="clear"/>
              <w:spacing w:before="0" w:after="0"/>
              <w:ind w:firstLine="6"/>
              <w:jc w:val="both"/>
              <w:rPr>
                <w:b/>
                <w:b/>
              </w:rPr>
            </w:pPr>
            <w:r>
              <w:rPr>
                <w:b/>
              </w:rPr>
              <w:t>- кто выполнил без ошибок, поставьте+, кто допустил ошибку, где ошибка? А что такое…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кажите «лишнее» слово. Обоснуйте свой выбор: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jc w:val="both"/>
              <w:rPr/>
            </w:pPr>
            <w:r>
              <w:rPr/>
              <w:t>СНЕЖНЫЙ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jc w:val="both"/>
              <w:rPr/>
            </w:pPr>
            <w:r>
              <w:rPr/>
              <w:t>СНЕЖИНКА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jc w:val="both"/>
              <w:rPr/>
            </w:pPr>
            <w:r>
              <w:rPr/>
              <w:t>НЕЖНЫЙ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jc w:val="both"/>
              <w:rPr/>
            </w:pPr>
            <w:r>
              <w:rPr/>
              <w:t>СНЕГОВИК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 xml:space="preserve">-Какие умения мы с вами сейчас вспомнили (выделять корень) – Что такое корень? А почему другой корень, другой смысл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а написаны на доске  с пропусками, нужно взять снежинку с нужной буквой и встав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доске открываю кластеры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авописание орф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рка по слай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пределение темы и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firstLine="6"/>
              <w:jc w:val="both"/>
              <w:rPr/>
            </w:pPr>
            <w:r>
              <w:rPr/>
              <w:t>- Что мы смогли повторить, отвечая на вопросы? (Части слова)</w:t>
            </w:r>
          </w:p>
          <w:p>
            <w:pPr>
              <w:pStyle w:val="Style18"/>
              <w:shd w:fill="FFFFFF" w:val="clear"/>
              <w:spacing w:before="0" w:after="0"/>
              <w:ind w:firstLine="6"/>
              <w:jc w:val="both"/>
              <w:rPr/>
            </w:pPr>
            <w:r>
              <w:rPr/>
              <w:t xml:space="preserve">- Правописание орфограмм каких частей слова вы учили? </w:t>
            </w:r>
          </w:p>
          <w:p>
            <w:pPr>
              <w:pStyle w:val="Style18"/>
              <w:shd w:fill="FFFFFF" w:val="clear"/>
              <w:spacing w:before="0" w:after="0"/>
              <w:ind w:firstLine="6"/>
              <w:jc w:val="both"/>
              <w:rPr>
                <w:lang w:val="en-US"/>
              </w:rPr>
            </w:pPr>
            <w:r>
              <w:rPr/>
              <w:t xml:space="preserve">-- Предположите, что будем повторять сегодня на уроке? (Правописание частей слова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на уроке мы будем работ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 правописанием изученных орфограмм в слов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лагаю посмотреть на экран и отгадать загадку.( слайд№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вартирам и до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писем, теле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приносит адресат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овут его, ребя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кто знает, как  зовут этого почтальона? (Печкин) он герой, из  какой сказки, а кто авто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то он держит в руках (конверт) что такое письмо? (текст – сообщение  посылаемый кому-нибуд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 он очень спешил доставить письмо от дяди Федора Коту Матроскину и Шарику, что не заметил, как снежинки попали в конверт и растаяли. Из-за этого некоторые буквы исчезли. Помоги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роям прочитать пись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  Работаем в паре (конверт лежит на столах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бята в тексте содержатся слова и с непроверяемыми орфограммами,  но сейчас мы работаем со словами, которые можно проверить.</w:t>
            </w:r>
          </w:p>
          <w:p>
            <w:pPr>
              <w:pStyle w:val="Style18"/>
              <w:shd w:fill="FFFFFF" w:val="clear"/>
              <w:spacing w:before="0" w:after="0"/>
              <w:ind w:left="78" w:hanging="0"/>
              <w:jc w:val="both"/>
              <w:rPr/>
            </w:pPr>
            <w:r>
              <w:rPr>
                <w:sz w:val="28"/>
                <w:szCs w:val="28"/>
              </w:rPr>
              <w:t xml:space="preserve">- Вставьте буквы на месте пропущенных орфограмм. </w:t>
            </w:r>
            <w:r>
              <w:rPr>
                <w:b/>
                <w:sz w:val="28"/>
                <w:szCs w:val="28"/>
              </w:rPr>
              <w:t>Выделите части</w:t>
            </w:r>
            <w:r>
              <w:rPr>
                <w:sz w:val="28"/>
                <w:szCs w:val="28"/>
              </w:rPr>
              <w:t xml:space="preserve"> слов, в которых они встретили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ра*ствуйте,  мои д*рогие друзья!  В горо* пришла зима . Покрыл сне* землю. Белые  шу*ки недели д*ревья.  Я скоро приеду в Простоквашино .Жди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аш Дядя Фёдор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78"/>
              <w:jc w:val="both"/>
              <w:rPr/>
            </w:pPr>
            <w:r>
              <w:rPr>
                <w:sz w:val="28"/>
                <w:szCs w:val="28"/>
              </w:rPr>
              <w:t>Давайте проверим, правильно ли мы справились с заданием. Молодцы. Быстро и всё правильно!</w:t>
            </w:r>
          </w:p>
          <w:p>
            <w:pPr>
              <w:pStyle w:val="Style18"/>
              <w:shd w:fill="FFFFFF" w:val="clear"/>
              <w:spacing w:before="0" w:after="0"/>
              <w:ind w:firstLine="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78"/>
              <w:jc w:val="both"/>
              <w:rPr/>
            </w:pPr>
            <w:r>
              <w:rPr/>
              <w:t>-- В каких частях слова встретились нам  орфограммы?   ОТКРЫВАЮ КЛАСТЕР «в корне слова»</w:t>
            </w:r>
          </w:p>
          <w:p>
            <w:pPr>
              <w:pStyle w:val="Style18"/>
              <w:shd w:fill="FFFFFF" w:val="clear"/>
              <w:spacing w:before="0" w:after="0"/>
              <w:ind w:firstLine="78"/>
              <w:jc w:val="both"/>
              <w:rPr/>
            </w:pPr>
            <w:r>
              <w:rPr/>
              <w:t xml:space="preserve"> </w:t>
            </w:r>
            <w:r>
              <w:rPr/>
              <w:t xml:space="preserve">-Какие орфограммы встретились в ваших текстах? </w:t>
            </w:r>
          </w:p>
          <w:p>
            <w:pPr>
              <w:pStyle w:val="Style18"/>
              <w:shd w:fill="FFFFFF" w:val="clear"/>
              <w:spacing w:before="0" w:after="0"/>
              <w:ind w:firstLine="78"/>
              <w:jc w:val="both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Какова же тема урока? </w:t>
            </w:r>
            <w:r>
              <w:rPr>
                <w:b/>
                <w:sz w:val="28"/>
                <w:szCs w:val="28"/>
              </w:rPr>
              <w:t>Правописание орфограмм в корнях слова»</w:t>
            </w:r>
            <w:r>
              <w:rPr>
                <w:sz w:val="28"/>
                <w:szCs w:val="28"/>
              </w:rPr>
              <w:t xml:space="preserve">  Чему мы будем учиться реализовывая, все ваши знания касающиеся того, что мы сейчас повторили(вспомнить известные орфографические правила и научиться их применять на практике)</w:t>
            </w:r>
            <w:r>
              <w:rPr>
                <w:color w:val="000000"/>
              </w:rPr>
              <w:t xml:space="preserve"> научиться писать без ошибок, правильно говорить и составлять письменные тексты, так как хочу быть культурным человеком)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всегда, сумка почтальона полна корреспонденции. Кажется, он обращается к нам с просьбой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задание от Печкина: «Уважаемые второклассники! Помогите разобрать корреспонденцию. Печк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вспомнить корневые орфограммы, я предлагаю поработать в группах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нужно вставить пропущенные  буквы. Одна группа будет отбирать письма и газеты для Шарика у них на  маршрутных листах фото Шарика. Другая для Матроскина. Третья для дяди Федор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спределите обязанности в вашей групп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Чтец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читает задания для группы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сследователь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(находит нужные слова в упражнении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исарь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(оформляет материал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Докладчик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(выступает перед классом от имени своей группы, докладывает о результатах работы группы, т.е. преподносит «продукт» работы группы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группа :лесок, деревья, денёк, снежинки, по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: холод, лёд, снег,  сугроб, берё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: участник, местность, поздним, солнце, звездны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а в парах. Восстанавливают письмо, вставляя пропущенные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айд прове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крываю вторую часть названия темы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 корнях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ПОМ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ЗН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УЧИ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Построение проекта выхода из затруднения </w:t>
            </w:r>
          </w:p>
        </w:tc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перь попробуем в маршрутном листе обобщить способы проверки орфограмм в корне слова. составить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единый алгоритм провер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фограмм в кор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найт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 орф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пределить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ень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выбрать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 прове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сравни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емое слово и провероч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в маршрутный лист единый алгоритм 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. Реализация построенного проект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 теперь я предлагаю  прочитать заметку в газете, которую принес Печкин, но к сожалению газета настолько старая, что слова расплылись, а только некоторые остались. по «почтовым ящикам». Только ящики сегодня не совсем обычные. Это наши орфограммы. Нам необходимо «спрятать слово» в тот ящик, на котором обозначена часть слова с орфограм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перед учеником на желтом листоч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тай оставшиеся слова,  поработайте в парах и выпишите их  в три столбика , выделите корен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ро в Простокваши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 неб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рожал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вый лу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лнца.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етил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наком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ность. Березк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д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бел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шу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минутк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60145" cy="135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I. Первичное закрепление с проговариванием во внешней реч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4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еперь предлагаю поработать по карточкам самостоятельно.                                                                                 Карточки разных цветов, задания на них разные. 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4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м понятны задания? </w:t>
            </w:r>
          </w:p>
          <w:p>
            <w:pPr>
              <w:pStyle w:val="Normal"/>
              <w:spacing w:lineRule="auto" w:line="240" w:before="0" w:after="0"/>
              <w:ind w:left="14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ери ту карточку, с которой ты точно справишься . ваши работы мы проверим. Мне будет интересно, какой уровень вы выбра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ни 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карточка зеленого ц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 уровень- прост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CC00"/>
                <w:sz w:val="24"/>
                <w:szCs w:val="24"/>
              </w:rPr>
              <w:t>карточка жёлтого цвета</w:t>
            </w: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 уровень – среднего уров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арточка красного ц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147320</wp:posOffset>
                      </wp:positionV>
                      <wp:extent cx="398780" cy="359410"/>
                      <wp:effectExtent l="12700" t="12700" r="13335" b="13335"/>
                      <wp:wrapTight wrapText="bothSides">
                        <wp:wrapPolygon edited="0">
                          <wp:start x="21634" y="10819"/>
                          <wp:lineTo x="21634" y="12718"/>
                          <wp:lineTo x="21135" y="14584"/>
                          <wp:lineTo x="20185" y="16229"/>
                          <wp:lineTo x="19236" y="17873"/>
                          <wp:lineTo x="17870" y="19239"/>
                          <wp:lineTo x="16226" y="20189"/>
                          <wp:lineTo x="14581" y="21138"/>
                          <wp:lineTo x="12716" y="21638"/>
                          <wp:lineTo x="10817" y="21638"/>
                          <wp:lineTo x="8918" y="21638"/>
                          <wp:lineTo x="7053" y="21138"/>
                          <wp:lineTo x="5409" y="20189"/>
                          <wp:lineTo x="3764" y="19239"/>
                          <wp:lineTo x="2399" y="17873"/>
                          <wp:lineTo x="1449" y="16229"/>
                          <wp:lineTo x="500" y="14584"/>
                          <wp:lineTo x="0" y="12718"/>
                          <wp:lineTo x="0" y="10819"/>
                          <wp:lineTo x="0" y="8920"/>
                          <wp:lineTo x="500" y="7054"/>
                          <wp:lineTo x="1449" y="5410"/>
                          <wp:lineTo x="2399" y="3765"/>
                          <wp:lineTo x="3764" y="2399"/>
                          <wp:lineTo x="5409" y="1449"/>
                          <wp:lineTo x="7053" y="500"/>
                          <wp:lineTo x="8918" y="0"/>
                          <wp:lineTo x="10817" y="0"/>
                          <wp:lineTo x="12716" y="0"/>
                          <wp:lineTo x="14581" y="500"/>
                          <wp:lineTo x="16226" y="1449"/>
                          <wp:lineTo x="17870" y="2399"/>
                          <wp:lineTo x="19236" y="3765"/>
                          <wp:lineTo x="20185" y="5410"/>
                          <wp:lineTo x="21135" y="7054"/>
                          <wp:lineTo x="21634" y="8920"/>
                          <wp:lineTo x="21634" y="10819"/>
                          <wp:lineTo x="21634" y="10819"/>
                        </wp:wrapPolygon>
                      </wp:wrapTight>
                      <wp:docPr id="2" name="Овал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880" cy="35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" fillcolor="#00b050" stroked="t" o:allowincell="t" style="position:absolute;margin-left:4.75pt;margin-top:11.6pt;width:31.35pt;height:28.25pt;mso-wrap-style:none;v-text-anchor:middle">
                      <v:fill o:detectmouseclick="t" type="solid" color2="#ff4faf"/>
                      <v:stroke color="#385d8a" weight="25560" joinstyle="miter" endcap="flat"/>
                      <w10:wrap type="squar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3 уровень- повышенной сложности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ги Шарику на ох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тавь пропущенные буквы и поставь уда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_ра - горы,   р_ка - реки,  л_са – лес,  в_да- воды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_ нце – солнышко, д_ревья – дерево, ду_  - ду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64770</wp:posOffset>
                      </wp:positionV>
                      <wp:extent cx="398780" cy="359410"/>
                      <wp:effectExtent l="12700" t="12700" r="13335" b="13335"/>
                      <wp:wrapTight wrapText="bothSides">
                        <wp:wrapPolygon edited="0">
                          <wp:start x="21634" y="10819"/>
                          <wp:lineTo x="21634" y="12718"/>
                          <wp:lineTo x="21135" y="14584"/>
                          <wp:lineTo x="20185" y="16229"/>
                          <wp:lineTo x="19236" y="17873"/>
                          <wp:lineTo x="17870" y="19239"/>
                          <wp:lineTo x="16226" y="20189"/>
                          <wp:lineTo x="14581" y="21138"/>
                          <wp:lineTo x="12716" y="21638"/>
                          <wp:lineTo x="10817" y="21638"/>
                          <wp:lineTo x="8918" y="21638"/>
                          <wp:lineTo x="7053" y="21138"/>
                          <wp:lineTo x="5409" y="20189"/>
                          <wp:lineTo x="3764" y="19239"/>
                          <wp:lineTo x="2399" y="17873"/>
                          <wp:lineTo x="1449" y="16229"/>
                          <wp:lineTo x="500" y="14584"/>
                          <wp:lineTo x="0" y="12718"/>
                          <wp:lineTo x="0" y="10819"/>
                          <wp:lineTo x="0" y="8920"/>
                          <wp:lineTo x="500" y="7054"/>
                          <wp:lineTo x="1449" y="5410"/>
                          <wp:lineTo x="2399" y="3765"/>
                          <wp:lineTo x="3764" y="2399"/>
                          <wp:lineTo x="5409" y="1449"/>
                          <wp:lineTo x="7053" y="500"/>
                          <wp:lineTo x="8918" y="0"/>
                          <wp:lineTo x="10817" y="0"/>
                          <wp:lineTo x="12716" y="0"/>
                          <wp:lineTo x="14581" y="500"/>
                          <wp:lineTo x="16226" y="1449"/>
                          <wp:lineTo x="17870" y="2399"/>
                          <wp:lineTo x="19236" y="3765"/>
                          <wp:lineTo x="20185" y="5410"/>
                          <wp:lineTo x="21135" y="7054"/>
                          <wp:lineTo x="21634" y="8920"/>
                          <wp:lineTo x="21634" y="10819"/>
                          <wp:lineTo x="21634" y="10819"/>
                        </wp:wrapPolygon>
                      </wp:wrapTight>
                      <wp:docPr id="3" name="Овал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880" cy="35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" fillcolor="#ffc000" stroked="t" o:allowincell="t" style="position:absolute;margin-left:1.7pt;margin-top:5.1pt;width:31.35pt;height:28.25pt;mso-wrap-style:none;v-text-anchor:middle">
                      <v:fill o:detectmouseclick="t" type="solid" color2="#003fff"/>
                      <v:stroke color="#385d8a" weight="25560" joinstyle="miter" endcap="flat"/>
                      <w10:wrap type="squar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Помоги Галчон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ери букву. Выдели корень. Соедини стрелкой  начало пословицы с концом.</w:t>
            </w:r>
          </w:p>
          <w:tbl>
            <w:tblPr>
              <w:tblW w:w="7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5"/>
              <w:gridCol w:w="2859"/>
            </w:tblGrid>
            <w:tr>
              <w:trPr/>
              <w:tc>
                <w:tcPr>
                  <w:tcW w:w="456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(и,е)реги но(с,з)  в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ёзы улыбается</w:t>
                  </w:r>
                </w:p>
              </w:tc>
            </w:tr>
            <w:tr>
              <w:trPr/>
              <w:tc>
                <w:tcPr>
                  <w:tcW w:w="45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(е,и)мой со(л,-)нце  сквозь</w:t>
                  </w:r>
                </w:p>
              </w:tc>
              <w:tc>
                <w:tcPr>
                  <w:tcW w:w="28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(о,а)льшой моро(с,з)</w:t>
                  </w:r>
                </w:p>
              </w:tc>
            </w:tr>
            <w:tr>
              <w:trPr/>
              <w:tc>
                <w:tcPr>
                  <w:tcW w:w="456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ор(о,а)бей под (а,о)кном чирикает </w:t>
                  </w:r>
                </w:p>
              </w:tc>
              <w:tc>
                <w:tcPr>
                  <w:tcW w:w="28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 оттепели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40640</wp:posOffset>
                      </wp:positionV>
                      <wp:extent cx="398780" cy="359410"/>
                      <wp:effectExtent l="12700" t="12700" r="13335" b="13335"/>
                      <wp:wrapTight wrapText="bothSides">
                        <wp:wrapPolygon edited="0">
                          <wp:start x="21634" y="10819"/>
                          <wp:lineTo x="21634" y="12718"/>
                          <wp:lineTo x="21135" y="14584"/>
                          <wp:lineTo x="20185" y="16229"/>
                          <wp:lineTo x="19236" y="17873"/>
                          <wp:lineTo x="17870" y="19239"/>
                          <wp:lineTo x="16226" y="20189"/>
                          <wp:lineTo x="14581" y="21138"/>
                          <wp:lineTo x="12716" y="21638"/>
                          <wp:lineTo x="10817" y="21638"/>
                          <wp:lineTo x="8918" y="21638"/>
                          <wp:lineTo x="7053" y="21138"/>
                          <wp:lineTo x="5409" y="20189"/>
                          <wp:lineTo x="3764" y="19239"/>
                          <wp:lineTo x="2399" y="17873"/>
                          <wp:lineTo x="1449" y="16229"/>
                          <wp:lineTo x="500" y="14584"/>
                          <wp:lineTo x="0" y="12718"/>
                          <wp:lineTo x="0" y="10819"/>
                          <wp:lineTo x="0" y="8920"/>
                          <wp:lineTo x="500" y="7054"/>
                          <wp:lineTo x="1449" y="5410"/>
                          <wp:lineTo x="2399" y="3765"/>
                          <wp:lineTo x="3764" y="2399"/>
                          <wp:lineTo x="5409" y="1449"/>
                          <wp:lineTo x="7053" y="500"/>
                          <wp:lineTo x="8918" y="0"/>
                          <wp:lineTo x="10817" y="0"/>
                          <wp:lineTo x="12716" y="0"/>
                          <wp:lineTo x="14581" y="500"/>
                          <wp:lineTo x="16226" y="1449"/>
                          <wp:lineTo x="17870" y="2399"/>
                          <wp:lineTo x="19236" y="3765"/>
                          <wp:lineTo x="20185" y="5410"/>
                          <wp:lineTo x="21135" y="7054"/>
                          <wp:lineTo x="21634" y="8920"/>
                          <wp:lineTo x="21634" y="10819"/>
                          <wp:lineTo x="21634" y="10819"/>
                        </wp:wrapPolygon>
                      </wp:wrapTight>
                      <wp:docPr id="4" name="Овал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880" cy="35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4" fillcolor="red" stroked="t" o:allowincell="t" style="position:absolute;margin-left:10.6pt;margin-top:3.2pt;width:31.35pt;height:28.25pt;mso-wrap-style:none;v-text-anchor:middle">
                      <v:fill o:detectmouseclick="t" type="solid" color2="aqua"/>
                      <v:stroke color="#385d8a" weight="25560" joinstyle="miter" endcap="flat"/>
                      <w10:wrap type="squar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Помоги Матроскину написать письмо дяде Фёд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тавь пропущенную букву, в скобочках запиши проверочное слово. Выдели кор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рогой , дядя Фёдор! Вчера ст_ял(_________) тёплый  д_нёк (________). Наш Шарик х_дил(_________) на охоту.  Зимний лес очень краси_ (_______________). Ду_ (_______) ст_ит(________) под снежной ша_кой(______________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нас здесь вес_ло(___________). Мы ждём тебя в Простокваши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нимите руку кто выбрал зелёную карточку, а почему? тебе было легко или испытал затруднение, надеюсь в следующий раз ты возьмешь карточку более сложного уров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елтую, красную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маршрутные листы останутся у вас, если захотите вы можете дома попробовать сделать и другие карточ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ая работа в маршрутном ли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. Самостоятельная работа с самопроверкой по эталон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предлагаю поработать самостоятельно, чтобы  потренироваться в применении изученных прави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ыполним творческое задание,  составим текст о весне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На экран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текст с пропущенными словами, вставьте подходящие по смыслу слова. (Разбираем)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с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ступила теплая _________.  Ярко светит ____________.   Кругом тает ________. Звонко ____________  птиц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 себ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(Слайд  оцените себ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слайду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 мы проверим, насколько продуктивным был наш урок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то может сказать ,я  выполнил задание без ошибок, подчеркните в четверостишье слова из первой строчк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 понятно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то может сказать ,я  допустил 1-2 ошибку, подчеркните в четверостишье слова из второй строчк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ть-чуть неясно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может сказать ,я  допустил много ошибок, значит вам еще придется потрудиться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ая тема урока была сегодня на уроке?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ните, какую цель мы ставили?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редством чего мы это добились? Повторите алгоритм, который мы вместе составил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задания вы выполнили с легкостью? А какие вам показались трудными?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чкин и я приготовили вам подарок. Мы хотим подарить вам в класс книги сказки что вы помнили , что сказка ложь, да в ней намек, добрым молодцам урок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нструкционная карта для 1 групп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читайте слова. Вставьте пропущенные буквы. Выделите корень 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sz w:val="52"/>
          <w:szCs w:val="52"/>
        </w:rPr>
        <w:t>Л…сок, д…ревья, д…нёк, сн…жинки, п…ют</w:t>
      </w: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готовьте отчет о работе группы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арточка - помощник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ша группа работала над правописанием ___________________________________________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ропущенная буква стоит в  _________________ слова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тобы правильно обозначить буквой надо ….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нструкционная карта для 2 групп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читайте слова. Вставьте пропущенные буквы. Выделите корень 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52"/>
          <w:szCs w:val="52"/>
        </w:rPr>
        <w:t>Холо…, лё…, сне…,  сугро…, берё…ка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готовьте отчет о работе групп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арточка - помощник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аша группа работала над правописанием _______________________ согласных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____________________ согласные встречаются в ___________________ слов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тобы правильно обозначить буквой  надо …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нструкционная карта для 3 групп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читайте слова. Вставьте пропущенные буквы. Выделите корень 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</w:rPr>
        <w:t>Учас…ник, мес…ность, поз…ним, со…нце, звез…ны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готовьте отчет о работе групп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арточка - помощник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аша группа работала над правописанием _________________ согласного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____________________ согласные встречаются в ___________________ слов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тобы правильно обозначить буквой  надо ….</w:t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Цветной список - Акцент 1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Paragraphstyle1">
    <w:name w:val="paragraphsty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9:16:00Z</dcterms:created>
  <dc:creator>Соколовы</dc:creator>
  <dc:description/>
  <cp:keywords/>
  <dc:language>en-US</dc:language>
  <cp:lastModifiedBy>Дом S</cp:lastModifiedBy>
  <cp:lastPrinted>2020-02-15T17:05:00Z</cp:lastPrinted>
  <dcterms:modified xsi:type="dcterms:W3CDTF">2023-04-13T15:09:00Z</dcterms:modified>
  <cp:revision>13</cp:revision>
  <dc:subject/>
  <dc:title/>
</cp:coreProperties>
</file>