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лан работы</w:t>
      </w:r>
      <w:r>
        <w:rPr/>
        <w:t xml:space="preserve"> с родителями  (средняя группа). </w:t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2861"/>
      </w:tblGrid>
      <w:tr>
        <w:trPr>
          <w:trHeight w:val="80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</w:tr>
      <w:tr>
        <w:trPr>
          <w:trHeight w:val="86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родителями на тему «Значение плавания для детей дошкольного возраста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паганда здорового образа жизни в семь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одительских собраниях на группах №.</w:t>
            </w:r>
          </w:p>
        </w:tc>
      </w:tr>
      <w:tr>
        <w:trPr>
          <w:trHeight w:val="75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ая памятка для родителей «Что должны знать родители, когда их ребенок начинает учиться плавать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: «Гигиенические правила, которые следует соблюдать».</w:t>
            </w:r>
          </w:p>
        </w:tc>
      </w:tr>
      <w:tr>
        <w:trPr>
          <w:trHeight w:val="75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родителей на тему: «Предупреждение боязни воды» в средних группах. Дать рекомендации родителям об упражнениях для освоения начальной техники плавания.</w:t>
            </w:r>
          </w:p>
        </w:tc>
      </w:tr>
      <w:tr>
        <w:trPr>
          <w:trHeight w:val="80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совместным  мероприятиям в бассей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ые занятия для родителей. </w:t>
            </w:r>
          </w:p>
        </w:tc>
      </w:tr>
      <w:tr>
        <w:trPr>
          <w:trHeight w:val="75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е консультации с родителями, дать рекомендации по закаливанию детей в домашних услов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памятка для родителей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ервые трудности в обучении плаванию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беседы с родителями по запросу.</w:t>
            </w:r>
          </w:p>
        </w:tc>
      </w:tr>
      <w:tr>
        <w:trPr>
          <w:trHeight w:val="75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с родителями на тему: « Физические упражнения в домашних условиях», использование наглядного материала. </w:t>
            </w:r>
          </w:p>
        </w:tc>
      </w:tr>
      <w:tr>
        <w:trPr>
          <w:trHeight w:val="80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: «Игры и развлечения на воде», памятка: «Как обеспечить безопасность на занятиях по плаванию»</w:t>
            </w:r>
          </w:p>
        </w:tc>
      </w:tr>
      <w:tr>
        <w:trPr>
          <w:trHeight w:val="75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е открытые занятия для родителей, беседа на тему: « Вода не прощает неосторожности», консультация: «Правила техники безопасности детей на открытой воде»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лан работы взаимодействия с воспитателями (средняя группа).</w:t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2861"/>
      </w:tblGrid>
      <w:tr>
        <w:trPr>
          <w:trHeight w:val="44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</w:tr>
      <w:tr>
        <w:trPr>
          <w:trHeight w:val="105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 на тему «Значение плавания для детей дошкольного возраста»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техники безопасности в бассейне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родительских собраниях на группе 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для воспитателей по формированию развивающей предметно-пространственной среды в группе (спортивный уголок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ая подготовка консультации для  родителе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подготовка консультации для  родителей  на тему: «Предупреждение боязни воды» в средних группах.</w:t>
            </w:r>
          </w:p>
        </w:tc>
      </w:tr>
      <w:tr>
        <w:trPr>
          <w:trHeight w:val="65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и помощь в подготовке и проведении утренников и открытых занятий.</w:t>
            </w:r>
          </w:p>
        </w:tc>
      </w:tr>
      <w:tr>
        <w:trPr>
          <w:trHeight w:val="75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на тему: «Советы по организации физкультурных занятии в семь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наглядного материала.</w:t>
            </w:r>
          </w:p>
        </w:tc>
      </w:tr>
      <w:tr>
        <w:trPr>
          <w:trHeight w:val="75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перечень методических пособии по плаванию для работ с родител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: «Игры и упражнения на суше»</w:t>
            </w:r>
          </w:p>
        </w:tc>
      </w:tr>
      <w:tr>
        <w:trPr>
          <w:trHeight w:val="75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памятка для воспитателей: «Упражнения с предметами</w:t>
              <w:br/>
              <w:t>для формирования правильной осанки».</w:t>
            </w:r>
          </w:p>
        </w:tc>
      </w:tr>
      <w:tr>
        <w:trPr>
          <w:trHeight w:val="80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на тему: «Правила техники безопасности детей на открытой воде».</w:t>
            </w:r>
          </w:p>
        </w:tc>
      </w:tr>
      <w:tr>
        <w:trPr>
          <w:trHeight w:val="75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 родительском  собрании: «Итоги работы», помощь в подготовке к открытым занятиям по плаванию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План работы с родителями  (старшая  группа). </w:t>
      </w:r>
    </w:p>
    <w:tbl>
      <w:tblPr>
        <w:tblW w:w="153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2861"/>
      </w:tblGrid>
      <w:tr>
        <w:trPr>
          <w:trHeight w:val="804" w:hRule="atLeast"/>
        </w:trPr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Месяц</w:t>
            </w:r>
          </w:p>
        </w:tc>
        <w:tc>
          <w:tcPr>
            <w:tcW w:w="1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Содержание работы</w:t>
            </w:r>
          </w:p>
        </w:tc>
      </w:tr>
      <w:tr>
        <w:trPr>
          <w:trHeight w:val="995" w:hRule="atLeast"/>
        </w:trPr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Сентябрь</w:t>
            </w:r>
          </w:p>
        </w:tc>
        <w:tc>
          <w:tcPr>
            <w:tcW w:w="1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Участие в родительских собраниях на группах №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Беседа с родителями на тему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Значение плавания в жизни ребен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ропаганда здорового образа жизни в семь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</w:tc>
      </w:tr>
      <w:tr>
        <w:trPr>
          <w:trHeight w:val="757" w:hRule="atLeast"/>
        </w:trPr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Октябрь</w:t>
            </w:r>
          </w:p>
        </w:tc>
        <w:tc>
          <w:tcPr>
            <w:tcW w:w="1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Беседа на тему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апа, мама, я – спортивная семь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Консультация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Гигиенические правила, которые следует со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</w:tc>
      </w:tr>
      <w:tr>
        <w:trPr>
          <w:trHeight w:val="757" w:hRule="atLeast"/>
        </w:trPr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Ноябрь</w:t>
            </w:r>
          </w:p>
        </w:tc>
        <w:tc>
          <w:tcPr>
            <w:tcW w:w="1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Консультация родителей на тему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лавание - это здорово!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в средних группах.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Рекомендации родителям об упражнениях для освоения техники плавания.</w:t>
            </w:r>
          </w:p>
        </w:tc>
      </w:tr>
      <w:tr>
        <w:trPr>
          <w:trHeight w:val="804" w:hRule="atLeast"/>
        </w:trPr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Декабрь</w:t>
            </w:r>
          </w:p>
        </w:tc>
        <w:tc>
          <w:tcPr>
            <w:tcW w:w="1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ривлечение родителей к совместным  мероприятиям в бассей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Открытые занятия в старших группах № </w:t>
            </w:r>
          </w:p>
        </w:tc>
      </w:tr>
      <w:tr>
        <w:trPr>
          <w:trHeight w:val="757" w:hRule="atLeast"/>
        </w:trPr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Январь</w:t>
            </w:r>
          </w:p>
        </w:tc>
        <w:tc>
          <w:tcPr>
            <w:tcW w:w="1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Индивидуальные консультации с родителя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Устные рекомендации о закаливающих процедурах, профилактика простудных рекоменд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Участие в родительских собраниях на группах №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Февраль</w:t>
            </w:r>
          </w:p>
        </w:tc>
        <w:tc>
          <w:tcPr>
            <w:tcW w:w="1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Информационная памятка в родительские уголки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Водные виды спор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Стили спортивного плав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Индивидуальные консультации по запросу родителей.</w:t>
            </w:r>
          </w:p>
        </w:tc>
      </w:tr>
      <w:tr>
        <w:trPr>
          <w:trHeight w:val="757" w:hRule="atLeast"/>
        </w:trPr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Март</w:t>
            </w:r>
          </w:p>
        </w:tc>
        <w:tc>
          <w:tcPr>
            <w:tcW w:w="1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Беседа с родителями на тему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Физические упражнения в домашних условия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»,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использование наглядного материала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Информационная памятка для родителе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Способы эффективного закалив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Апрель</w:t>
            </w:r>
          </w:p>
        </w:tc>
        <w:tc>
          <w:tcPr>
            <w:tcW w:w="1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Открытый просмотр образовательной деятельности в бассей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Вовлечение родителей в процесс подготовки и проведения водно-спортивного праздника в старших группах №. </w:t>
            </w:r>
          </w:p>
        </w:tc>
      </w:tr>
      <w:tr>
        <w:trPr>
          <w:trHeight w:val="757" w:hRule="atLeast"/>
        </w:trPr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Май</w:t>
            </w:r>
          </w:p>
        </w:tc>
        <w:tc>
          <w:tcPr>
            <w:tcW w:w="1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Итоговые открытые занятия для родите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Беседа на тему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Как обеспечить безопасность занятий плаванием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Консультация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равила техники безопасности детей на открытой вод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Взаимодействие с воспитателями  в старших группах.</w:t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899"/>
      </w:tblGrid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32"/>
                <w:szCs w:val="32"/>
              </w:rPr>
              <w:t>Месяц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32"/>
                <w:szCs w:val="32"/>
              </w:rPr>
              <w:t>Содержание работы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Сентябрь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Беседа на тему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Значение плавания для детей дошкольного возрас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». «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равила техники безопасности в бассей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Участие в родительских собраниях на группе №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Октябрь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Консультация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Основные гигиенические требования при посещении бассейна детьми старших групп №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Рекомендации для воспитателей  по формированию  развивающей предметно-пространственной среды в старших группах. (Спортивный уголок  в раздел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Водные виды спор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Совместная подготовка индивидуальных  консультаций для родителей (по запросу)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Ноябрь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Рекомендации для воспитателей по формированию развивающей предметно-пространственной среды в группе (спортивный уголок в раздел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Плавание).  «Стили плава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Совместная подготовка консультаций для родителей на тему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Умение плавать необходимо для жизн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Декабрь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Взаимодействие и помощь в подготовке и проведении утренников и открытых занятий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Январь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Рекомендации для воспитателей по формированию развивающей предметно-пространственной среды в старших группах №. спортивный уголок в раздел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лавание - Олимпийский вид спорта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Беседа на тему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Закаливающие процедуры в режиме д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Февраль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Совместная подготовка к индивидуальным консультациям с родителями (по запросу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Совместная подготовка наглядного материала в развивающую предметно-пространственную среду средних групп №, на тему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Оздоровительное закаливание в домашних условия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Март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Совместная подготовка наглядного материала для родителей на тему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Физкультура в домашних условия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Информационная памятка для воспитателей на тему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Упражнения для формирования навыка правильной осан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Апрель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Совместная подготовка к открытым занят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Использование наглядн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Совместная подготовка к водно-спортивному празднику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Май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Совместная подготовка к родительским собр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Участие в родительских собран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Беседа на тему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Безопасное поведение детей на крытой и открытой воде в летний перио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Рекомендации для воспитателей по формированию развивающей предметно-пространственной среды в старших группах №. (спортивный уголок  на тему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Игры и развлечения в воде в летний период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/>
        <w:t>Работа с родителями в подготовительных группах.</w:t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899"/>
      </w:tblGrid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Месяц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Calibri" w:ascii="Times New Roman CYR" w:hAnsi="Times New Roman CYR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Сентябрь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Участие в родительских собраниях на группах №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Консультация: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Значение плавания для детей дошкольного возрас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Октябрь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Информационная записка для родителей: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Основные  гигиенические требования при посещении бассей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Консультация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Основы техники безопасного поведения в бассей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Привлечение родителей к совместным мероприятиям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Ноябрь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Беседа.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ропаганда здорового образа жизни в семь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Беседа с родителями.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Физические и индивидуальные  возможности детей при занятиях плаванием в подготовительной групп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Индивидуальные консультации с родителями (по запросу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Декабрь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ривлечение родителей к совместным мероприятиям в бассейне (утренники, открытые занятия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Январь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Индивидуальные беседы с родителями (по запросу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Консультация.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Рекомендации и советы по оздоровительному закаливанию детей в домашних условия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Февраль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Информационная   памятка для родителей: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Стили плав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Использование наглядного материала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Март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Беседа с родителям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Физические упражнения в домашних условия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«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Дыхательная гимнаст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е рекомендации на тему «Формирование навыков правильной осанки»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Апрель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Беседа с родителями.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Игры и развлечения в воде в летний период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Информационная памятк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Безопасный отдых на вод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Вовлечение родителей в процесс подготовки и проведения первенства по плаванию среди дошкольиков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Май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Родительские собрания. Тема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Наши успех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Консультация.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Безопасное поведение детей на крытой и открытой воде в летний период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Итоговые открытые занятия 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Взаимодействие с воспитателями  в подготовительных группах.</w:t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899"/>
      </w:tblGrid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32"/>
                <w:szCs w:val="32"/>
              </w:rPr>
              <w:t>Месяц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32"/>
                <w:szCs w:val="32"/>
              </w:rPr>
              <w:t>Содержание работы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Сентябрь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Беседа на тему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Значение плавания для детей дошкольного возрас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равила техники безопасности в бассей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Участие в родительских собраниях на группе № 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Октябрь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Консультация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Основные гигиенические требования при посещении бассейна детьми подготовительных  груп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Рекомендации для воспитателей  по формированию  развивающей предметно-пространственной среды в подготовительных группах (Спортивный уголок  в раздел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Закалива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Совместная подготовка консультаций для родителей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Ноябрь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Рекомендации для воспитателей по формированию развивающей предметно-пространственной среды в группе (спортивный уголок в раздел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Водные виды спор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Совместная подготовка консультаций для родителей на тему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Умение плавать необходимо для жизн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Декабрь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Взаимодействие и помощь в подготовке и проведении утренников и открытых занят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Январь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Рекомендации для воспитателей по формированию развивающей предметно-пространственной среды в подготовительной группе  № Спортивный уголок в раздел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лавание - Олимпийский вид спорта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» 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Использование наглядн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Беседа на тему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Закаливающие процедуры в режиме д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Февраль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Беседа на тему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апа, мама, я - спортивная семь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Совместная подготовка наглядного материала для родителей на тему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Физкультура в домашних условия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Март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Совместная подготовка к первенству по плаванию среди дошкольн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Апрель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Информационная памятка для воспитателей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Упражнения для формирования навыка правильной осан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Использование наглядн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Times New Roman CYR" w:hAnsi="Times New Roman CYR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Май</w:t>
            </w:r>
          </w:p>
        </w:tc>
        <w:tc>
          <w:tcPr>
            <w:tcW w:w="1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Совместная подготовка к итоговым открытым занят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Беседа на тему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Безопасное поведение детей на крытой и открытой воде в летний перио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 xml:space="preserve">Рекомендации для воспитателей по формированию развивающей предметно-пространственной среды в подготовительной группе  №. Спортивный уголок  на тему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Игры и развлечения в воде в летний период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</w:rPr>
  </w:style>
  <w:style w:type="character" w:styleId="Style16">
    <w:name w:val="Нижний колонтитул Знак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20:00Z</dcterms:created>
  <dc:creator>Алекс</dc:creator>
  <dc:description/>
  <cp:keywords/>
  <dc:language>en-US</dc:language>
  <cp:lastModifiedBy>user</cp:lastModifiedBy>
  <dcterms:modified xsi:type="dcterms:W3CDTF">2019-05-27T12:30:00Z</dcterms:modified>
  <cp:revision>3</cp:revision>
  <dc:subject/>
  <dc:title/>
</cp:coreProperties>
</file>