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 ДЛЯ ВОСПИТАТЕЛЕЙ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«Использование подражательных движений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работе с детьми дошкольного возраста»</w:t>
      </w:r>
    </w:p>
    <w:p>
      <w:pPr>
        <w:pStyle w:val="Normal"/>
        <w:shd w:fill="FFFFFF" w:val="clear"/>
        <w:autoSpaceDE w:val="false"/>
        <w:spacing w:lineRule="auto" w:line="360"/>
        <w:ind w:right="-370"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дражательные движения имеют большое значение для обучения детей дошкольного возраста разнообразным видам движений и игровым упражнениям. С подражания образу на</w:t>
        <w:softHyphen/>
        <w:t>чинается познание ребенком техники движений, спортивных и танцевальных упражнений, игр, театрализованной деятель</w:t>
        <w:softHyphen/>
        <w:t>ности и др.</w:t>
      </w:r>
    </w:p>
    <w:p>
      <w:pPr>
        <w:pStyle w:val="Normal"/>
        <w:shd w:fill="FFFFFF" w:val="clear"/>
        <w:autoSpaceDE w:val="false"/>
        <w:spacing w:lineRule="auto" w:line="360"/>
        <w:ind w:right="-370"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то самый доступный для детей способ восприятия любой двигательной деятельности. Например, если попытаться объяс</w:t>
        <w:softHyphen/>
        <w:t>нить ребенку технику ползания с опорой на ноги впереди и на руки сзади за спиной, он поймет не сразу, а трудности в выпол</w:t>
        <w:softHyphen/>
        <w:t>нении данного движения приведут к нежеланию продолжать. Если назвать упражнение «паучок» и затем показать движения, то ребенок преодолеет любое двигательное препятствие, пото</w:t>
        <w:softHyphen/>
        <w:t>му что это уже будет игра. А дальше наш: «паучок» будет пол</w:t>
        <w:softHyphen/>
        <w:t>зать поднимая и опуская живот (для укрепления мышц), пры</w:t>
        <w:softHyphen/>
        <w:t>гать на двух ногах, подскакивать с ноги на ногу, кружиться и вертеться на двух ногах и одной руке, а это уже и танцевальные движения.</w:t>
      </w:r>
    </w:p>
    <w:p>
      <w:pPr>
        <w:pStyle w:val="Normal"/>
        <w:shd w:fill="FFFFFF" w:val="clear"/>
        <w:autoSpaceDE w:val="false"/>
        <w:spacing w:lineRule="auto" w:line="360"/>
        <w:ind w:right="-370"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назывании движения через образ дети подражают зве</w:t>
        <w:softHyphen/>
        <w:t>рям, птицам, рыбам, людям разных профессий. Образно-под</w:t>
        <w:softHyphen/>
        <w:t>ражательные движения развивают творческую двигательную деятельность, творческое мышление, двигательную память,</w:t>
      </w:r>
    </w:p>
    <w:p>
      <w:pPr>
        <w:pStyle w:val="Normal"/>
        <w:shd w:fill="FFFFFF" w:val="clear"/>
        <w:autoSpaceDE w:val="false"/>
        <w:spacing w:lineRule="auto" w:line="360"/>
        <w:ind w:right="-37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ыстроту реакции, ориентировку в движениях и пространстве, внимание, фантазию и др.</w:t>
      </w:r>
    </w:p>
    <w:p>
      <w:pPr>
        <w:pStyle w:val="Normal"/>
        <w:shd w:fill="FFFFFF" w:val="clear"/>
        <w:autoSpaceDE w:val="false"/>
        <w:spacing w:lineRule="auto" w:line="360"/>
        <w:ind w:right="-370"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 помощью подражательных движений дети достигают вы</w:t>
        <w:softHyphen/>
        <w:t>соких результатов, тем самым реализуя свой двигательный потенциал, раскрывая свои природные задатки, интересы и способности. Эффективность подражательных движений заключа</w:t>
        <w:softHyphen/>
        <w:t>ется еще и в том, что через образы можно осуществлять частую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мену двигательной деятельности из разных исходных положений и с большим разнообразием видов движений: ходьбы, бега,  прыжков, ползании, что дает хорошую физическую нагрузку на все группы мышц.</w:t>
      </w:r>
    </w:p>
    <w:p>
      <w:pPr>
        <w:pStyle w:val="Normal"/>
        <w:shd w:fill="FFFFFF" w:val="clear"/>
        <w:autoSpaceDE w:val="false"/>
        <w:spacing w:lineRule="auto" w:line="360"/>
        <w:ind w:right="-370"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знакомление детей с подражательными движениями начи</w:t>
        <w:softHyphen/>
        <w:t>нается с раннего возраста в упрощенной форме, с постепенным усложнением техники выполнения, с эмоциональной переда</w:t>
        <w:softHyphen/>
        <w:t>ли характера образа (мимика, движения всего туловища, темп, характер передвижения и др.)</w:t>
      </w:r>
    </w:p>
    <w:p>
      <w:pPr>
        <w:pStyle w:val="Normal"/>
        <w:shd w:fill="FFFFFF" w:val="clear"/>
        <w:autoSpaceDE w:val="false"/>
        <w:spacing w:lineRule="auto" w:line="360"/>
        <w:ind w:right="-370"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накомя ребенка с каким-либо подражательным движени</w:t>
        <w:softHyphen/>
        <w:t>ем, ему не только показывают точную технику, эмоционально передают характер, образа, но и предлагают сделать так же. Это вызывает у него интерес и желание подражать. При</w:t>
        <w:softHyphen/>
        <w:t>емы показа подражательных движений могут быть разными, это зависит от сложности того или иного движения, образа. Например, можно сначала назвать образ, а потом показать подражательное движение и попросить детей угадать образ. Показ сопровождать объяснением того, как двигаются при этом разные части туловища. Например, лягушка передние лапки (руки) ставит рядышком между ног, а задние лапки (ноги) расставляет широко. У лягушки передние лапки (руки) как бы убегают вперед, а задние (ноги) прыжком догоняют их.</w:t>
      </w:r>
    </w:p>
    <w:p>
      <w:pPr>
        <w:pStyle w:val="Normal"/>
        <w:spacing w:lineRule="auto" w:line="360"/>
        <w:ind w:right="-370" w:firstLine="360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С выполнением подражательного движения на спортивных снарядах название образа не изменяется; например, подражая кенгуру, дети выполняют прыжок с высоким подниманием ко</w:t>
        <w:softHyphen/>
        <w:t>лен к груди. Затем это движение используется при спрыгивании с высот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2"/>
          <w:szCs w:val="22"/>
        </w:rPr>
        <w:t>ПРИМЕРНЫЙ  ПЕРЕЧЕНЬ  И  ОПИСАНИЕ  ПОДРАЖАТЕЛЬНЫХ  ДВИЖЕНИЙ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340"/>
        <w:gridCol w:w="2484"/>
        <w:gridCol w:w="2484"/>
        <w:gridCol w:w="2484"/>
        <w:gridCol w:w="2484"/>
        <w:gridCol w:w="2484"/>
      </w:tblGrid>
      <w:tr>
        <w:trPr>
          <w:trHeight w:val="527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 и ви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виж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ходное положение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ый эта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уч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-й этап усложн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-й этап усложн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ворческо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ение движения</w:t>
            </w:r>
          </w:p>
        </w:tc>
      </w:tr>
      <w:tr>
        <w:trPr>
          <w:trHeight w:val="175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Мышка»:</w:t>
            </w:r>
            <w:r>
              <w:rPr>
                <w:color w:val="000000"/>
                <w:sz w:val="22"/>
                <w:szCs w:val="22"/>
              </w:rPr>
              <w:t xml:space="preserve"> ходьба на носках семенящим шагом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91845" cy="562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я на носках, согнуть в локтях руки; кисти рук перед грудью и coeдинить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ьцами вниз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повадками и характерными чертами мышки через движения рук с поворотами головы и всего туловища. Попытка имитационного дви</w:t>
              <w:softHyphen/>
              <w:t>жения мышки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дьба на носках с имитационными движениями рук, в чередовании с обычной ходьбой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дьба на носках семенящим шагом, с высоким подниманием от пола пяток и имитационными движениями рук и головы, под</w:t>
              <w:softHyphen/>
              <w:t>ражая мышке и изме</w:t>
              <w:softHyphen/>
              <w:t>няя темп движения в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ых направлениях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 и точно выполнять технику ходьбы на носках семенящим шагом с изменением темпа и направления. Творчески передавать характер и повадки мышки мимикой и движениями туловища.</w:t>
            </w:r>
          </w:p>
        </w:tc>
      </w:tr>
      <w:tr>
        <w:trPr>
          <w:trHeight w:val="127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Цыпленок»:</w:t>
            </w:r>
            <w:r>
              <w:rPr>
                <w:color w:val="000000"/>
                <w:sz w:val="22"/>
                <w:szCs w:val="22"/>
              </w:rPr>
              <w:t xml:space="preserve"> ходьба на пятках с ритмическими движениями рук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тороны       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229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я на пятках, руки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устить вниз, а кисти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 — в сторон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образом цыпленка, попытка имитационного движ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тмическая ходьба со взмахом рук в сторон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дование ходьбы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ятках с обычно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тмической ходьбо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движением рук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орон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ренная ходьба 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ках с четкой координацией рук и передачей характера образа цыпленка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Котенок»:</w:t>
            </w:r>
            <w:r>
              <w:rPr>
                <w:color w:val="000000"/>
                <w:sz w:val="22"/>
                <w:szCs w:val="22"/>
              </w:rPr>
              <w:t xml:space="preserve"> ползание с опорой на руках и коленя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83285" cy="875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я на коленях, коснуться руками пола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образом. Попытка передать характер и повадки котенка через движения и звукоподражание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зание с опорой 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и и колени, с изменением темпа и направления. Эмоциональная передача образа мимикой и движениями туловища. Уметь вставать с колен на ноги и ходить на них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зание с  прогибанием спины вниз, а головы вверх и наоборот. Подлезать под шнур, прогибая позвоночник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ть разные имитационные упражнения: «Посмотри на хвостик справа — слева, сверху — снизу», «Подними правую заднюю лапку» и т. п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 на подни-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ие разноименных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 и ног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Петушок»: </w:t>
            </w:r>
            <w:r>
              <w:rPr>
                <w:color w:val="000000"/>
                <w:sz w:val="22"/>
                <w:szCs w:val="22"/>
              </w:rPr>
              <w:t>ходьба с высоким подниманием колен и взмахом рук в стороны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649605" cy="9258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тоять с опущенными руками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образом и попытка имитационного движения: одновременно поднимать одну ногу, согнутую в колене, и руки в стороны. Попытка ходить с высоко поднятыми коленями и оттянутым носком вниз. Попытка удержать равновесие, стоя на одной ноге с поднятыми вверх руками (крыльями)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ытка поднимать  в стороны руки, согнутые в локтях, с опущенными вниз ладонями; на уровне плеч ровно выпрямить руки в стороны, а опускать вниз сначала локти, потом ладони. Удерживать статическое равновесие, стоя на одной ноге с поднятыми руками. У поднятой ноги оттянуть носок вниз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ытка соединить движение рук и ног. Твёрдо стоять в позе, удерживая равновесие. Попытка ходить, как петушок, высоко поднимая колени, а опорную ногу ставить со ступни  на носок, как бы подпрыгивая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ая передача образа петуха в статическом положении и ходьба с движениями головы, с поворотами туловища, с разными положениями рук и  мимикой.</w:t>
            </w:r>
          </w:p>
        </w:tc>
      </w:tr>
      <w:tr>
        <w:trPr>
          <w:trHeight w:val="697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 и ви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виж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ходное положение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ый эта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уч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-й этап усложн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-й этап усложн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ворческо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ение движения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Аист»: </w:t>
            </w:r>
            <w:r>
              <w:rPr>
                <w:color w:val="000000"/>
                <w:sz w:val="22"/>
                <w:szCs w:val="22"/>
              </w:rPr>
              <w:t>ходьба с высоким подниманием колен, при этом нога выпрямляется вперё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711200" cy="499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ть с опущенными руками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, но при поднимании колена пытаться выпрямить ногу и оттянуть носок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, но не забывать выпрямлять ногу вперёд и оттягивать носок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ытка соединить технику движений рук и ног. Твёрдо стоять в позе, удерживая равновесие. Попытка ходить высоко, как аист, высоко поднимая колени, а опорную ногу ставить со ступни на носок, как бы подпрыгив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передача образа аиста в статическом положении и в ходьбе с движениями головы, поворотами туловища, разными положениями рук и мимикой.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Утёнок»: </w:t>
            </w:r>
            <w:r>
              <w:rPr>
                <w:color w:val="000000"/>
                <w:sz w:val="22"/>
                <w:szCs w:val="22"/>
              </w:rPr>
              <w:t>ходьба в присед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915035" cy="532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ед на двух ногах, руки согнуты в локтях, пальцы рук широко расставлены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бразом, попытка выполнения имитационного движения в приседе и передачи характера утёнка через звукоподражание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ьба в приседе с согнутыми в локтях руками и широко расставленными пальцами. Пытаться ходить в приседе с выпрямленной спиной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ытка ходить в приседе с выпрямленной спиной, переваливаясь из стороны в сторону (как утка)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передача образа через точные имитационные движения и технику выполнения ходьбы  приседе с выпрямленной спиной.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Белка»: </w:t>
            </w:r>
            <w:r>
              <w:rPr>
                <w:color w:val="000000"/>
                <w:sz w:val="22"/>
                <w:szCs w:val="22"/>
              </w:rPr>
              <w:t>прыжки в приседе с продвижением вперёд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928370" cy="45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сед на двух ногах, руки согнуты в локтях, ладони соединены перед грудью и опущены вниз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бразом белки и попытка имитационного движения по показу инструктора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ытка выполнения прыжка в приседе с одновременным движением рук рывком вперёд, не разъединяя ладоней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ытка выполнения прыжка, но с выпрямленной спиной и передвижением вперёд с изменением темпа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передача образа белки через имитационные движения и технику выполнения прыжка в приседе с выпрямленной спиной.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Заяц»: </w:t>
            </w:r>
            <w:r>
              <w:rPr>
                <w:color w:val="000000"/>
                <w:sz w:val="22"/>
                <w:szCs w:val="22"/>
              </w:rPr>
              <w:t>прыжки на двух ногах с продвижением вперё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928370" cy="4368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ть с руками, согнутыми в локтях, а ладони соединить перед грудью и опустить вниз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бразом зайца и попытка имитационного движения с передачей образа мимикой и движениями туловища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ыжки на двух ногах с продвижением вперёд и сохранением положения рук перед грудью с выпрямленной спиной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жения с выполнением поворотов прыжками в стороны, вперёд-назад, кругом на 180</w:t>
            </w:r>
            <w:r>
              <w:rPr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, с разной длиной и высотой прыж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передача образа зайца через точные имитационные движения.</w:t>
            </w:r>
          </w:p>
        </w:tc>
      </w:tr>
      <w:tr>
        <w:trPr>
          <w:trHeight w:val="697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 и ви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виж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ходное положение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ый эта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уч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-й этап усложн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-й этап усложн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ворческо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ение движения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Кенгуру»: </w:t>
            </w:r>
            <w:r>
              <w:rPr>
                <w:color w:val="000000"/>
                <w:sz w:val="22"/>
                <w:szCs w:val="22"/>
              </w:rPr>
              <w:t>прыжки на двух ногах с высоким подниманием колен и продвижением вперё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13765" cy="4413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ть с опущенными вниз руками. Перед прыжком отвести руки назад и чуть присесть, согнув ноги в коленях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бразом кенгуру и попытка выполнения имитационных движений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исходного положения попытаться прыгнуть вверх, подтягивая колени к груди, а руки поднимая вперёд-вверх, продвигаясь вперёд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 те же (предыдущие) движения в прыжках, но с высоким подниманием колен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ытка выполнения данного прыжка на батуте, с наклонной высоты, с бума, со школьного коз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Лошадка»: </w:t>
            </w:r>
            <w:r>
              <w:rPr>
                <w:color w:val="000000"/>
                <w:sz w:val="22"/>
                <w:szCs w:val="22"/>
              </w:rPr>
              <w:t>бег и ходьба с высоким подниманием колен. прямой и боковой галоп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631190" cy="5073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9" r="-4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ть с руками, согнутыми в локтях, ладони опустить вниз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бразом лошадки через звукоподражание и попыткой выполнения имитационных движений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ьба и бег с высоким подниманием колен и сохранением положения рук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яя положение рук, чередовать ходьбу и бег прямым и боковым галопом, изображая лошадку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передача образа лошадки с точной техникой выполнения движений.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Лягушка»: </w:t>
            </w:r>
            <w:r>
              <w:rPr>
                <w:color w:val="000000"/>
                <w:sz w:val="22"/>
                <w:szCs w:val="22"/>
              </w:rPr>
              <w:t>ползание прыжковым шагом с опорой  на руки и стопы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87680" cy="4508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и расставить на ширине плеч, присесть и соединённые ладони поставить вместе между ног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бразом лягушки  и попытка выполнения имитационного движения с передачей характера образа мимикой и движениями всего туловища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исходного положения продвинуть соединённые руки вперед, затем прыжком переставить  ноги к рукам, но сохранить меду ними пространств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 же движения, но с разной длиной прыжка, т.е. руки продвигаются вперёд на короткое или более дальнее  расстояние (вперёд от  ног)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передача образа через точные имитационные движения и технику выполнения.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Паучок»: </w:t>
            </w:r>
            <w:r>
              <w:rPr>
                <w:color w:val="000000"/>
                <w:sz w:val="22"/>
                <w:szCs w:val="22"/>
              </w:rPr>
              <w:t>ползание с опорой на ноги впереди и на руки сзади за спиной.</w:t>
            </w:r>
          </w:p>
          <w:p>
            <w:pPr>
              <w:pStyle w:val="Normal"/>
              <w:shd w:fill="FFFFFF" w:val="clear"/>
              <w:autoSpaceDE w:val="false"/>
              <w:ind w:right="14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341630" cy="365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ind w:right="14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14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1040130" cy="2946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ind w:right="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сть, руки отвести назад за спину и поставить ладони на пол за спиной. Упираясь на стопы ног и рук сзади, приподнять ягодицы и всё туловище ввер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бразом паучка  и попытка выполнения имитационного движения с передачей характера образа мимикой и движениями всего туловища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исходного полож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лзти, сохраняя «висячее» положение туловища. Изменять темп движения и направления. Выполнять кружение вокруг себя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ыгивания двумя ногами, подскоки с ноги на ногу, с выпрямлением их (вверх). Поднимание вверх одноименных рук и ног, сохраняя равновесие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щаться вокруг себя на одной из одноименных рук и ноге. Творческая передача образа через  имитационные движения.</w:t>
            </w:r>
          </w:p>
        </w:tc>
      </w:tr>
      <w:tr>
        <w:trPr>
          <w:trHeight w:val="697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 и ви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виж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ходное положение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ый эта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уч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-й этап усложн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-й этап усложн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ворческо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ение движения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Медведь»: </w:t>
            </w:r>
            <w:r>
              <w:rPr>
                <w:color w:val="000000"/>
                <w:sz w:val="22"/>
                <w:szCs w:val="22"/>
              </w:rPr>
              <w:t>ходьба на внешней стороне стоп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21995" cy="5988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ть с слегка расставленными ногами с упором на внешнюю сторону стопы, при этом носки ног сжать и направить к стопе, руки согнуть в локтях, поднять на уровне плеч, ладони – к груди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бразом медведя  и попытка выполнения имитационного движения с передачей характера образа через мимику и движения всем туловищем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исходного положения выполнять наклоны туловища из стороны в сторону, при этом одну ногу приподнимать от пола. Сохраняя  наклонное положение туловища в стороны, пытаться передвигаться вперёд на внешней стороне стоп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таться приподнятую ногу чуть сгибать в коленном суставе, сохраняя положение носка в сжатом состоянии; согнутые у груди руки держать ладонями вовнутрь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передача образа через точные имитационные движения и технику выполнения. Выполнять различные повороты, прыжки, танцевальные упражнения, кувырки.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Пингвины»: </w:t>
            </w:r>
            <w:r>
              <w:rPr>
                <w:color w:val="000000"/>
                <w:sz w:val="22"/>
                <w:szCs w:val="22"/>
              </w:rPr>
              <w:t>ходьба с носками ног, развёрнутыми во внешнюю сторону до прямой линии. Семенящий шаг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528320" cy="6381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28" r="-5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оять с сильно разведёнными носками ног в стороны; руки внизу с отведёнными в стороны ладонями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комство с образом пингвина  и попытка выполнения имитационного движения с передачей характера образа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исходного положения пытаться выполнять семенящие ритмичные шаги, сохраняя положение носков и ладоней в стороны. Движения рук и ног направлены вперёд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таться скоординировать ритмичные семенящие шаги, сохраняя исходное положение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передача образа через точные имитационные движения и технику их выполнения.</w:t>
            </w:r>
          </w:p>
        </w:tc>
      </w:tr>
      <w:tr>
        <w:trPr>
          <w:trHeight w:val="1970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Лиса»: </w:t>
            </w:r>
            <w:r>
              <w:rPr>
                <w:color w:val="000000"/>
                <w:sz w:val="22"/>
                <w:szCs w:val="22"/>
              </w:rPr>
              <w:t>ходьба мягкая, плавная, с носка на всю ступн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438150" cy="600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8" t="-27" r="-5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ть с согнутыми в ладонях руками, ладони опустить вниз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бразом лисы и попытка выполнения имитационного движения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исходного положения пытаться ходить мягко, ступая с носка на всю ступню, при этом разноименную руку плавно направлять вперёд перед грудью, ладонями как бы что-то гладит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жения с плавным разворотом туловища и головы  (хитрая улыбка на лице)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передача образа через точные имитационные движения и технику выполнения. Выполнять различные  танцевально-спортивные плавные движения.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Птица»: </w:t>
            </w:r>
            <w:r>
              <w:rPr>
                <w:color w:val="000000"/>
                <w:sz w:val="22"/>
                <w:szCs w:val="22"/>
              </w:rPr>
              <w:t>бег на носках плавный и лёгк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782320" cy="5695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ть на носках, руки в стороны со свободно опущенными вниз ладонями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комство с образом птицы  и попытка выполнения имитационного движения с передачей характера образа. 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исходного полож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ытаться выполнять плавные движения руками: сначала опустить локти, а ладони поднять вверх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жения с лёгким плавным бегом на носках. Пытаться приводить в движение пальцы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передача образа птицы. При движении рук приводить в движении плечи.</w:t>
            </w:r>
          </w:p>
        </w:tc>
      </w:tr>
      <w:tr>
        <w:trPr>
          <w:trHeight w:val="697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 и ви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виж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ходное положение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ый эта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уч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-й этап усложн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-й этап усложн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ворческо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ение движения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Волк»: </w:t>
            </w:r>
            <w:r>
              <w:rPr>
                <w:color w:val="000000"/>
                <w:sz w:val="22"/>
                <w:szCs w:val="22"/>
              </w:rPr>
              <w:t>бег широким шагом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609600" cy="5473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ть, как перед беговым стартом, ладони опущены вниз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бразом волка  и попытка выполнения имитационного движения с передачей характера образа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нать бег с высокой стартовой стойки, бежать широким шагом на скорость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 бег, ставя целью до чего-то добежать, кого-то догнать, перегнать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передача образа через точные имитационные движения и технику бега широким шагом на скорость.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Обезьянка»: </w:t>
            </w:r>
            <w:r>
              <w:rPr>
                <w:color w:val="000000"/>
                <w:sz w:val="22"/>
                <w:szCs w:val="22"/>
              </w:rPr>
              <w:t>бег поскоками с ноги на ног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873760" cy="4895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ть с согнутыми в локтях руками, пальцы широко расставить и направить в стороны на уровне плеч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бразом обезьянки  и попытка выполнения имитационного движения с передачей характера образа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 поскоки с ноги на ногу, имитируя движения обезьянки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ытка координировать движения ног при поскоках и при этом ещё наклонять в стороны голову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передача образа через точные имитационные движения и мимику.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Крокодил»: </w:t>
            </w:r>
            <w:r>
              <w:rPr>
                <w:color w:val="000000"/>
                <w:sz w:val="22"/>
                <w:szCs w:val="22"/>
              </w:rPr>
              <w:t>ползание с опорой на руки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711200" cy="3486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жать на животе, ноги вытянуть вместе, упор руками на ладони перед  грудью, голову держать прямо, носки ног вытянуть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бразом крокодила  и попытка выполнения имитационного движ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зать только с опорой на руки с поочерёдным продвижением их вперёд, при этом ноги остаются соединёнными и прямыми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зать с опорой на руки и касанием пола только вытянутыми  носками ног; все остальные части тела находятся в приподнятом положении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передача образа крокодила и техники ползания с опорой на руки.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Маугли»: </w:t>
            </w:r>
            <w:r>
              <w:rPr>
                <w:color w:val="000000"/>
                <w:sz w:val="22"/>
                <w:szCs w:val="22"/>
              </w:rPr>
              <w:t>прыжки с разведением прямых ног в стороны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1051560" cy="467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ть с небольшим полуприседом для прыжка, руки опустить вниз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бразом Маугли и попытка выполнения имитационного движения, прыжки с разведением прямых ног в полёте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исходного положения толчком и взмахом развести в стороны прямые ноги, а руки вытянуть прямо в полёте; приземлиться на полусогнутые соединённые вместе ноги, руки опущены вниз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ыгать с увеличением подъёма прямых ног и рук в стороны при приземлении на пол успевать соединить ноги и опускать руки.. пытаться прыгать с продвижением вперёд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 прыжки на батуте при спрыгивании с наклонной высоты; технику разведения прямых ног использовать при опорном прыжке.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Космонавт»: </w:t>
            </w:r>
            <w:r>
              <w:rPr>
                <w:color w:val="000000"/>
                <w:sz w:val="22"/>
                <w:szCs w:val="22"/>
              </w:rPr>
              <w:t>прыжки с прогибанием туловища вперёд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538480" cy="3702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26" r="-5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537845" cy="454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6" t="-21" r="-4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ть, ноги в небольшом полуприседе, руки отвести назад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бразом космонавта  и попытка выполнения имитационных движений (движения туловища с прогибанием его назад в полёте)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исходного положения   прыгнуть вверх, прогибая туловище назад и выпрямляя назад руки и соединённые вместе ноги. Приземляться на полусогнутые ноги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ировать движения рук и ног при прыжке. Прыгать вверх с продвижением вперёд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батывать технику прыжка при спрыгивании с высоты, на батуте и др., сохраняя заданный образ.</w:t>
            </w:r>
          </w:p>
        </w:tc>
      </w:tr>
      <w:tr>
        <w:trPr>
          <w:trHeight w:val="697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 и ви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виж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ходное положение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ый эта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уч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-й этап усложн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-й этап усложн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ворческо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ение движения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Балерина»: </w:t>
            </w:r>
            <w:r>
              <w:rPr>
                <w:color w:val="000000"/>
                <w:sz w:val="22"/>
                <w:szCs w:val="22"/>
              </w:rPr>
              <w:t>гимнастическая ходьба с носка на всю стоп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1351280" cy="3854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ть прямо, плечи чуть отвести назад, голову чуть приподнять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бразом балерины. Попытка ходить плавно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ытка ходить мягко (ступая с носка) и слегка размахивая руками вперёд-назад, сохраняя при ходьбе правильную осанку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ировать движения разноименных рук и ног, сохраняя осанку, характерную для гимнастической ходьбы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и закреплять технику гимнастической ходьбы и умение сохранять правильную осанку.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Машина»: </w:t>
            </w:r>
            <w:r>
              <w:rPr>
                <w:color w:val="000000"/>
                <w:sz w:val="22"/>
                <w:szCs w:val="22"/>
              </w:rPr>
              <w:t>ползание на ягодица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869315" cy="396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дя на ягодицах, ноги свободно выпрямить, руки – перед грудью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ервоначальном знакомстве взять в руки руль или кольцо, и имитируя движения рулём, пытаться передвигаться на ягодицах.</w:t>
            </w:r>
          </w:p>
        </w:tc>
        <w:tc>
          <w:tcPr>
            <w:tcW w:w="7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 и последующие движения выполняются на одном этапе. Из исходного положения передвигаться на ягодицах вперёд-назад. Затем то же ползание на ягодицах, но с разными положениями рук: вперёд, вверх, к плечам и др.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«Ракета»:</w:t>
            </w:r>
            <w:r>
              <w:rPr>
                <w:color w:val="000000"/>
                <w:sz w:val="22"/>
                <w:szCs w:val="22"/>
              </w:rPr>
              <w:t xml:space="preserve"> прыжки с колен на всю ступню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07440" cy="5283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ть на двух коленях, руки отвести назад, чуть присесть на пятки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бразом ракеты, попытка выполнять имитационные движения (подпрыгивание вверх), как взлёт ракеты.</w:t>
            </w:r>
          </w:p>
        </w:tc>
        <w:tc>
          <w:tcPr>
            <w:tcW w:w="7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исходного положения пытаться резко взмахнув руками вверх и сильно оттолкнувшись всем туловищем, подпрыгнуть вверх и приземлиться на ступни ног. Затем прыжком вернуться в исходное положение и повторять подпрыгивания несколько раз. Прыжки выполнять с продвижением вперёд и на батутах.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Рыбка»</w:t>
            </w:r>
            <w:r>
              <w:rPr>
                <w:color w:val="000000"/>
                <w:sz w:val="22"/>
                <w:szCs w:val="22"/>
              </w:rPr>
              <w:t xml:space="preserve"> или </w:t>
            </w:r>
            <w:r>
              <w:rPr>
                <w:b/>
                <w:color w:val="000000"/>
                <w:sz w:val="22"/>
                <w:szCs w:val="22"/>
              </w:rPr>
              <w:t>«Брёвнышко»:</w:t>
            </w:r>
            <w:r>
              <w:rPr>
                <w:color w:val="000000"/>
                <w:sz w:val="22"/>
                <w:szCs w:val="22"/>
              </w:rPr>
              <w:t xml:space="preserve"> перекат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37895" cy="3956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жать на спине, прямые руки соединить в замок над головой, ноги выпрямить и плотно сомкнуть вместе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бразом, попытка перекатываться, сохраняя прямое положение туловища.</w:t>
            </w:r>
          </w:p>
        </w:tc>
        <w:tc>
          <w:tcPr>
            <w:tcW w:w="7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исходного положения пытаться медленно перекатываться на бок - на живот - на другой бок – спину, при этом сохраняя прямое сомкнутое положение ног и прямых рук, соединённых в замок над головой. При перекате голоу держать так, чтобы лицо не касалось пола.</w:t>
            </w:r>
          </w:p>
        </w:tc>
      </w:tr>
      <w:tr>
        <w:trPr>
          <w:trHeight w:val="191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«Верёвочка»: бег скрестным шаго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4815" cy="5784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" t="-24" r="-4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ть со слегка приподнятыми руками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тем, как вьётся верёвка. попытаться изобразить переплёт ногами.</w:t>
            </w:r>
          </w:p>
        </w:tc>
        <w:tc>
          <w:tcPr>
            <w:tcW w:w="7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исходного положения пытаться выполнять бег, переплетая ступни ног друг за другом, помогая движениями рук. Стоя боком по направлению движения, пытаться бегать скрёстным шагом.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5:47:00Z</dcterms:created>
  <dc:creator>Аня</dc:creator>
  <dc:description/>
  <cp:keywords/>
  <dc:language>en-US</dc:language>
  <cp:lastModifiedBy>User</cp:lastModifiedBy>
  <cp:lastPrinted>2022-12-22T10:53:00Z</cp:lastPrinted>
  <dcterms:modified xsi:type="dcterms:W3CDTF">2022-12-22T06:04:00Z</dcterms:modified>
  <cp:revision>69</cp:revision>
  <dc:subject/>
  <dc:title/>
</cp:coreProperties>
</file>