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музыкальных способностей детей </w:t>
        <w:br/>
        <w:t xml:space="preserve">на музыкальных занятиях </w:t>
        <w:br/>
        <w:t>посредством информационно-коммуникационных технологий».</w:t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готовила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илатова О.В., муз.руководитель</w:t>
        <w:br/>
        <w:t xml:space="preserve">                                            МДОБУ №105 г.Соч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и для кого не секрет, что в 21 веке дети совершенно другого склада ума и воспитания, нежели в то время, когда росли мы. Современными  учеными доказано, что прослушав информацию  дети могут запомнить  5%  из того, что им было сказано, а через наблюдение запоминается 25%.  А когда дети и видят, и слышат, а затем  выполняют какие-либо действия, происходит 75% запоминания информации. 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ктуальность опыта моей работы  продиктована самой практикой. </w:t>
        <w:br/>
        <w:t>Я поставила перед собой цель: создать банк компьютерных  дидактических и методических материалов по использованию информационных технологий в развитии музыкальных способностей детей дошкольного возра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Основная задача  опыта: создавать и использовать  видеопроекты, мультфильмы, где бы дети могли не просто созерцать иллюстративный материал, но и участвовать в действии, отвечать на вопросы, заданные с экрана, выбирать, анализировать, то есть перевести все это в более совершенную интерактивную плоскость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дним из актуальных направлений внедрения информационных технологий в образовательный процесс образовательного учреждения являются мультимедийные презентационные технологии. С помощью презентаций и клипов дети быстрее учат стихи, быстрее воспринимают новый материал. Опять-таки потому, что есть зрительный образ. Поэтому  я на своих музыкальных занятиях  активно использую  аудиовизуальные средства обучения. Я считаю, нельзя ребенку словами объяснить, что такое мазурка, пока не покажешь ее движения вживую или на видео. Поэтому, я использую презентации, клипы, обучающие мультфильмы, музыкально-ритмические видео-игры, чтобы помочь нашим  детям развиваться и быстрее усвоить  полезный материал. При этом, конечно, я не забываю комбинировать  занятия с танцами и песнями, потому что ребенку дошкольного возраста разрешено смотреть телевизор\компьютер не более 15 минут в д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создании презентаций нужно пользоваться очень важными правил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чше один раз увидеть, чем сто раз услышать. Презентация нужна тогда, когда только с ее помощью ребенок может увидеть то, чего не может увидеть и ощутить лично, на практике. Хотя это подходит только визуалам, аудиалам можете хоть десять раз показывать, но поймут они вас, когда услышат, а кинестетикам можно говорить и показывать много раз, но пока они не пощупают, не полистают - эффекта будет мало. Поэтому презентация в детском саду не может быть самостоятельной, только в сочетании с объяснением и комментариями педагога, практической деятельност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чше меньше, да лучше! Прежде чем начать создавать презентацию, будь то целое занятие или фрагмент, педагог должен задать себе вопросы: «Зачем?» и «Для кого?». Действительно ли задачи занятия можно решить только с помощью презентации или можно использовать другие средства? Если есть возможность продемонстрировать детям опыт, явление в реальности или даже дать это сделать самим, то презентацию лучше не использов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навреди! Крупные и четкие картинки, шрифт, нейтральный фон, только необходимое использование анимации и эффектов. Ну и, конечно, ограничение времени работы с экраном – не более 5-7 минут во время  образовательной деятельности, чередование деятельности, смена поз, движение, физминутки, которые лучше проводить, не глядя на экран, дать отдых глазам и телу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ается, что целесообразней создавать не полную презентацию к занятию, а фрагменты – модули, которые можно включать в занятие на определенных этапах – игры, тесты, интерактивные плакаты, видео и флеш-ролики. Запустили, поиграли и опять возвращаемся к живому общению, к практической деятельности. Если всего в меру: и материала в презентации, и самой презентации на занятии– она может быть эффективнейшим средством обучения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имо презентаций и клипов, я активно использую мультфильмы с классической музыкой. Это такие к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   «Детский альбом» режиссер И.Ковалевская. В мультфильме представлены некоторые пьесы из «Детского альбома». В нем нет слов, но дети смотрят с огромным интересом. Очень интересен замысел мультфильма, объединивший разные пьесы гениального композит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   «Гномы и горный король» режиссер И.Ковалевская. Мультфильм- фантазия на музыку Э.Грига. Мультфильм тоже без слов и очень хорошо развивает фантазию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   «Фантазия 2000» У.Дисней, яркий и красочный мультфильм на классическую музыку композиторов разных эпох. Это как бы несколько мультфильмов в одном мультфильме. Я нарезала его на части, убрав диалоги между ними и наши воспитанник смотрят просто в виде коротких мульти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  «Петя и волк», режиссер И.Медведева. Замечательный мультфильм с музыкой С.Прокофьева, которая знакомит детей с симфонической формой. Рекомендую всем. Также хочу посоветовать фильм 1976 г. «Петя и волк», режиссера Г,Бабушкина, где сказка представлена в виде спектак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    «Адажио», музыка Альбиони, режиссер Г.Бардин, мультфильм, который затронул взрослую тему терпимости, тему толпы и личности, но при этом дети понимают смысл этой непростой темы. А красивая музыка не оставляет равнодушным ник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    «Снегурочка», режиссер А.Снежко- Блоцкая, по мотивам оперы Римского- Корсакова «Снегурочка». Мультфильм для старших дошкольников, знакомит детей с жанром опе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    «Сказки старого пианино» Е.Петкевич, мультфильм, рассказывающий о великих композитор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ИКТ делает музыкальный материал доступным для восприятия не только через слуховые анализаторы, но и через зрительные и кинестетические. Таким образом, мною реализуется на практике идея индивидуализации обучения дет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то прослеживается на примере симфонической сказки «Петя и волк», где дети, используя каждый свой индивидуальный базовый уровень знаний, получает знания о музыкальных инструментах, особенностях звучания каждого из ни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нравятся детям игры на различение характера мелодии, такие как «Кого разбудило солнышко» , «Гномики и великаны», «В гостях у Феи», и другие.</w:t>
        <w:br/>
        <w:t xml:space="preserve"> Для развития ритмического слуха  вместо значков я использую образы (четверные длительности–крупные картинки, восьмые  длительности– маленькие), что способствует  большей заинтересованности детей.  Мною были использованы такие игры как  «Веселые Матрешки», «Прохлопай ритм», «Ритмические загадки» и др. Дети прохлопывают ритм, изображенный на экране. Это кадры сказочных персонажей, животных, птиц, насекомых, цветов, что способствует расширению представлений об окружающем ми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 игре на детских музыкальных  инструментах используемые  презентации, видео-партитуры дают возможность проявить детям свои творческие способности. Видеопроекты  для игры на музыкальных инструментах  предполагают самое первое знакомство детей с  натуральным звучанием музыкальных инструментов. Например,  вряд ли в «живую» дети могут услышать  звучание органа, челесты, да и всем знакомые музыкальные инструменты скрипку, рожок и свирель и т. д. А вот увидеть и услышать эти инструменты, побывать в концертном зале, можно с помощью средств мультимеди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ьчиковые игры незаменимы в воспитании дошкольников. Для общего развития ребенка они играют очень важную роль. Пальчиковые игры с текстом направлены на развитие координации движений пальцев и кисти руки, учат соотносить движения с содержанием текста игровой гимнастики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льные пальчиковые игры привлекательны тем, что по сути это коротенькие песенки, которые быстро запоминаются своей простотой, напевностью, определенной ритмичностью, возможностью двигаться. Художественный образ находится в тесной связи со стихотворным текстом и ритмическими движениями, что вызывает у детей высокую эмоциональную отзывчивость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ние песен, попевок ребёнком с одновременным выполнением несложных движений рук в таком возрасте приносит детям особую радость, развивает их интерес к музыкально-игровой деятельности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и вариантов музыкальных игр есть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инсценировки песен, танцевальные композиц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ти продолжают практиковаться и в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театрально-игровом творчестве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есенном, танцевальном, ритмическо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обучения музыкально-ритмическим  движениям и танцам я предлагаю мнемотаблицы, с помощью которых дети смогут выполнять различные перестроения или разучивать элементы танцев. И как заинтересовывающий момент дети смотрят на своё творчество с экра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аком направлении, как пение, я предлагаю детям различные распевки и упражнения  на развитие голоса, певческого диапазона, понятие долгих и коротких звук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учиваем с детьми  песни с использованием   мнемотехники, которые способствуют более быстрому запоминанию текста, например, «Я пеку, пеку, пеку» муз. Филиппенко. Использование информационно-коммуникативных технологий помогает раскрыть художественный образ песни, добиться того, чтобы он дошел до каждого ребенка, увлек ег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этого направления также происходит тесное взаимодействие с родителями с целью повышения их компетентности в области использования информационно-коммуникационных технологий в условиях семьи, которое осуществляется в форме тематических и индивидуальных консультаций, предоставления рекомендаций о выборе компьютерных музыкально-развивающих игр, перечня интересных музыкальных игр, сайтов, музыкальных развлечений и праздников с использованием видеопрезентаций, анимационных фон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результатам моей работы с использованием ИКТ у детей повысился уровень эмоционального восприятия музыки, музыкально-ритмических и танцевальных движений, элементарного музицирования на детских музыкальных инструментах, пения. И как результат -  улучшение  памяти у детей, развитие мышления, воображения, внимания, любозна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так, использование мною средств информационных технологий позволило сделать процесс обучения и развития ребёнка достаточно эффективным, открыл новые возможности музыкального образования не только для самого ребёнка, но и для ме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ведя сравнительный анализ результатов диагностики развития музыкальных способностей детей всех возрастных групп нашего детского сада  я выявила значительный рост в развитии музыкальности детей, обучение которых осуществлялось с использованием  информационно-коммуникационных технологи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звуковысотный слух: сентябрь 63%, май-89%,</w:t>
        <w:br/>
        <w:t>чувство ритма: сентябрь 69%, май-95%,</w:t>
        <w:br/>
        <w:t>эмоциональный отклик на музыку: сентябрь 78%, май-97%,</w:t>
        <w:br/>
        <w:t>развитие творческих способностей: сентябрь 81%, май-92%)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16:00Z</dcterms:created>
  <dc:creator>acer</dc:creator>
  <dc:description/>
  <dc:language>en-US</dc:language>
  <cp:lastModifiedBy>детсад 105</cp:lastModifiedBy>
  <cp:lastPrinted>2020-02-06T16:30:00Z</cp:lastPrinted>
  <dcterms:modified xsi:type="dcterms:W3CDTF">2023-04-13T09:16:00Z</dcterms:modified>
  <cp:revision>2</cp:revision>
  <dc:subject/>
  <dc:title/>
</cp:coreProperties>
</file>