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7086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ТЕЛЬСТВО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тет по образованию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инята реш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¸</w:t>
              <w:br/>
              <w:t>Протокол № 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 2022 г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циальная программа</w:t>
        <w:br/>
        <w:t>духовно-нравственного воспитания детей 5-7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Школа волшебников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зраст учащихся: от 5 до 7 ле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1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граммы:</w:t>
        <w:br/>
        <w:t xml:space="preserve">Лелло Марина Сергеевна, 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29" w:gutter="0" w:header="0" w:top="1135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hd w:fill="FFFFFF" w:val="clear"/>
        <w:spacing w:lineRule="auto" w:line="360"/>
        <w:ind w:left="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Содержание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76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Пояснительная записка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1. Основная характеристика программы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1.2. Направленность программы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1.3. Актуальность, педагогическая целесообразность программы, принципы ФГОС дошкольного образования 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4. Отличительные особенности программы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5. Адресат, объём и срок реализации программы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6. Цель программы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7. Задачи программы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8. Условия реализации программы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9. Планируемые результаты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76" w:before="0" w:after="20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Календарный учебный график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76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Рабочая программа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3.1. Учебный план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3.2. Содержание программы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.3. Календарно-тематическое планирование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76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Методические и оценочные материалы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4.1. Оценочные материалы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4.2. Приложения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Литература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5.1. Литература для педагога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5.2. Литература для родителей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Пояснительная записка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74"/>
      </w:tblGrid>
      <w:tr>
        <w:trPr/>
        <w:tc>
          <w:tcPr>
            <w:tcW w:w="49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E302F"/>
                <w:sz w:val="24"/>
                <w:szCs w:val="24"/>
                <w:shd w:fill="FFFFFF" w:val="clear"/>
              </w:rPr>
              <w:t>«Не забывайте о том, что все великие волшебники в истории в свое время были такими же, как мы. Если у них получилось, то получится и у нас», – </w:t>
            </w:r>
            <w:r>
              <w:rPr>
                <w:rStyle w:val="Style15"/>
                <w:rFonts w:eastAsia="Calibri" w:cs="Times New Roman" w:ascii="Times New Roman" w:hAnsi="Times New Roman"/>
                <w:color w:val="2E302F"/>
                <w:sz w:val="24"/>
                <w:szCs w:val="24"/>
                <w:shd w:fill="FFFFFF" w:val="clear"/>
              </w:rPr>
              <w:t>Гарри Поттер.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1"/>
          <w:numId w:val="18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характеристика программы. Введение.</w:t>
        <w:br/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школьного возраста необычайно креативны, верят в сказку и волшебство. Разрабатывая социальные проекты (практики) ребята сами станут волшебни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требованиями ФГОС ДО. В основу содержания программы положены духовно-нравственные ценности, сложившиеся в процессе культурного развития России: человеколюбие, справедливость, честь, совесть, воля, личное достоинство, вера в добро и стремление к исполнению нравственного долга перед самим собой, своей семьёй и Отечеством. Программа содержит опыт ознакомления дошкольников (5–7 лет) с основными нравственными понятиями. Цель программы – духовно-нравственное воспитание дошкольников через приобщение к отечественным ценностям и к культурному наследию родного края. Содержание программы реализуется в ходе воспитательной и образовательной деятельности, режимных моментов, в самостоятельной деятельности детей через взаимодействие с родителями воспитанников. Виды деятельности, используемые при реализации программы, открывают широкие возможности использования развивающих ситуаций в процессе воспитания дошкольников. В приложении к программе даны примерные конспекты образовательной деятельности, ссылки на фильмы Всероссийского проекта «Киноуроки в школах России», онлайн уроки с волонтерами социально-образовательного проекта «Огонёк Добра». Программа адресована педагогам ДОО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«Школа волшебников» соответствует принципам и коррелирует с проектами РДДМ «Движение первых!», рекомендуется для реализации проектов РДДМ, предназначена для воспитанников средней и подготовительной групп дошкольных образовательных учреждений, с учетом реализации её воспитателями и педагогами дополнительного образования, занимающихся вопросами социально-культурного, духовно-нравственного и гражданско-патриотического воспитания детей в возрасте от 5 до 7 лет.  Происходящие в современном обществе процессы возвращают сегодня понятиям «благотворительность»  и «добровольчество» их первоначальный смысл. Процесс воспитания и подготовки юных волонтеров должен строиться на основе сотрудничества, взаимного уважения и доверия взрослых и детей. Главными и наиболее важными качествами человека в современном мире становятся четкая гражданская позиция и способность к созиданию.  В социуме необходимы определённые знания и умения, с помощью которых можно определять собственную жизненную позицию и активно реализовывать её в рамках проектной деятельности. Предлагаемые обучающие занятия по программе «Школа волшебников» создадут благоприятные условия для социализации. Обучение по данной образовательной программе поможет обучающимся осознать свой потенциал и пути его развития в рамках лично – и общественно полезной деятельности. В данной программе представлен материал для развития базовых основ добровольчества через проектную деятельность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рограммы основываются на принципе преемственности в образовании, подразумевают продолжение деятельности в данном направлении в начальной школе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арциальная программа «Школа волшебников» разработана на основании и в соответствии со следующими нормативными документами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титуция Российской Федерации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02.07.2013 № 185 «О внесении изменений в отдельные законодательные акты Российской Федерации в связи с принятием Федерального закона "Об образовании в Российской Федерации"»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Минобрнауки России 28.02.2014 № 08-249 «Комментарии к ФГОС дошкольного образования»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цепция содержания непрерывного образования (дошкольное и начальное звено), утвержденная Федеральным координационным советом по общему образованию Министерства образования РФ от 17 июня 2003 года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Главного государственного санитарного врача РФ от 15.05.2013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Главного государственного санитарного врача РФ от 19.12.2013. № 68 «Об утверждении СанПиН 2.4.1.3147-13 «Санитарно-эпидемиологические требования к дошкольным группам, размещенным в жилых помещениях жилищного фонда»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циональная образовательная инициатива «Наша новая школа», утверждѐнная Президентом РФ 04.02.2010 № Пр-271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 Минобразования РФ от 15.03.2004 № 03-51-46ин/14-03 «О направлении Примерных требований к содержанию развивающей среды детей дошкольного возраста, воспитывающихся в семье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Направленность программы.</w:t>
        <w:br/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о-педагогическую направленность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10"/>
        </w:numPr>
        <w:autoSpaceDE w:val="tru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, педагогическая целесообразность программы, принципы ФГОС дошкольного образования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        Целевая аудитория курса – дети  от 5 до 7 лет. </w:t>
        <w:br/>
        <w:t xml:space="preserve">        Детство  — время развития всех сил человека, как душевных, так и  телесных, время приобретения всевозможных познаний, время образования всех навыков и  привычек, хороших и  дурных. Поэтому именно дошкольный возраст — наилучший период для формирования личностных качеств ребёнка. Дети пятого года жизни отличаются повышенной любознательностью. Они начинают активно интересоваться окружающим миром: людьми и  их взаимоотношениями, предметами и  явлениями природы и  т.д. Дети постоянно задают взрослым множество вопросов и нетерпеливо требуют от них ответа. Но такие понятия, как «хорошо» и  «плохо», для них ещё представляют трудности в  понимании. Дошкольники отождествляют данные понятия лишь с  одобрением или осуждением со стороны окружающих их взрослых. В  понимании ребёнка «хорошо» — это когда взрослые хвалят и одобряют его поведение, и, наоборот, «плохо» — когда его наказывают.</w:t>
        <w:br/>
        <w:t xml:space="preserve">           Программа составлена в соответствии с целями и задачами, обозначенными в «Стратегии развития воспитания в Российской Федерации на период до 2025 года» и направлена на реализацию одной из важнейших задач - освоение детьми духовных ценностей, накопленных человечеством. Уровень нравственности человека отражается в поведении, которое контролируется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 Программа обеспечивает реализацию основных направлений духовно-нравственного воспитания и развития: воспитание нравственных чувств и этического сознания, а так же формирование гражданской позиции дошкольник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</w:t>
      </w:r>
    </w:p>
    <w:p>
      <w:pPr>
        <w:pStyle w:val="Normal"/>
        <w:widowControl/>
        <w:autoSpaceDE w:val="true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5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оциальных качеств и творческих способностей, формирование и закрепление коммуникативных, организаторских навыков возможно только через интенсивную практическую деятельность. Программа успешно сочетает в себе теоретические знания и отработку соответствующих умений и навыков на практике благодаря современным педагогическим технологиям и методикам, которые интересны учащимся младшей школы. Коллективная деятельность  является ведущей формой работы на занятиях и способствует созданию условий для становления личности учащихся, их саморазвития в процессе разработки и реализации социальных проектов. </w:t>
      </w:r>
    </w:p>
    <w:p>
      <w:pPr>
        <w:pStyle w:val="Normal"/>
        <w:shd w:fill="FFFFFF" w:val="clear"/>
        <w:ind w:left="5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ринципы ФГОС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 содействия и  сотрудничества детей и  взрослых</w:t>
      </w:r>
      <w:r>
        <w:rPr>
          <w:rFonts w:cs="Times New Roman" w:ascii="Times New Roman" w:hAnsi="Times New Roman"/>
          <w:sz w:val="24"/>
          <w:szCs w:val="24"/>
        </w:rPr>
        <w:t xml:space="preserve">, признание ребёнка полноценным участником (субъектом) образовательных отношений, предполагает построение равноправных позитивных взаимоотношений, которые заключаются в развитии дружеских связей детей. Под ними мы понимаем их умение действовать совместно, проявлять желание и  умение сотрудничать, а значит, трудиться вместе. Развитие активного интереса ко всему происходящему в группе, создание особого микроклимата доброжелательного отношения друг к другу, взаимного уважения и доверия, уступчивости и инициативности. 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чество организации с  семьёй</w:t>
      </w:r>
      <w:r>
        <w:rPr>
          <w:rFonts w:cs="Times New Roman" w:ascii="Times New Roman" w:hAnsi="Times New Roman"/>
          <w:sz w:val="24"/>
          <w:szCs w:val="24"/>
        </w:rPr>
        <w:t xml:space="preserve"> означает, что работа с  родителями должна иметь дифференцированный подход, учитывать социальный статус, микроклимат семьи, родительские запросы и  степень заинтересованности родителей деятельностью ДОО, повышение культуры педагогической грамотности семьи. · 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бщение детей к  социокультурным нормам, традициям семьи, общества, государства.</w:t>
      </w:r>
      <w:r>
        <w:rPr>
          <w:rFonts w:cs="Times New Roman" w:ascii="Times New Roman" w:hAnsi="Times New Roman"/>
          <w:sz w:val="24"/>
          <w:szCs w:val="24"/>
        </w:rPr>
        <w:t xml:space="preserve"> Ближайшее окружение, та общественная среда, в  которой живут дети, является основой для расширения детского кругозора и  приобщения детей к социокультурным нормам, традициям семьи, общества, государства. · 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познавательных интересов и  познавательных действий ребёнка в  различных видах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Данные принципы реализуются через использование методов и  форм организации образовательного процесса, позволяющих детям стать активными субъектами познавательной деятельности в процессе духовно-нравственного воспитания.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10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Новизна образовательной программы в использовании различных инновационных технологий: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тивные (презентации, видеофильмы)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творческого взаимодействия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творческих мастерских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е технологии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интегрированного обучения.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ь программы заключается в акценте на поддержку становления и развития высоконравственного, творческого, компетентного гражданина России. Программа обеспечивает реализацию одного из направлений духовно-нравственного воспитания и развития: воспитание нравственных чувств и этического сознания дошкольника. 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Школа волшебников» составлена с использованием Методического комплекта материалов, разработанных в рамках Всероссийского проекта «Киноуроки в школах России» - инновационной педагогической технологии, позволяющей организовать воспитательный процесс в увлекательной и интерактивной форме, а так же при содействии Социально-обучающего проекта «Огонёк Добра», осуществляющего деятельность в рамках Президентского гранта.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ю курса, воспитанники сформируют отношение к духовно-нравственным понятиям, принципам и ценностям, получат навыки организации благотворительных, волонтерских, социальных проектов. Основными формами работы являются дискуссия, круглый стол, проектная деятельность, работа в группе, встречи с интересными людьми.  Данные методы работы максимально приближены к реальной жизни, предоставляют возможность созидательной совместной деятельности, анализа собственных моделей поведения, равно как и приобретения новых моделей социального взаимодейств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10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ресат, объём и срок реализации программы</w:t>
        <w:br/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детей в возрасте от 5 до 7 лет, объём программы 36 часов, срок реализации 1 год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Цель программы</w:t>
        <w:br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4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равственной культуры и активной гражданской позиции, развитие навыков социального проектиров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. Задачи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Обучающ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ервоначальные представления о моральных нормах и правилах нравственного поведения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усвоению правил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активной гражданской позиции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сихологической и коммуникативной культур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2" w:leader="none"/>
        </w:tabs>
        <w:spacing w:before="5" w:after="0"/>
        <w:ind w:left="0" w:righ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учить разрабатывать и реализовывать социальные проекты. </w:t>
      </w:r>
    </w:p>
    <w:p>
      <w:pPr>
        <w:pStyle w:val="Normal"/>
        <w:shd w:fill="FFFFFF" w:val="clear"/>
        <w:spacing w:lineRule="auto" w:line="360" w:before="269" w:after="0"/>
        <w:ind w:left="101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Развиваю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816" w:leader="none"/>
        </w:tabs>
        <w:ind w:left="142" w:firstLine="3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навыки самостоятельного анализа и оценки предлагаемой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816" w:leader="none"/>
        </w:tabs>
        <w:ind w:left="142" w:firstLine="3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нравственных поступков, поведения и отношений между людьми  разного возраста, этноса, социального статуса и др. на основе взаимопомощи и поддерж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816" w:leader="none"/>
        </w:tabs>
        <w:ind w:left="142" w:firstLine="3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творческих и интеллектуальных способно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816" w:leader="none"/>
        </w:tabs>
        <w:ind w:left="142" w:firstLine="3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навыков командной работы.</w:t>
      </w:r>
    </w:p>
    <w:p>
      <w:pPr>
        <w:pStyle w:val="Normal"/>
        <w:shd w:fill="FFFFFF" w:val="clear"/>
        <w:spacing w:lineRule="auto" w:line="360" w:before="283" w:after="0"/>
        <w:ind w:left="125" w:hanging="0"/>
        <w:jc w:val="both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Воспитательные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16" w:leader="none"/>
        </w:tabs>
        <w:ind w:left="816" w:right="442" w:hanging="34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авыков сознательного поведения в обществ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16" w:leader="none"/>
        </w:tabs>
        <w:ind w:left="4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товарищества, и личной ответственнос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16" w:leader="none"/>
        </w:tabs>
        <w:ind w:left="4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нравственного становления учащихс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16" w:leader="none"/>
        </w:tabs>
        <w:ind w:left="4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кологической культуры и интереса к здоровому образу жизн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21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  <w:br/>
      </w:r>
    </w:p>
    <w:p>
      <w:pPr>
        <w:pStyle w:val="Normal"/>
        <w:widowControl/>
        <w:autoSpaceDE w:val="true"/>
        <w:spacing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набора и формирования групп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ind w:left="567" w:hanging="14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учение по программе осуществляется для всех желающих детей в возрасте от 5 до 7 лет;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ind w:left="1080" w:hanging="65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исление учащихся производится на основании заявления родителей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реализует воспитатель или педагог дополнительного образования.</w:t>
      </w:r>
      <w:r>
        <w:rPr>
          <w:rFonts w:cs="Times New Roman" w:ascii="Times New Roman" w:hAnsi="Times New Roman"/>
          <w:color w:val="FF0000"/>
          <w:sz w:val="24"/>
          <w:szCs w:val="24"/>
        </w:rPr>
        <w:br/>
      </w:r>
    </w:p>
    <w:p>
      <w:pPr>
        <w:pStyle w:val="Normal"/>
        <w:widowControl/>
        <w:autoSpaceDE w:val="true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 занятий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ы в рамках пособия «Киноуроки в современной школе: роль, значение, перспективы»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методических материалов к киноурокам, включающий методические рекомендации для проведения занятий;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презентации, входящие в комплект УМК к киноурокам;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Один мобильный телефон педагога под управл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iOS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Android</w:t>
      </w:r>
      <w:r>
        <w:rPr>
          <w:rFonts w:cs="Times New Roman" w:ascii="Times New Roman" w:hAnsi="Times New Roman"/>
          <w:sz w:val="24"/>
          <w:szCs w:val="24"/>
        </w:rPr>
        <w:t xml:space="preserve"> с установленным прилож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Plicker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Набор карточек с </w:t>
      </w:r>
      <w:r>
        <w:rPr>
          <w:rFonts w:cs="Times New Roman" w:ascii="Times New Roman" w:hAnsi="Times New Roman"/>
          <w:sz w:val="24"/>
          <w:szCs w:val="24"/>
          <w:lang w:val="en-US"/>
        </w:rPr>
        <w:t>QR</w:t>
      </w:r>
      <w:r>
        <w:rPr>
          <w:rFonts w:cs="Times New Roman" w:ascii="Times New Roman" w:hAnsi="Times New Roman"/>
          <w:sz w:val="24"/>
          <w:szCs w:val="24"/>
        </w:rPr>
        <w:t>-кодами;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р или интерактивная доска с открытым сайтом </w:t>
      </w:r>
      <w:r>
        <w:rPr>
          <w:rFonts w:cs="Times New Roman" w:ascii="Times New Roman" w:hAnsi="Times New Roman"/>
          <w:sz w:val="24"/>
          <w:szCs w:val="24"/>
          <w:lang w:val="en-US"/>
        </w:rPr>
        <w:t>Plickers</w:t>
      </w:r>
      <w:r>
        <w:rPr>
          <w:rFonts w:cs="Times New Roman" w:ascii="Times New Roman" w:hAnsi="Times New Roman"/>
          <w:sz w:val="24"/>
          <w:szCs w:val="24"/>
        </w:rPr>
        <w:t xml:space="preserve"> в режиме </w:t>
      </w:r>
      <w:r>
        <w:rPr>
          <w:rFonts w:cs="Times New Roman" w:ascii="Times New Roman" w:hAnsi="Times New Roman"/>
          <w:sz w:val="24"/>
          <w:szCs w:val="24"/>
          <w:lang w:val="en-US"/>
        </w:rPr>
        <w:t>L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e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/>
        <w:autoSpaceDE w:val="tru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«Киноуроки в современной школе: роль, значение, перспективы» предназначено для всех категорий работников образовательной сферы. Прошло проверку и имеет экспертное заключение зав. кафедрой социально-педагогического образования СПБ АППО, к.п.н., Шавриновой Е.Н.</w:t>
      </w:r>
    </w:p>
    <w:p>
      <w:pPr>
        <w:pStyle w:val="Normal"/>
        <w:widowControl/>
        <w:autoSpaceDE w:val="tru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материалы к пособию прошли проверку и имеют экспертное заключение доцента кафедры социально-педагогического образования СПБ АППО, к.п.н., Жуковой Н.А.</w:t>
      </w:r>
    </w:p>
    <w:p>
      <w:pPr>
        <w:pStyle w:val="Normal"/>
        <w:widowControl/>
        <w:autoSpaceDE w:val="tru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фильмы имеют положительную оценку экспертов Роскомнадзора о соответствии информационной продукции законодательству о защите детей от негативной информации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средства обучения: 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интерактивная доска, проектор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оведения занятий</w:t>
      </w:r>
    </w:p>
    <w:p>
      <w:pPr>
        <w:pStyle w:val="Normal"/>
        <w:widowControl/>
        <w:autoSpaceDE w:val="tru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  Каждое занятие состоит из двух частей – теоретической и практической. Теоретическая часть планируется с учётом возрастных, психологических и индивидуальных особенностей учащихся.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диагностики результативности образовательного процесса используются следующие методы: наблюдение, собеседование, деловая и ролевая игра, анкетирование,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нинги общения, творческая проектная работа, тестирование, дискуссии. </w:t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обучения предусматривает следующие этапы контроля: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ходная диагностика - проводится перед началом работы по программе: изучение отношения ребенка к выбранной деятельности, потенциальные способности и достижения в этой области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в ходе учебного занятия и закрепляющий знания по теме; после завершения изучения каждого раздела, в конце полугодия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 в конце обучения по программе.</w:t>
        <w:br/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онтроль осуществляется в следующих формах: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седование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е наблюдение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ка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.</w:t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. Планируемые результаты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социальные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 знания (о нравственных  нормах,  социально одобряемых и не одобряемых формах поведения в обществе);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первичное понимание социальной реальности и повседневной жизни;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остейшими навыки работы в малом коллективе или группе;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техникой ведения разговора, дискуссии, умение достигать согласия и находить решения сложных проблем в групп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и осваивать недостающие знания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авить перед собой цели и определять задачи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циального проектирования, основываясь на социальных запросах окружающего обществ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использование коммуникативных, прежде всего речевых, средств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формирование уважительного отношения к окружающим, допускающего возможность существования у людей различных точек зрения, в том числе не совпадающих с его собственной, ориентирование на позицию партнёра в общении и взаимодействи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формирование навыков сотрудничества и стремления к координации различных позиций в сотрудничестве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умение формулировать собственное мнение и позицию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умение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1" w:firstLine="384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 Календарный учебный граф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81"/>
        <w:gridCol w:w="1411"/>
        <w:gridCol w:w="1322"/>
        <w:gridCol w:w="1417"/>
        <w:gridCol w:w="1417"/>
        <w:gridCol w:w="1591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Год обуч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а обу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ончания обуч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ых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ых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ас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жим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нят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01.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25.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а по 1 часу</w:t>
            </w:r>
          </w:p>
        </w:tc>
      </w:tr>
    </w:tbl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бочая программа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Учебный план</w:t>
      </w:r>
    </w:p>
    <w:p>
      <w:pPr>
        <w:pStyle w:val="Normal"/>
        <w:widowControl/>
        <w:shd w:fill="FFFFFF" w:val="clear"/>
        <w:autoSpaceDE w:val="true"/>
        <w:spacing w:before="14" w:after="0"/>
        <w:ind w:right="4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2"/>
        <w:gridCol w:w="1406"/>
        <w:gridCol w:w="1418"/>
        <w:gridCol w:w="1345"/>
        <w:gridCol w:w="23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аттестации/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  <w:br/>
              <w:t>Инструктаж по Т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.</w:t>
              <w:br/>
              <w:t>Диагност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духовно-нравственных ценностей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.</w:t>
              <w:br/>
              <w:t>Реализация проектов.</w:t>
              <w:br/>
              <w:t>Диагностика.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Экология снаружи – экология внутр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.</w:t>
              <w:br/>
              <w:t>Диагност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граждани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.</w:t>
              <w:br/>
              <w:t>Диагностика.</w:t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1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Содержание программы 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14" w:after="0"/>
        <w:ind w:left="1133" w:right="44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водное занятие</w:t>
      </w:r>
    </w:p>
    <w:p>
      <w:pPr>
        <w:pStyle w:val="Normal"/>
        <w:shd w:fill="FFFFFF" w:val="clear"/>
        <w:ind w:left="-142" w:right="442" w:firstLine="426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bookmarkStart w:id="0" w:name="_Hlk19810901"/>
      <w:bookmarkEnd w:id="0"/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Теория:</w:t>
      </w:r>
      <w:r>
        <w:rPr/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Знакомство с программой. Обсуждение цели и задач программы. Основные формы работы. Знакомство с понятием «Социальный проект». Техника безопасности в помещении и на улице. Собеседование.</w:t>
      </w:r>
    </w:p>
    <w:p>
      <w:pPr>
        <w:pStyle w:val="Normal"/>
        <w:shd w:fill="FFFFFF" w:val="clear"/>
        <w:ind w:left="-142" w:right="442" w:firstLine="426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рактика:</w:t>
      </w:r>
    </w:p>
    <w:p>
      <w:pPr>
        <w:pStyle w:val="Normal"/>
        <w:shd w:fill="FFFFFF" w:val="clear"/>
        <w:ind w:left="-142" w:right="442" w:firstLine="142"/>
        <w:jc w:val="both"/>
        <w:rPr/>
      </w:pPr>
      <w:bookmarkStart w:id="1" w:name="_Hlk19810901"/>
      <w:bookmarkEnd w:id="1"/>
      <w:r>
        <w:rPr>
          <w:rFonts w:cs="Times New Roman" w:ascii="Times New Roman" w:hAnsi="Times New Roman"/>
          <w:sz w:val="24"/>
          <w:szCs w:val="24"/>
        </w:rPr>
        <w:t xml:space="preserve">Диагностика «Вот я какой!». Самопрезентация. </w:t>
      </w:r>
    </w:p>
    <w:p>
      <w:pPr>
        <w:pStyle w:val="Normal"/>
        <w:shd w:fill="FFFFFF" w:val="clear"/>
        <w:ind w:left="-142" w:right="4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ир, в котором я живу». Игра – диагностика нравственных приоритетов личности  учащегося и выявления доминирующего мотива учения.</w:t>
      </w:r>
    </w:p>
    <w:p>
      <w:pPr>
        <w:pStyle w:val="Normal"/>
        <w:shd w:fill="FFFFFF" w:val="clear"/>
        <w:ind w:left="-142" w:right="4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2"/>
        </w:numPr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уховно-нравственных ценностей</w:t>
        <w:br/>
      </w:r>
    </w:p>
    <w:p>
      <w:pPr>
        <w:pStyle w:val="Normal"/>
        <w:shd w:fill="FFFFFF" w:val="clear"/>
        <w:ind w:right="442" w:firstLine="284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Знакомство с терминами  и понятиями «дружба, смелость, честность,</w:t>
      </w:r>
      <w:r>
        <w:rPr/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дружелюбие, сочувствие, сопереживание, стремление понять ближнего,</w:t>
      </w:r>
      <w:r>
        <w:rPr/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фантазия, воображение, творчество, справедливость, бескорыстие». 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Просмотр фильмов: </w:t>
        <w:br/>
      </w:r>
    </w:p>
    <w:p>
      <w:pPr>
        <w:pStyle w:val="Normal"/>
        <w:numPr>
          <w:ilvl w:val="0"/>
          <w:numId w:val="29"/>
        </w:numPr>
        <w:shd w:fill="FFFFFF" w:val="clear"/>
        <w:ind w:left="720" w:right="442" w:hanging="36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«Не трус и не предатель» (настоящая дружба);</w:t>
      </w:r>
    </w:p>
    <w:p>
      <w:pPr>
        <w:pStyle w:val="Normal"/>
        <w:numPr>
          <w:ilvl w:val="0"/>
          <w:numId w:val="29"/>
        </w:numPr>
        <w:shd w:fill="FFFFFF" w:val="clear"/>
        <w:ind w:left="720" w:right="442" w:hanging="36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«Хорошие песни» (доброжелательность);</w:t>
      </w:r>
    </w:p>
    <w:p>
      <w:pPr>
        <w:pStyle w:val="Normal"/>
        <w:numPr>
          <w:ilvl w:val="0"/>
          <w:numId w:val="29"/>
        </w:numPr>
        <w:shd w:fill="FFFFFF" w:val="clear"/>
        <w:ind w:left="720" w:right="442" w:hanging="36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«Новогодний подарок» (доброта);</w:t>
      </w:r>
    </w:p>
    <w:p>
      <w:pPr>
        <w:pStyle w:val="Normal"/>
        <w:numPr>
          <w:ilvl w:val="0"/>
          <w:numId w:val="29"/>
        </w:numPr>
        <w:shd w:fill="FFFFFF" w:val="clear"/>
        <w:ind w:left="720" w:right="442" w:hanging="36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«Мой друг Единорог» (воображение);</w:t>
      </w:r>
    </w:p>
    <w:p>
      <w:pPr>
        <w:pStyle w:val="Normal"/>
        <w:numPr>
          <w:ilvl w:val="0"/>
          <w:numId w:val="29"/>
        </w:numPr>
        <w:shd w:fill="FFFFFF" w:val="clear"/>
        <w:ind w:left="720" w:right="442" w:hanging="36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«Другой мир» (верность идеалам);</w:t>
      </w:r>
    </w:p>
    <w:p>
      <w:pPr>
        <w:pStyle w:val="Normal"/>
        <w:numPr>
          <w:ilvl w:val="0"/>
          <w:numId w:val="29"/>
        </w:numPr>
        <w:shd w:fill="FFFFFF" w:val="clear"/>
        <w:ind w:left="720" w:right="442" w:hanging="36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«За руку с Богом» (бескорыстие)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Знакомство с правилами организации проектной деятельности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442" w:firstLine="284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Выбор темы социального проекта. Составление плана проекта. Распределение ролей. Поиск недостающей информации. Разработка и реализация проектов. Защита и презентация проекта.</w:t>
      </w:r>
    </w:p>
    <w:p>
      <w:pPr>
        <w:pStyle w:val="Normal"/>
        <w:shd w:fill="FFFFFF" w:val="clear"/>
        <w:ind w:right="442" w:firstLine="284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роект «Мой друг»;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Социальный проект «Доброе слово»;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Социальный проект «Новогодний подарок»;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роект «День добрых дел»;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роект «Просто так» / «Подари улыбку»;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роект: совместный праздник Масленица с особыми детками проекта «Огонёк Добра»</w:t>
      </w:r>
    </w:p>
    <w:p>
      <w:pPr>
        <w:pStyle w:val="Normal"/>
        <w:shd w:fill="FFFFFF" w:val="clear"/>
        <w:ind w:left="-142" w:right="4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ind w:left="1133" w:right="44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я снаружи – экология внутри</w:t>
      </w:r>
    </w:p>
    <w:p>
      <w:pPr>
        <w:pStyle w:val="Normal"/>
        <w:shd w:fill="FFFFFF" w:val="clear"/>
        <w:ind w:left="1133" w:right="442" w:hanging="8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>Представление об экологии, как основе жизни современного мира.</w:t>
      </w:r>
    </w:p>
    <w:p>
      <w:pPr>
        <w:pStyle w:val="Normal"/>
        <w:shd w:fill="FFFFFF" w:val="clear"/>
        <w:ind w:left="1133" w:right="442" w:hanging="1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онятиями самоотверженность, верность идеалу.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.</w:t>
        <w:br/>
      </w:r>
    </w:p>
    <w:p>
      <w:pPr>
        <w:pStyle w:val="Normal"/>
        <w:numPr>
          <w:ilvl w:val="0"/>
          <w:numId w:val="26"/>
        </w:numPr>
        <w:shd w:fill="FFFFFF" w:val="clear"/>
        <w:ind w:left="720" w:right="4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фильма «Стеша» (верность идеалам)</w:t>
      </w:r>
    </w:p>
    <w:p>
      <w:pPr>
        <w:pStyle w:val="Normal"/>
        <w:shd w:fill="FFFFFF" w:val="clear"/>
        <w:ind w:left="1133" w:right="442" w:hanging="11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 – волонтёрство и волонтёры: знакомство, особенности деятельности.</w:t>
        <w:br/>
      </w:r>
    </w:p>
    <w:p>
      <w:pPr>
        <w:pStyle w:val="Normal"/>
        <w:shd w:fill="FFFFFF" w:val="clear"/>
        <w:ind w:right="442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 темы социального проекта. Составление плана проекта. Распределение ролей. Поиск недостающей информации. Разработка и реализация проектов. Защита и презентация проекта.</w:t>
        <w:br/>
      </w:r>
    </w:p>
    <w:p>
      <w:pPr>
        <w:pStyle w:val="Normal"/>
        <w:numPr>
          <w:ilvl w:val="0"/>
          <w:numId w:val="27"/>
        </w:numPr>
        <w:shd w:fill="FFFFFF" w:val="clear"/>
        <w:ind w:left="1004" w:right="4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роект «Мир, в котором я живу».</w:t>
        <w:br/>
      </w:r>
    </w:p>
    <w:p>
      <w:pPr>
        <w:pStyle w:val="Normal"/>
        <w:numPr>
          <w:ilvl w:val="0"/>
          <w:numId w:val="22"/>
        </w:numPr>
        <w:shd w:fill="FFFFFF" w:val="clear"/>
        <w:ind w:left="1133" w:right="44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– гражданин</w:t>
      </w:r>
    </w:p>
    <w:p>
      <w:pPr>
        <w:pStyle w:val="Normal"/>
        <w:shd w:fill="FFFFFF" w:val="clear"/>
        <w:ind w:left="1133" w:right="442" w:hanging="8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рминами и понятиями «справедливость», «героизм», «патриотизм»,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увство долга», «сострадание» и «сочувствие». 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.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вести диалог. Понятие социальных ролей. 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мотр фильмов:</w:t>
      </w:r>
    </w:p>
    <w:p>
      <w:pPr>
        <w:pStyle w:val="Normal"/>
        <w:numPr>
          <w:ilvl w:val="0"/>
          <w:numId w:val="27"/>
        </w:numPr>
        <w:shd w:fill="FFFFFF" w:val="clear"/>
        <w:ind w:left="1004" w:right="4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ликий» (справедливость);</w:t>
      </w:r>
    </w:p>
    <w:p>
      <w:pPr>
        <w:pStyle w:val="Normal"/>
        <w:numPr>
          <w:ilvl w:val="0"/>
          <w:numId w:val="27"/>
        </w:numPr>
        <w:shd w:fill="FFFFFF" w:val="clear"/>
        <w:ind w:left="1004" w:right="4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ошадка для героя» (чувство долга).</w:t>
      </w:r>
    </w:p>
    <w:p>
      <w:pPr>
        <w:pStyle w:val="Normal"/>
        <w:shd w:fill="FFFFFF" w:val="clear"/>
        <w:ind w:left="1004" w:righ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Круглый стол «Историческая память».</w:t>
        <w:br/>
      </w:r>
    </w:p>
    <w:p>
      <w:pPr>
        <w:pStyle w:val="Normal"/>
        <w:shd w:fill="FFFFFF" w:val="clear"/>
        <w:ind w:left="1133" w:right="442" w:hanging="84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Выбор темы социального проекта. Составление плана проекта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олей. Поиск недостающей информации. Разработка и реализация проектов. Защита и презентация проекта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shd w:fill="FFFFFF" w:val="clear"/>
        <w:ind w:left="1004" w:right="4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ый проект «БабушкиНа радость»;</w:t>
      </w:r>
    </w:p>
    <w:p>
      <w:pPr>
        <w:pStyle w:val="Normal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  <w:szCs w:val="24"/>
        </w:rPr>
        <w:t>Социальный проект «Великие люд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и итоговые занятия</w:t>
      </w:r>
    </w:p>
    <w:p>
      <w:pPr>
        <w:pStyle w:val="Normal"/>
        <w:shd w:fill="FFFFFF" w:val="clear"/>
        <w:ind w:left="1004" w:right="4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284" w:right="442" w:firstLine="84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открытое занятие. Защита созданных и реализованных социальных проектов. Рефлексия.</w:t>
      </w:r>
    </w:p>
    <w:p>
      <w:pPr>
        <w:pStyle w:val="Normal"/>
        <w:shd w:fill="FFFFFF" w:val="clear"/>
        <w:ind w:left="1133" w:right="4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200"/>
        <w:jc w:val="center"/>
        <w:rPr>
          <w:rFonts w:ascii="Times New Roman" w:hAnsi="Times New Roman" w:cs="Times New Roman"/>
          <w:b w:val="false"/>
          <w:b w:val="false"/>
          <w:color w:val="00000A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A"/>
          <w:sz w:val="24"/>
          <w:szCs w:val="24"/>
        </w:rPr>
      </w:r>
    </w:p>
    <w:p>
      <w:pPr>
        <w:pStyle w:val="Heading1"/>
        <w:spacing w:before="0" w:after="200"/>
        <w:jc w:val="center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3.3. Календарно-тематическое планирование</w:t>
      </w:r>
    </w:p>
    <w:tbl>
      <w:tblPr>
        <w:tblW w:w="10730" w:type="dxa"/>
        <w:jc w:val="left"/>
        <w:tblInd w:w="-670" w:type="dxa"/>
        <w:tblLayout w:type="fixed"/>
        <w:tblCellMar>
          <w:top w:w="0" w:type="dxa"/>
          <w:left w:w="33" w:type="dxa"/>
          <w:bottom w:w="0" w:type="dxa"/>
          <w:right w:w="108" w:type="dxa"/>
        </w:tblCellMar>
      </w:tblPr>
      <w:tblGrid>
        <w:gridCol w:w="517"/>
        <w:gridCol w:w="2374"/>
        <w:gridCol w:w="4437"/>
        <w:gridCol w:w="1183"/>
        <w:gridCol w:w="1234"/>
        <w:gridCol w:w="985"/>
      </w:tblGrid>
      <w:tr>
        <w:trPr>
          <w:trHeight w:val="509" w:hRule="atLeast"/>
        </w:trPr>
        <w:tc>
          <w:tcPr>
            <w:tcW w:w="517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374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раздела</w:t>
            </w:r>
          </w:p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7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 занятия</w:t>
            </w:r>
          </w:p>
        </w:tc>
        <w:tc>
          <w:tcPr>
            <w:tcW w:w="3402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ичество  часов</w:t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ория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ка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граммой. Техника безопасности. Самопрезентация. Этикет разговора. Вежливый отказ, несогла</w:t>
              <w:softHyphen/>
              <w:t>сие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новными нравственными понятиями: дружба, смелость, честность.</w:t>
              <w:br/>
              <w:t>Просмотр фильма «Не трус и не предатель»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ind w:right="749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 «Мой друг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екта. Распределение ролей. Поиск недостающей информации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екта. Защита и презентация проекта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973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онятиями дружелюбие, сочувствие, сопереживание, стремление понять ближнего. Умение вести диалог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1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а «Хорошие песни». Социальный проект «Доброе слово».</w:t>
              <w:br/>
              <w:t>Разработка плана проекта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. Поиск недостающей информации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екта. Защита и презентация проекта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я снаружи – экология внутри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ind w:right="331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экологии как основе жизни современного мира. Формирование установки на безопасный, здоровый образ жизни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я снаружи – экология внутри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героизм», «самоотверженность» и «верность своему идеалу» на примере сюжета фильма «Стеша»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я снаружи – экология внутри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ind w:right="9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 «Мир, в котором я живу». Распределение ролей. Поиск недостающей информации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я снаружи – экология внутри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екта. Защита и презентация проекта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убинными смыслами привычных понятий  «дар» (подарок),  «сопереживание», «умение сочувствовать». Выход из конфликтных, спорных ситуаций и сложных жизненных ситуаций на примере просмотра фильма «Новогодний подарок»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ind w:right="830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ловек, как солнышко»: добро делать просто. Занятие с волонтером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циальный проект «Новогодний подаро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еделение ролей. Поиск недостающей информации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екта. Защита и презентация проекта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гражданин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накомство с понятиями сопереживание, чувство долга, умение сочувствова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колько я справедлив?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гражданин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справедливость»  на примере просмотра фильма «Великий»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гражданин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. «Великие люди рядом с нами». В гостях у пара олимпийцев. Распределение ролей. Поиск недостающей информации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гражданин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екта. Защита и презентация проекта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бескорыстие».</w:t>
              <w:br/>
              <w:t>Быть бескорыстным – легко или сложно? Урок самопознания. Интерактивное занятие «Оранжевое настроение». Диагностика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 доброжелательности и эмоционально-нравственной отзывчивости на примере просмотра фильма «За руку с Богом»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 «Просто так» / «Подари улыбку» / «День добрых дел». Распределение ролей. Поиск недостающей информации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екта. Защита и презентация проекта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 понятиями «фантазия», «воображение», «творчество»,  «сопереживание», «умение дружить». Формирование навыков совместной творческой деятельности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ичной социальной позиции на примере просмотра фильма «Мой друг – Единорог»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: совместный праздник Масленица с особыми детками проекта «Огонёк Добра».  Распределение ролей. Поиск недостающей информации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екта. Защита и презентация проекта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гражданин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ями «героизм», «патриотизм», «чувство долга». 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гражданин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умение сочувствовать» и «сострадание». Просмотр фильма «Лошадка для героя»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гражданин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 «БабушкиНа радость». Распределение ролей. Поиск недостающей информации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гражданин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екта. Защита и презентация проекта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по теме «Доброта», «Сострадание».</w:t>
              <w:br/>
              <w:t xml:space="preserve">Введение понятия «Верность идеалам» Что такое преданность? </w:t>
              <w:br/>
              <w:t>Верный ли и преданный я друг?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ывай свою мечту. Формирование чувств доброжелательности и эмоционально-нравственной отзывчивости на примере просмотра фильма «Другой мир»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 «Тактильная книжка слабовидящим детям».</w:t>
              <w:br/>
              <w:t>Урок доброты с волонтёром «Огонька Добра» о детях в интернатах для слабовидящих и незрячих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уховно-нравственных ценностей </w:t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екта. Защита и презентация проекта.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1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8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720" w:hanging="36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Методические и оценочные материалы</w:t>
      </w:r>
    </w:p>
    <w:p>
      <w:pPr>
        <w:pStyle w:val="Normal"/>
        <w:widowControl/>
        <w:suppressAutoHyphens w:val="true"/>
        <w:autoSpaceDE w:val="true"/>
        <w:spacing w:lineRule="auto" w:line="276"/>
        <w:ind w:left="720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иагностика проводится 5-10 раз в год: первая в начале учебного года, для выявления уровня знаний, затем в конце каждой темы и итоговая, а так же на каждом занятии для проверки результата усвоения знаний педагог предлагает детям: 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яд контрольных вопросов,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нкетирование, 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стовые работы, 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икторины,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гры-тренинги,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ующий опросник,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ворческие задания,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щиту проектов,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ение отчёта в виде рисунков, компьютерной или видео презентации.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Цель: </w:t>
        <w:br/>
        <w:t xml:space="preserve">- выявить знания, умения и навыки в соответствии с возрастом и требованиями общеобразовательной программы; </w:t>
        <w:br/>
        <w:t xml:space="preserve">- определить уровень сформированности учебных навыков; </w:t>
        <w:br/>
        <w:t xml:space="preserve">- определить уровень развития познавательной деятельности у детей. 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Экспресс-диагностика осуществляется с помощью приложения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Plicker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  <w:br/>
        <w:t xml:space="preserve">Программа доступна для скачивания на любой смартфон ОС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O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ли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ndroid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23565" cy="1466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br/>
      </w:r>
    </w:p>
    <w:p>
      <w:pPr>
        <w:pStyle w:val="Normal"/>
        <w:widowControl/>
        <w:autoSpaceDE w:val="true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br/>
        <w:t xml:space="preserve">Дети получают карточки с кодами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QR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Педагог выводит на экран опросник и считывает ответы с поднятых обучающимися карточек. На  экране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удитории  зафиксированные  ответы появятся как карточки с именами (номерами) в списке класса учащихся, ответивших на вопрос, либо как диаграммы  ответов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личие от других систем: приложение не требует мобильных устройств для учащихся. С помощью карточек со штрих-кодами можно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тестировать учащихся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сти голосование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рить посещаемость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 режиме  реального  времени  приложение  также показывает статистику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езультатов. </w:t>
        <w:br/>
        <w:t>База данных результатов сохраняется и на сайте, и в мобильном приложении для последующего анализа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ые по каждому ученику и классу в целом можно экспортировать в таблицу Excel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br/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br/>
        <w:t>Пример отчета: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33825" cy="11620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br/>
      </w:r>
    </w:p>
    <w:p>
      <w:pPr>
        <w:pStyle w:val="Normal"/>
        <w:widowControl/>
        <w:suppressAutoHyphens w:val="true"/>
        <w:autoSpaceDE w:val="true"/>
        <w:spacing w:lineRule="auto" w:line="276"/>
        <w:ind w:left="720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4.1. Оценочные материалы</w:t>
      </w:r>
    </w:p>
    <w:p>
      <w:pPr>
        <w:pStyle w:val="Style20"/>
        <w:jc w:val="center"/>
        <w:rPr>
          <w:i/>
          <w:i/>
        </w:rPr>
      </w:pPr>
      <w:r>
        <w:rPr>
          <w:rStyle w:val="Style15"/>
          <w:i/>
        </w:rPr>
        <w:t>4.1.1 Диагностическая методика «Мое учение»</w:t>
      </w:r>
    </w:p>
    <w:p>
      <w:pPr>
        <w:pStyle w:val="Style20"/>
        <w:rPr/>
      </w:pPr>
      <w:r>
        <w:rPr/>
        <w:t>Воспитатель предлагает учащимся ответить на вопросы анкеты, подчеркнув в тексте нужный ответ или дописав предложение.</w:t>
      </w:r>
    </w:p>
    <w:p>
      <w:pPr>
        <w:pStyle w:val="Style20"/>
        <w:rPr/>
      </w:pPr>
      <w:r>
        <w:rPr>
          <w:rStyle w:val="Emphasis"/>
        </w:rPr>
        <w:t>1. Заниматься в кружке мне:</w:t>
      </w:r>
      <w:r>
        <w:rPr/>
        <w:br/>
        <w:t>а) интересно;</w:t>
        <w:br/>
        <w:t>б) не интересно;</w:t>
        <w:br/>
        <w:t>в) не знаю.</w:t>
      </w:r>
    </w:p>
    <w:p>
      <w:pPr>
        <w:pStyle w:val="Style20"/>
        <w:rPr/>
      </w:pPr>
      <w:r>
        <w:rPr>
          <w:rStyle w:val="Emphasis"/>
        </w:rPr>
        <w:t>2. Я хожу в кружок, потому что:</w:t>
      </w:r>
      <w:r>
        <w:rPr/>
        <w:br/>
        <w:t>а) мне нужны знания;</w:t>
        <w:br/>
        <w:t>б) люблю общаться с друзьями;</w:t>
        <w:br/>
        <w:t>в) это требование родителей.</w:t>
      </w:r>
    </w:p>
    <w:p>
      <w:pPr>
        <w:pStyle w:val="Style20"/>
        <w:rPr/>
      </w:pPr>
      <w:r>
        <w:rPr>
          <w:rStyle w:val="Emphasis"/>
        </w:rPr>
        <w:t>3. Мои любимые темы: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mc:AlternateContent>
          <mc:Choice Requires="wps">
            <w:drawing>
              <wp:inline distT="0" distB="0" distL="0" distR="0">
                <wp:extent cx="617728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2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6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4. Я испытываю затруднения в учении, потому что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mc:AlternateContent>
          <mc:Choice Requires="wps">
            <w:drawing>
              <wp:inline distT="0" distB="0" distL="0" distR="0">
                <wp:extent cx="617728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2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6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5. Если бы я был руководителем, то помог бы учащимся в следующем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mc:AlternateContent>
          <mc:Choice Requires="wps">
            <w:drawing>
              <wp:inline distT="0" distB="0" distL="0" distR="0">
                <wp:extent cx="617728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2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6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yle15"/>
          <w:rFonts w:cs="Times New Roman" w:ascii="Times New Roman" w:hAnsi="Times New Roman"/>
          <w:i/>
          <w:sz w:val="24"/>
          <w:szCs w:val="24"/>
        </w:rPr>
        <w:t xml:space="preserve">4.1.2 Выявление доминирующего мотива учения </w:t>
      </w:r>
    </w:p>
    <w:p>
      <w:pPr>
        <w:pStyle w:val="Style20"/>
        <w:rPr/>
      </w:pPr>
      <w:r>
        <w:rPr/>
        <w:t>На занятии учащимся предлагается выполнить самостоятельно по выбору задания, которые различаются по:</w:t>
        <w:br/>
        <w:t>- сложности и характеру деятельности (творческая или репродуктивная).</w:t>
        <w:br/>
        <w:t>- практической или теоретической направленности познавательной деятельности.</w:t>
        <w:br/>
        <w:t>- характеру выполнения задания (индивидуальное или групповое).</w:t>
      </w:r>
    </w:p>
    <w:p>
      <w:pPr>
        <w:pStyle w:val="Style20"/>
        <w:rPr/>
      </w:pPr>
      <w:r>
        <w:rPr/>
        <w:t>Одновременно каждый ученик получает листок, в котором обозначены позиции, отражающие причину выбора того или иного задания:</w:t>
        <w:br/>
        <w:t>1. Желание себя испытать.</w:t>
        <w:br/>
        <w:t>2. Лучше узнать свои возможности по данному предмету.</w:t>
        <w:br/>
        <w:t>3. Интерес к занятиям.</w:t>
        <w:br/>
        <w:t>4. Желание как можно больше узнать из данной области науки.</w:t>
        <w:br/>
        <w:t>5. Полезно, пригодится в будущей работе.</w:t>
        <w:br/>
        <w:t>6. Этот предмет и знания по нему необходимы для дальнейшего образования.</w:t>
        <w:br/>
        <w:t>7. Уверенность в успехе по данному предмету.</w:t>
        <w:br/>
        <w:t>8. Легко учиться.</w:t>
        <w:br/>
        <w:t>9. Желание преодолеть трудности.</w:t>
        <w:br/>
        <w:t>10. Интересно общаться с товарищами на уроках по данному предмету.</w:t>
        <w:br/>
        <w:t>11. Желание иметь авторитет среди товарищей, так как этот предмет престижен в данном коллективе.</w:t>
        <w:br/>
        <w:t>12. Нравится воспитатель.</w:t>
        <w:br/>
        <w:t>13. Желание быть знающим и образованным человеком, интересным для друзей.</w:t>
        <w:br/>
        <w:t>14. Желание быть готовым к самостоятельной жизни.</w:t>
        <w:br/>
        <w:t>15. Желание быть духовно богатым, культурным и полезным для общества.</w:t>
        <w:br/>
        <w:t>16. чтобы не ругали родители, учителя. Это неприятно.</w:t>
      </w:r>
    </w:p>
    <w:p>
      <w:pPr>
        <w:pStyle w:val="Style20"/>
        <w:rPr/>
      </w:pPr>
      <w:r>
        <w:rPr>
          <w:rStyle w:val="Emphasis"/>
        </w:rPr>
        <w:t>Все названные мотивы учения классный руководитель распределяет по восьми основным направлениям, что позволяет ему судить о значимости для ученика выбираемых заданий:</w:t>
      </w:r>
    </w:p>
    <w:tbl>
      <w:tblPr>
        <w:tblW w:w="57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8"/>
        <w:gridCol w:w="1677"/>
      </w:tblGrid>
      <w:tr>
        <w:trPr/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ация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</w:tr>
      <w:tr>
        <w:trPr/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амоопределение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7, 14</w:t>
            </w:r>
          </w:p>
        </w:tc>
      </w:tr>
      <w:tr>
        <w:trPr/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знавательные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4</w:t>
            </w:r>
          </w:p>
        </w:tc>
      </w:tr>
      <w:tr>
        <w:trPr/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Узкопрактические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6</w:t>
            </w:r>
          </w:p>
        </w:tc>
      </w:tr>
      <w:tr>
        <w:trPr/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Саморазвитие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2, 9</w:t>
            </w:r>
          </w:p>
        </w:tc>
      </w:tr>
      <w:tr>
        <w:trPr/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Общение с учителе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Общение со сверстникам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 11</w:t>
            </w:r>
          </w:p>
        </w:tc>
      </w:tr>
      <w:tr>
        <w:trPr/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Самоутверждение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Избежание неприятностей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 16</w:t>
            </w:r>
          </w:p>
        </w:tc>
      </w:tr>
    </w:tbl>
    <w:p>
      <w:pPr>
        <w:pStyle w:val="Style20"/>
        <w:rPr/>
      </w:pPr>
      <w:r>
        <w:rPr>
          <w:rStyle w:val="Emphasis"/>
        </w:rPr>
        <w:t>Анализ избранных мотивов позволит учителю распределить учеников на три группы:</w:t>
      </w:r>
      <w:r>
        <w:rPr/>
        <w:br/>
      </w:r>
      <w:r>
        <w:rPr>
          <w:rStyle w:val="Emphasis"/>
        </w:rPr>
        <w:t>Первая группа</w:t>
      </w:r>
      <w:r>
        <w:rPr/>
        <w:t xml:space="preserve"> включает учащихся, воспринимающих учебу с позиции настоящей необходимости.</w:t>
        <w:br/>
      </w:r>
      <w:r>
        <w:rPr>
          <w:rStyle w:val="Emphasis"/>
        </w:rPr>
        <w:t>Вторая группа</w:t>
      </w:r>
      <w:r>
        <w:rPr/>
        <w:t xml:space="preserve"> учеников отражает мнение, что побудительная сила настоящего и будущего одинакова.</w:t>
        <w:br/>
      </w:r>
      <w:r>
        <w:rPr>
          <w:rStyle w:val="Emphasis"/>
        </w:rPr>
        <w:t>Третья группа</w:t>
      </w:r>
      <w:r>
        <w:rPr/>
        <w:t xml:space="preserve"> учащихся подчиняет свои учебные интересы только целям будущего, воспринимая учебу в школе как «временную» жизнь, имеющую для них ограничительную и вынужденную ценность.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i/>
          <w:i/>
        </w:rPr>
      </w:pPr>
      <w:r>
        <w:rPr>
          <w:rStyle w:val="Style15"/>
          <w:i/>
        </w:rPr>
        <w:t>4.1.3 Диагностика нравственных приоритетов личности учащегося.</w:t>
      </w:r>
    </w:p>
    <w:p>
      <w:pPr>
        <w:pStyle w:val="Style20"/>
        <w:rPr/>
      </w:pPr>
      <w:r>
        <w:rPr>
          <w:rStyle w:val="Emphasis"/>
        </w:rPr>
        <w:t>1. Методика неоконченных предложений.</w:t>
      </w:r>
      <w:r>
        <w:rPr/>
        <w:br/>
        <w:t>Зависть – это…</w:t>
        <w:br/>
        <w:t>Зло – это…</w:t>
        <w:br/>
        <w:t>Добро – это…</w:t>
        <w:br/>
        <w:t>Ненависть – это …</w:t>
        <w:br/>
        <w:t>Дружба – это</w:t>
        <w:br/>
        <w:t>Совесть – это…</w:t>
        <w:br/>
        <w:t>Честность – это…</w:t>
        <w:br/>
        <w:t>Хитрость – это…</w:t>
        <w:br/>
        <w:t>Порядочность – это…</w:t>
        <w:br/>
        <w:t>Честь – это…</w:t>
        <w:br/>
        <w:t>Надежность – это…</w:t>
        <w:br/>
        <w:t>Если учащиеся не могут объяснить понятия, организуйте работу по их изучению.</w:t>
      </w:r>
    </w:p>
    <w:p>
      <w:pPr>
        <w:pStyle w:val="Style20"/>
        <w:rPr/>
      </w:pPr>
      <w:r>
        <w:rPr>
          <w:rStyle w:val="Emphasis"/>
        </w:rPr>
        <w:t>2. Ранжирование понятий.</w:t>
      </w:r>
      <w:r>
        <w:rPr/>
        <w:br/>
        <w:t>Расставьте понятия по степени личной значимости:</w:t>
        <w:br/>
        <w:t>семья, друзья, здоровье, отечество, обучение, успех, карьера, деньги, благосостояние, слава, известность, способности, трудолюбие, учеба.</w:t>
        <w:br/>
        <w:t>После того как учащиеся проранжировали понятия, учителю станет понятно, какие проблемы нуждаются в обсуждении на классных часах.</w:t>
      </w:r>
    </w:p>
    <w:p>
      <w:pPr>
        <w:pStyle w:val="Style20"/>
        <w:jc w:val="center"/>
        <w:rPr>
          <w:i/>
          <w:i/>
        </w:rPr>
      </w:pPr>
      <w:r>
        <w:rPr>
          <w:rStyle w:val="Style15"/>
          <w:i/>
        </w:rPr>
        <w:t>4.1.4 Микро-практикум «Мой класс»</w:t>
      </w:r>
    </w:p>
    <w:p>
      <w:pPr>
        <w:pStyle w:val="Style20"/>
        <w:rPr/>
      </w:pPr>
      <w:r>
        <w:rPr/>
        <w:t>Вниманию учащихся предлагается листок с рисунком коллектива.</w:t>
        <w:br/>
        <w:t>«Ребята! На этом рисунке схематично изображен наш коллектив. За столом сидит воспитатель, заняты своим делом ученики. Часть ребят играет во дворе. Найдите и отметьте крестиком на рисунке себя, напишите рядом свое имя и фамилию. Затем отметьте (тоже крестиком) на рисунке своего товарища, напишите рядом его имя и фамилию».</w:t>
      </w:r>
    </w:p>
    <w:p>
      <w:pPr>
        <w:pStyle w:val="Style20"/>
        <w:rPr/>
      </w:pPr>
      <w:r>
        <w:rPr>
          <w:rStyle w:val="Emphasis"/>
        </w:rPr>
        <w:t>Учителю важно знать:</w:t>
      </w:r>
      <w:r>
        <w:rPr/>
        <w:br/>
        <w:t>- с кем из участников ситуации отождествляет себя испытуемый?</w:t>
        <w:br/>
        <w:t>- какое место в коллективе он отводит идентифицируемому с собой персонажу (рядом с учителем, вне классной комнаты, вместе с ребятами, один)?</w:t>
        <w:br/>
        <w:t>- Каково содержание занятий, эмоционально значимых для школьника?</w:t>
      </w:r>
    </w:p>
    <w:p>
      <w:pPr>
        <w:pStyle w:val="Style20"/>
        <w:rPr/>
      </w:pPr>
      <w:r>
        <w:rPr/>
        <w:t>На рисунке обозначены позиции, указывающие на выраженность познавательных интересов: решение задачи у доски, совместное чтение книги, вопросы, задаваемые учителю. В данном случае идентификация в отношении этой позиции будет свидетельствовать об адекватности социально-психологического и учебного статуса младшего школьника.</w:t>
      </w:r>
    </w:p>
    <w:p>
      <w:pPr>
        <w:pStyle w:val="Style20"/>
        <w:rPr/>
      </w:pPr>
      <w:r>
        <w:rPr>
          <w:rStyle w:val="Style15"/>
          <w:i/>
          <w:iCs/>
        </w:rPr>
        <w:t>Анализ результатов:</w:t>
      </w:r>
      <w:r>
        <w:rPr/>
        <w:br/>
        <w:t>1. Позиция «один, вдали от учителя» - эмоционально неблагополучная позиция ребенка, указывающая на трудности адаптации к пребыванию в коллективе.</w:t>
        <w:br/>
        <w:t>2. Отождествление себя с детьми, стоящими в паре, вместе играющими, - доказательство благополучной социально-психологической позиции ребенка.</w:t>
        <w:br/>
        <w:t>3. Место рядом с учителем: воспитатель в данном случае является значимым лицом для испытуемого, а испытуемый отождествляет себя с учеником, принимаемым руководителем.</w:t>
        <w:br/>
        <w:t>4. Игровая позиция: не соответствует учебной позиции.</w:t>
      </w:r>
    </w:p>
    <w:p>
      <w:pPr>
        <w:pStyle w:val="Style20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suppressAutoHyphens w:val="true"/>
        <w:autoSpaceDE w:val="true"/>
        <w:spacing w:lineRule="auto" w:line="276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Методические материалы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сть учебно-познавательной деятельности в значительной мере обусловлена своевременностью и систематичностью контроля, объективностью оценки количественных и качественных показателей усвоения учебного материала, полнотой учета итогов работы за определенный период времени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обеспечивает обмен информацией между педагогом и обучающимся о результатах их совместной деятельности. Педагог получает информацию о качественных и количественных результатах усвоения учащимися учебного материала на основе педагогических наблюдений и опроса. Содержание контроля определяется спецификой дополнительной образовательной программы, а также дидактическими задачами отдельных этап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-воспитательного процесса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чальная диагностик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на вводных занятиях в начале учебного года, предназначена для определения готовности обучающихся к выполнению требований дополнительной общеобразовательной программы или усвоению нового материала. Данные такого контроля позволяют педагогам уточнить учебные задачи, средства и методы их решения, индивидуализировать работу с учащимися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межуточ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ередине учебного года для определения результативности обучения и оперативного управления учебно-познавательной деятельностью учащихся. Он позволяет педагогу соблюдать последовательность в решении задач и дает возможность учащимся оценить свои успехи и неудач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вый контроль</w:t>
      </w:r>
      <w:r>
        <w:rPr>
          <w:rFonts w:cs="Times New Roman" w:ascii="Times New Roman" w:hAnsi="Times New Roman"/>
          <w:sz w:val="24"/>
          <w:szCs w:val="24"/>
        </w:rPr>
        <w:t xml:space="preserve"> необходим для выявления конкретных результатов учебной работы по освоению дополнительной общеобразовательной программы за весь учебный год, его итоги служат основными показателями качества деятельности педагога и учащихся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троля выражаются в оценке, которая отражает степень решения определенного комплекса учебных задач. Оценка основывается на общепедагогических принципах, но имеет свою специфику, проявляющуюся в том, что она складывается из оценивания уровня усвоения знаний, формирования умений и навыков и развития личностных качеств учащихся в процессе реализации общеобразовательной программы. Данные фиксируются в диагностических картах, в дальнейшем являющихся точкой отсчета для определения сдвигов в усвоении учащихся программного материал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ритерии и формы оценки качества знан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естирование, ситуационные задачи, олимпиада, викторины, заче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ое тестирование проводится 3 раза в год на итоговом занятии. С помощью информационной карты освоения образовательной программы. Для выявления прогресса и освоения программы. Контроль психологической атмосферы в коллективе. Наблюдение за способностями и эмоциональным состоянием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освоения воспитанниками программы</w:t>
        <w:br/>
      </w:r>
      <w:r>
        <w:rPr/>
        <w:t xml:space="preserve"> и социально-психологического развития</w:t>
      </w:r>
    </w:p>
    <w:tbl>
      <w:tblPr>
        <w:tblW w:w="1049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94"/>
        <w:gridCol w:w="505"/>
        <w:gridCol w:w="346"/>
        <w:gridCol w:w="850"/>
        <w:gridCol w:w="850"/>
        <w:gridCol w:w="850"/>
        <w:gridCol w:w="852"/>
        <w:gridCol w:w="850"/>
        <w:gridCol w:w="620"/>
        <w:gridCol w:w="231"/>
        <w:gridCol w:w="850"/>
        <w:gridCol w:w="404"/>
        <w:gridCol w:w="447"/>
        <w:gridCol w:w="850"/>
      </w:tblGrid>
      <w:tr>
        <w:trPr/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граммы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щегос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результативности освоения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социально-психологиче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своения те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своения прак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тво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социально-значимой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баллов в групп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результативности в группе (в%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-не усвоил, не участвовал, нет роста; 1 – низкий уровень, незначительный рост; 2 средний уровень, заметный рост; 3-высокий уровень, переход на новый качественный уровен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едагог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раметры результативности освоения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08"/>
        <w:gridCol w:w="1335"/>
        <w:gridCol w:w="1335"/>
        <w:gridCol w:w="1335"/>
        <w:gridCol w:w="1335"/>
        <w:gridCol w:w="1450"/>
      </w:tblGrid>
      <w:tr>
        <w:trPr/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и раздел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мы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примене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2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68"/>
        <w:gridCol w:w="1168"/>
        <w:gridCol w:w="1168"/>
        <w:gridCol w:w="1192"/>
        <w:gridCol w:w="1192"/>
        <w:gridCol w:w="1329"/>
        <w:gridCol w:w="134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владения знаниями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римене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нима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т за педагогом, выполняет по образц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творческ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социально-психологического разви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ность: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 и ответственность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ливость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ированность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учебе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труду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товарищества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а и отзывчивость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ость и справедливость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та и скромность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ый уровен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ость, общение в коллективе:</w:t>
      </w:r>
    </w:p>
    <w:p>
      <w:pPr>
        <w:pStyle w:val="Style19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коллектива учащимися</w:t>
      </w:r>
    </w:p>
    <w:p>
      <w:pPr>
        <w:pStyle w:val="Style19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й климат в коллективе</w:t>
      </w:r>
    </w:p>
    <w:p>
      <w:pPr>
        <w:pStyle w:val="Style19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ащихся внутри коллектива</w:t>
      </w:r>
    </w:p>
    <w:p>
      <w:pPr>
        <w:pStyle w:val="Style19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ащихся со взрослыми</w:t>
      </w:r>
    </w:p>
    <w:p>
      <w:pPr>
        <w:pStyle w:val="Style19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ащихся с родителя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моциональный компонент:</w:t>
      </w:r>
    </w:p>
    <w:p>
      <w:pPr>
        <w:pStyle w:val="Style19"/>
        <w:numPr>
          <w:ilvl w:val="0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эмоциональное состояние на занятиях ( положительные, нейтральные, отрицательные эмоциональные проявления).</w:t>
      </w:r>
    </w:p>
    <w:p>
      <w:pPr>
        <w:pStyle w:val="Style19"/>
        <w:numPr>
          <w:ilvl w:val="0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е отношение к сверстникам, педагогам, родителям,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и освоения материала( баллы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 ( 5 баллов).</w:t>
      </w:r>
      <w:r>
        <w:rPr>
          <w:rFonts w:cs="Times New Roman" w:ascii="Times New Roman" w:hAnsi="Times New Roman"/>
          <w:sz w:val="24"/>
          <w:szCs w:val="24"/>
        </w:rPr>
        <w:t xml:space="preserve"> Учащийся излагает материал грамотным языком в определенной логической последовательности, точно используя терминологию; показывает умение иллюстрировать теоретические положения конкретными примерами, применять их в новой ситуации при выполнении практического задания; демонстрирует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етен опыт взаимодействия и сотрудничества в системах «педагог- учащийся» и «учащийся-учащийся». Доминируют субъект – субъектные отношения. Актуальные достижения обучающегося осознаны и сформулированы. Учащийся стремится к дальнейшему совершенствованию знаний и умений в области применения социальных практик , у обучающегося активизированы познавательные интересы и потреб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роший (4 балла)</w:t>
      </w:r>
      <w:r>
        <w:rPr>
          <w:rFonts w:cs="Times New Roman" w:ascii="Times New Roman" w:hAnsi="Times New Roman"/>
          <w:sz w:val="24"/>
          <w:szCs w:val="24"/>
        </w:rPr>
        <w:t xml:space="preserve"> Теоритическими знаниями владеет, в изложении допущены небольшие пробелы, не исказившие общего содержания ответа; допускаются один или два недочета при освещении содержания ответа, исправленные по замечанию педагога; допускаются ошибки или более двух недочетов при освещении второстепенных вопросов. Приобретён опыт взаимодействия и сотрудничества в системе «педагог-учащийся» и «учащийся-учащийся». Мотивация и осознание перспективы присутствуют. Актуальные достижения ребёнком осозна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довлетворительный (3 балла).</w:t>
      </w:r>
      <w:r>
        <w:rPr>
          <w:rFonts w:cs="Times New Roman" w:ascii="Times New Roman" w:hAnsi="Times New Roman"/>
          <w:sz w:val="24"/>
          <w:szCs w:val="24"/>
        </w:rPr>
        <w:t>. Знает теоритические аспекты курса, но в процессе работы может не применять. Неполно или непоследовательно раскрывает содержание материала, но показывает общее понимание вопроса и умения, достаточные для дальнейшего усвоения программного материала. Имеются затруднения или допущены ошибки в определении понятий.  Приобретён опыт взаимодействия и сотрудничества, в системе «педагог-учащийся». У ребенка проявляются познавательные интересы, но отсутствует стремление к дальнейшему совершенствованию. Актуальные достижения ребенком осознаны, но не сформул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зкий (2 балла).</w:t>
      </w:r>
      <w:r>
        <w:rPr>
          <w:rFonts w:cs="Times New Roman" w:ascii="Times New Roman" w:hAnsi="Times New Roman"/>
          <w:sz w:val="24"/>
          <w:szCs w:val="24"/>
        </w:rPr>
        <w:t xml:space="preserve"> Знает теоритическую составляющую, но в процессе работы может не применять. Не раскрывает основное содержание учебного материала; показывает незнание или непонимание большей или наибольшей части теоретического материала. Мотивация и осознание перспективы отсутствуют. Рефлексия отсутствует. Общение присутствует, но учащийся зачастую не прислушиваются к советам педаго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удовлетворительный (1 балл).</w:t>
      </w:r>
      <w:r>
        <w:rPr>
          <w:rFonts w:cs="Times New Roman" w:ascii="Times New Roman" w:hAnsi="Times New Roman"/>
          <w:sz w:val="24"/>
          <w:szCs w:val="24"/>
        </w:rPr>
        <w:t xml:space="preserve"> С базовыми теоритическими понятиями курса ознакомлен, но не применяет в процессе работы. Обучающийся показывает полное незнание и непонимание изучаемого материала или не может ответить ни на один из поставленных вопросов по изучаемому материалу. Мотивация и осознание перспективы, отсутствуют. Рефлексия отсутствует. Общение отсутствует (ребёнок закрыт для общения).  </w:t>
      </w:r>
    </w:p>
    <w:p>
      <w:pPr>
        <w:pStyle w:val="Normal"/>
        <w:widowControl/>
        <w:suppressAutoHyphens w:val="true"/>
        <w:autoSpaceDE w:val="true"/>
        <w:spacing w:lineRule="auto" w:line="276"/>
        <w:ind w:left="720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720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720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720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720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276"/>
        <w:ind w:left="720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1"/>
          <w:numId w:val="2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педагог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left="960" w:hanging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проектировать универсальные учебные действия в начальной школе: от действия к мысли: пособие для учителя/ [А. Г. Асмолов, Г.В. Бумеранская, И.А. Володарская и др.]: под ред. А.Г. Асмолова.- М.: Просвещение, 2008.- 151 с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духовно-нравственного развития и воспитания личности гражданина России [Текст] - М.: Просвещение, 2011. 25 с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лов Э., Петрова В., Хомякова И.  Азбука нравст</w:t>
        <w:softHyphen/>
        <w:t xml:space="preserve">венности. /  Э. Козлов, В. Петрова, И. Хомякова //Воспитание школьников.-2004-2007.- №1-9.  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начального общего образования [Текст] / сост. Е. С. Савинов.- М.: Просвещение, 2010. 204 с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воспитания и социализации обучающихся 9 начальное общее образование) [Текст] - М.: Просвещение, 2009. 50 с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>
          <w:rFonts w:ascii="Times New Roman" w:hAnsi="Times New Roman" w:eastAsia="@Arial Unicode MS;@Malgun Gothic Semilight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 В.Н. Этикет учусь правилам поведения. 1-4 классы. Тесты и практические задания /  В. Н. Суслов. -  М.: Просвещение, 2010. 68 с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>
          <w:rFonts w:ascii="Times New Roman" w:hAnsi="Times New Roman" w:eastAsia="@Arial Unicode MS;@Malgun Gothic Semilight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сленкова И.А. Нравственное воспитание: для организаторов воспитательной работы и классных руководителей / И. А. Тисленкова. - М.: Просвещение, 2008. 108 с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>
          <w:rFonts w:ascii="Times New Roman" w:hAnsi="Times New Roman" w:eastAsia="@Arial Unicode MS;@Malgun Gothic Semilight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[Текст] - М.: Просвещение, 2009. 41 с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lineRule="auto" w:line="276" w:before="0" w:after="200"/>
        <w:jc w:val="both"/>
        <w:rPr>
          <w:rFonts w:ascii="Times New Roman" w:hAnsi="Times New Roman" w:eastAsia="@Arial Unicode MS;@Malgun Gothic Semilight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мисина, В.Г. Духовно- нравственное воспитание детей младшего школьного возраста [Текст] / сост. В. Г. Черемисина. - Кемерово: КРИПКиПРО, 2010. - 14- 36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@Arial Unicode MS;@Malgun Gothic Semilight" w:cs="Times New Roman" w:ascii="Times New Roman" w:hAnsi="Times New Roman"/>
          <w:sz w:val="24"/>
          <w:szCs w:val="24"/>
        </w:rPr>
        <w:t>Шемшурина  А. И. Этическая грамматика [Текст] /А. И. Шемшурина. – М.: НИИ Теории и методов воспитания, 1994. – 140с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@Arial Unicode MS;@Malgun Gothic Semilight" w:cs="Times New Roman" w:ascii="Times New Roman" w:hAnsi="Times New Roman"/>
          <w:sz w:val="24"/>
          <w:szCs w:val="24"/>
        </w:rPr>
        <w:t xml:space="preserve">Арнхейм Р. Искусство и визуальное восприятие. М.:Прогресс, 1974. 392 с. 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@Arial Unicode MS;@Malgun Gothic Semilight" w:cs="Times New Roman" w:ascii="Times New Roman" w:hAnsi="Times New Roman"/>
          <w:sz w:val="24"/>
          <w:szCs w:val="24"/>
        </w:rPr>
        <w:t xml:space="preserve">Баранов О.А.  Экран становится прутом:  Из опыта работы учителя. М.: Просвещение,  1979.  96 с. 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@Arial Unicode MS;@Malgun Gothic Semilight" w:cs="Times New Roman" w:ascii="Times New Roman" w:hAnsi="Times New Roman"/>
          <w:sz w:val="24"/>
          <w:szCs w:val="24"/>
        </w:rPr>
        <w:t xml:space="preserve">Бондаренко Е.А. Путешествие в мир кино. М: Олма-пресс гранд, 2003. 265 с. 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@Arial Unicode MS;@Malgun Gothic Semilight" w:cs="Times New Roman" w:ascii="Times New Roman" w:hAnsi="Times New Roman"/>
          <w:sz w:val="24"/>
          <w:szCs w:val="24"/>
        </w:rPr>
        <w:t xml:space="preserve">Зримое слово:  Кино и литература:  диалектика взаимодействия /Отв. ред. Н. С. Горняцкая.  Л.: Искусство, 1985. 168 с.  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@Arial Unicode MS;@Malgun Gothic Semilight" w:cs="Times New Roman" w:ascii="Times New Roman" w:hAnsi="Times New Roman"/>
          <w:sz w:val="24"/>
          <w:szCs w:val="24"/>
        </w:rPr>
        <w:t xml:space="preserve">Кино-юным / Сост. В.А. Антонова.  М.: Искусство,  1985. 336 с.  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@Arial Unicode MS;@Malgun Gothic Semilight" w:cs="Times New Roman" w:ascii="Times New Roman" w:hAnsi="Times New Roman"/>
          <w:sz w:val="24"/>
          <w:szCs w:val="24"/>
        </w:rPr>
        <w:t xml:space="preserve">Левшина И.С. Любите ли вы кино?  М.: Искусство,  1978.  254 с. 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@Arial Unicode MS;@Malgun Gothic Semilight" w:cs="Times New Roman" w:ascii="Times New Roman" w:hAnsi="Times New Roman"/>
          <w:sz w:val="24"/>
          <w:szCs w:val="24"/>
        </w:rPr>
        <w:t xml:space="preserve">Нечай О.Ф. Основы киноискусства: Учебное пособие для студентов педагогических институтов.- М.: Просвещение, 1989. 288 с. 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>
          <w:rFonts w:ascii="Times New Roman" w:hAnsi="Times New Roman" w:eastAsia="@Arial Unicode MS;@Malgun Gothic Semilight" w:cs="Times New Roman"/>
          <w:sz w:val="24"/>
          <w:szCs w:val="24"/>
        </w:rPr>
      </w:pPr>
      <w:r>
        <w:rPr>
          <w:rFonts w:eastAsia="@Arial Unicode MS;@Malgun Gothic Semilight" w:cs="Times New Roman" w:ascii="Times New Roman" w:hAnsi="Times New Roman"/>
          <w:sz w:val="24"/>
          <w:szCs w:val="24"/>
        </w:rPr>
        <w:t xml:space="preserve">Информационная грамотность и медиаобразование для всех http://www.mediagram.ru/   Журнал «Медиа. Информация. Коммуникация» http://mic.org.ru  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2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69" w:before="91" w:after="0"/>
        <w:ind w:left="720" w:right="44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й материал с сайта «Киноуроки в школах России»    </w:t>
      </w:r>
      <w:hyperlink r:id="rId7">
        <w:r>
          <w:rPr>
            <w:rStyle w:val="InternetLink"/>
            <w:color w:val="0000FF"/>
            <w:u w:val="single"/>
          </w:rPr>
          <w:t>https://kinouroki.ru/</w:t>
        </w:r>
      </w:hyperlink>
    </w:p>
    <w:p>
      <w:pPr>
        <w:pStyle w:val="Normal"/>
        <w:numPr>
          <w:ilvl w:val="0"/>
          <w:numId w:val="15"/>
        </w:numPr>
        <w:shd w:fill="FFFFFF" w:val="clear"/>
        <w:spacing w:lineRule="exact" w:line="269" w:before="91" w:after="0"/>
        <w:ind w:left="720" w:right="44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й материал с сайта «Доброволец»  </w:t>
        <w:br/>
      </w:r>
      <w:hyperlink r:id="rId8">
        <w:r>
          <w:rPr>
            <w:rStyle w:val="InternetLink"/>
            <w:color w:val="0000FF"/>
            <w:u w:val="single"/>
          </w:rPr>
          <w:t>https://xn--90acesaqsbbbreoa5e3dp.xn--p1ai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69" w:before="91" w:after="0"/>
        <w:ind w:left="720" w:right="44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й материал с сайта http://ogonekdobra.ru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276" w:right="901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7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133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3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Style13">
    <w:name w:val="Подзаголовок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трогий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Calibri" w:hAnsi="Calibri" w:cs="Calibri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</w:pPr>
    <w:rPr>
      <w:rFonts w:ascii="Calibri" w:hAnsi="Calibri" w:cs="Calibri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Times New Roman" w:hAnsi="Times New Roman" w:cs="Times New Roman"/>
      <w:sz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s://kinouroki.ru/" TargetMode="External"/><Relationship Id="rId8" Type="http://schemas.openxmlformats.org/officeDocument/2006/relationships/hyperlink" Target="https://xn--90acesaqsbbbreoa5e3dp.xn--p1ai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6:41:00Z</dcterms:created>
  <dc:creator>User2</dc:creator>
  <dc:description/>
  <cp:keywords/>
  <dc:language>en-US</dc:language>
  <cp:lastModifiedBy>Марина Лелло</cp:lastModifiedBy>
  <cp:lastPrinted>2019-10-21T18:11:00Z</cp:lastPrinted>
  <dcterms:modified xsi:type="dcterms:W3CDTF">2023-04-13T06:47:00Z</dcterms:modified>
  <cp:revision>4</cp:revision>
  <dc:subject/>
  <dc:title/>
</cp:coreProperties>
</file>