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ругля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605" w:leader="none"/>
          <w:tab w:val="left" w:pos="799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«Рассмотрено»                                     «Согласовано»                                         «Утверждаю»                                                          </w:t>
      </w:r>
      <w:r>
        <w:rPr>
          <w:rFonts w:cs="Times New Roman" w:ascii="Times New Roman" w:hAnsi="Times New Roman"/>
        </w:rPr>
        <w:t xml:space="preserve">на заседании                                 заместитель директора по УВР                   И.о.директора МКОУ                                        методического объединения                  Т.Т. _________                                   «Круглянская СОШ»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токол № 1 от 30.08.2022 г.                                                                              ____   В.В._____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C11"/>
          <w:rFonts w:eastAsia="Calibri"/>
          <w:b/>
          <w:bCs/>
          <w:color w:val="000000"/>
          <w:szCs w:val="28"/>
        </w:rPr>
        <w:t>СПЕЦИАЛЬНАЯ ИНДИВИДУАЛЬНАЯ</w:t>
      </w:r>
    </w:p>
    <w:p>
      <w:pPr>
        <w:pStyle w:val="C15"/>
        <w:shd w:fill="FFFFFF" w:val="clear"/>
        <w:spacing w:before="0" w:after="0"/>
        <w:ind w:right="-144" w:hanging="0"/>
        <w:jc w:val="center"/>
        <w:rPr>
          <w:color w:val="000000"/>
          <w:sz w:val="20"/>
          <w:szCs w:val="20"/>
        </w:rPr>
      </w:pPr>
      <w:r>
        <w:rPr>
          <w:rStyle w:val="C11"/>
          <w:rFonts w:eastAsia="Calibri"/>
          <w:b/>
          <w:bCs/>
          <w:color w:val="000000"/>
          <w:szCs w:val="28"/>
        </w:rPr>
        <w:t>ПРОГРАММА РАЗВИТИЯ</w:t>
      </w:r>
    </w:p>
    <w:p>
      <w:pPr>
        <w:pStyle w:val="C32"/>
        <w:shd w:fill="FFFFFF" w:val="clear"/>
        <w:spacing w:before="0" w:after="0"/>
        <w:ind w:right="-144" w:hanging="0"/>
        <w:jc w:val="center"/>
        <w:rPr>
          <w:color w:val="000000"/>
          <w:sz w:val="20"/>
          <w:szCs w:val="20"/>
        </w:rPr>
      </w:pPr>
      <w:r>
        <w:rPr>
          <w:rStyle w:val="C11"/>
          <w:rFonts w:eastAsia="Calibri"/>
          <w:b/>
          <w:bCs/>
          <w:color w:val="000000"/>
          <w:szCs w:val="28"/>
        </w:rPr>
        <w:t>обучающегося с интеллектуальными нарушениями</w:t>
      </w:r>
    </w:p>
    <w:p>
      <w:pPr>
        <w:pStyle w:val="C32"/>
        <w:shd w:fill="FFFFFF" w:val="clear"/>
        <w:spacing w:before="0" w:after="0"/>
        <w:ind w:right="-144" w:hanging="0"/>
        <w:jc w:val="center"/>
        <w:rPr>
          <w:color w:val="000000"/>
          <w:sz w:val="20"/>
          <w:szCs w:val="20"/>
        </w:rPr>
      </w:pPr>
      <w:r>
        <w:rPr>
          <w:rStyle w:val="C11"/>
          <w:rFonts w:eastAsia="Calibri"/>
          <w:b/>
          <w:bCs/>
          <w:color w:val="000000"/>
          <w:szCs w:val="28"/>
        </w:rPr>
        <w:t>(вариант 2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:  Якименко Е.Н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10" w:after="120"/>
        <w:ind w:right="107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kern w:val="2"/>
          <w:sz w:val="24"/>
          <w:szCs w:val="24"/>
        </w:rPr>
        <w:t>2022 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ециальная индивидуальная программа развития (СИПР) разработана на основ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аптированной основной общеобразовательной программы образования обучающихся с умеренной, тяжелой и глубокой умственной (интеллектуальными нарушениями), тяжелыми и множественными нарушениями  (вариант 2)</w:t>
      </w:r>
      <w:r>
        <w:rPr>
          <w:rFonts w:cs="Times New Roman" w:ascii="Times New Roman" w:hAnsi="Times New Roman"/>
          <w:sz w:val="24"/>
          <w:szCs w:val="24"/>
        </w:rPr>
        <w:t xml:space="preserve">   для обучающихся с умственной отсталостью (интеллектуальными нарушениями)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 программы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ышение эффективности процесса обучения. Развитие памяти, логического, словесно-логического мышления, коммуникативных навыков, преодоление трудностей в организации целенаправленного поведения, развитие когнитивных способностей, формирование представлений о себе, своём те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коммуникативные умения и навыки, стимулировать игровую, коммуникативную и речевую активность ребё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координацию при выполнении основных движений, движений пальцев ру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ствовать формированию произвольного поведения, навыков социального общ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ть предметно-практическ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ListParagraph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бщие сведения о ребёнк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О ребенка: _______________________________________________________________                                                                                        Дата рождения: _____________ г.                                                                                                                              Возраст ребенка: __ лет                                                                                                                              Место жительства: ___________________________________________________________                                                                                                              Мать: ______________________________________________________________________                                                                                                                               Заключение ПМПК  согласно протоколу обследования ребенка   №  _______ от _______ г.:  наличие у ребёнка особенностей в физическом и психическом развитии, является ребёнком с ОВЗ и ребёнком инвалидом по наличию умеренных интеллектуальных нарушений и генетического заболевания.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Общая  характеристика развития обучающего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мальчика умеренная умственная отсталость  у ребёнка с болезнью Дауна, слабо сформирована речь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ьчик  достаточно контактен. Настроение в целом позитивное. Понимает простейшие инструкции, помощь взрослого принимает. Не конфликтен, не агрессивен, эмоционален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 деятельности равномерный. Объём устойчивой работоспособности кратковременный (15-20 мин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культурно-гигиенические навыки сформированы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чается неравномерность развития ребенка в различных сферах: наиболее развита двигательная и социально-эмоциональная сфера, слабо развита речева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ятий и становление навыков происходит медленно, вследствие снеженного темпа восприятия, низкого уровня обобщения материала и необходимостью многократного повторения материала для успешного осво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ладает зрительное запоминание. Восприятие развито не достаточно, (зрительное восприятие преобладает над слуховым), процесс наблюдения на стадии формирования. Переключаемость и распределение внимания характеризуется незавершенностью, отвлекаемостью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ет предметно-практическое мышление, наилучший вариант усвоения материала дает зрительно-телесный анализ. Задания невербального характера выполняются ребёнком значительно лучше, чем вербализированные задания, это связано с несформированностью речевой деятельности. Преобладает предметно-манипулятивная деятельность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на зрительно-двигательную координацию выполняет с учетом величины, формы и цвета. Цвета соотносит частично. Запас представлений об окружающем м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>Нормативные докумен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9 декабря 2012 г. № 273 – ФЗ «Об образовании в Российской Федераци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обрнауки России от 19 декабря 2014 года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, зарегистрирован в Минюсте России   3 февраля 2015 года № 3585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Главного санитарного врача РФ от 29 декабря 2010 г. № 189 г. Москва «Об утверждении СанПиН 2.4.2.2821 – 10 «Санитарно – эпидемиологические требования к условиям и организации обучения в общеобразовательных учреждениях, зарегистрировано в Минюсте РФ 3 марта 2011, рег. № 19993»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Ф от 30 августа 2013 № 1015 г. Москва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ированная основная общеобразовательная программа для обучающихся с умеренной, тяжелой и глубокой умственной отсталостью (интеллектуальными нарушениями), тяжелыми множественными нарушениями развития (вариант 2) (проек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ированная основная общеобразовательная программа образования обучающихся с умеренной, тяжелой и глубокой умственной отсталостью (интеллектуальными нарушениями), тяжелыми и множественными нарушениями  (вариант 2) «Круглянская СОШ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граммы специальной (коррекционной) образовательной школы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: 5-9 кл.: В 2сб./Под ред. В.В. Воронковой. – М: Гуманит. изд. центр ВЛАДОС, 2010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Локальные акты О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ложение о специальной индивидуальной  программе разви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разработке и реализации адаптированной основной общеобразовательной программы образования обучающихся с умственной отсталостью (интеллектуальными нарушениями) (вариант 2) МКОУ «Круглянская  средняя общеобразовательная школа»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Heading2"/>
        <w:spacing w:before="20" w:after="0"/>
        <w:ind w:left="360" w:righ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WWHeading2"/>
        <w:spacing w:before="20" w:after="0"/>
        <w:ind w:left="360" w:right="567" w:hanging="0"/>
        <w:jc w:val="center"/>
        <w:rPr/>
      </w:pPr>
      <w:r>
        <w:rPr/>
      </w:r>
    </w:p>
    <w:p>
      <w:pPr>
        <w:pStyle w:val="WWHeading2"/>
        <w:spacing w:before="20" w:after="0"/>
        <w:ind w:left="360" w:right="567" w:hanging="0"/>
        <w:jc w:val="center"/>
        <w:rPr/>
      </w:pPr>
      <w:r>
        <w:rPr/>
        <w:t>6. Личностные,</w:t>
      </w:r>
      <w:r>
        <w:rPr>
          <w:spacing w:val="-4"/>
        </w:rPr>
        <w:t xml:space="preserve"> </w:t>
      </w:r>
      <w:r>
        <w:rPr/>
        <w:t>метапредмет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едметные</w:t>
      </w:r>
      <w:r>
        <w:rPr>
          <w:spacing w:val="-5"/>
        </w:rPr>
        <w:t xml:space="preserve">                                                              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 </w:t>
      </w:r>
      <w:r>
        <w:rPr/>
        <w:t>курса.</w:t>
      </w:r>
    </w:p>
    <w:p>
      <w:pPr>
        <w:pStyle w:val="Normal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базовые учебные действ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оли обучающегос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смыслению социального окружения, своего места в не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е самоопределение с учетом особых образовательных, в том числе и индивидуальных потребно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представлений о картине ми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окружающей действи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самостоятельность и социально-бытовую независимость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 базовые учебные действ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инструкции учител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действия по образцу и по подражан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учебно-познавательной деятельности сохранных анализатор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запрашивать и принимать необходимую практическую помощь для решения и достижения результата учебной деятельности.</w:t>
      </w:r>
    </w:p>
    <w:p>
      <w:pPr>
        <w:pStyle w:val="Normal"/>
        <w:spacing w:lineRule="auto" w:line="240" w:before="0" w:after="0"/>
        <w:ind w:left="72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 базовые учебные действ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способов решения задач в зависимости от конкретных  знакомых услов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изация практического действия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мение слушать учебные текст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элементарных общих понятий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базовые учебные действ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лушать и вступать в диалог; 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понимать инструкцию к учебному за</w:t>
        <w:softHyphen/>
        <w:t>да</w:t>
        <w:softHyphen/>
        <w:t>нию в разных видах   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элементарной диалогической речь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словия реализации специальной индивидуальной программ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ехнологии, используемые в обучении ребенка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изация обучения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овые технологии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компьютерные инструменты обучения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адаптированной коррекционно-развивающей среды под ребенка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шаговое» обучение в процессе совместных действий с педагогом, повторение изученного материал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обые образовательные потребности </w:t>
      </w:r>
      <w:r>
        <w:rPr>
          <w:rFonts w:cs="Times New Roman" w:ascii="Times New Roman" w:hAnsi="Times New Roman"/>
          <w:sz w:val="24"/>
          <w:szCs w:val="24"/>
        </w:rPr>
        <w:t xml:space="preserve">обучающихся с умственной отсталостью (интеллектуальными нарушениями) обусловливают необходимость специального подбора </w:t>
      </w:r>
      <w:r>
        <w:rPr>
          <w:rFonts w:cs="Times New Roman" w:ascii="Times New Roman" w:hAnsi="Times New Roman"/>
          <w:i/>
          <w:sz w:val="24"/>
          <w:szCs w:val="24"/>
        </w:rPr>
        <w:t>учебного и дидактическ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(преимущественное использование натуральной и иллюстративной наглядност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средств для выполнения заданий  подобраны материалы для стимуляции тактильного, зрительного слухового восприятия – это яркие, необычные, интересные пособия, изготовленные своими руками, или заводские игрушки (резиновые, шероховатые, мягкие, с «колючками»; с деталями, которые возможно снять и рассмотреть, звенящие, заводные и многие другие; наборы предметных картинок, наборы сюжетных картинок, настольные развивающие игры; нитки (разные виды, ткани разных сортов, природные материалы (засушенные листья, шишки, желуди, скорлупа грецкого ореха и т.д.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тся оборудование для проведения предметно-практических упражнений (ножницы, бумага и картон цветные, клей, краски, кисточки, пластилин или масса для лепки и т.п.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 и натуральный ряд: муляжи фруктов, ягод, грибов и овощей; гербарии; модели фигур человека, животных, растений, посуды, бытовых приборов, мебели и пр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торы: квартира, дом, город, ферма, водоем и т.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средств для выполнения заданий  подобраны материалы, которые развивают сенсорную сферу ребенка: массажный аппликатор для пальчиковой гимнастики, кисточка с перьями, ворсовая щеточка для расслабления мелких мышц пальцев, ручной массажер для расслабления мышечной мускулатуры тела, гелевая игрушка для развития кистей рук, шарик с жесткой, шероховатой поверхностью  и колючками для развития тактильных ощущений, ткани, меховые шарики, лоскутки и т. 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Применяется полифункциональное игровое оборудование - мягкие модули, мячи, кубики, пирамидки,  пазлы, мозаики, и др.</w:t>
      </w:r>
    </w:p>
    <w:p>
      <w:pPr>
        <w:pStyle w:val="Font8"/>
        <w:spacing w:lineRule="auto" w:line="276" w:before="0" w:after="0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Во время занятия, отсутствуют посторонние раздражители, соблюдается посильная, дозированная нагрузка, смена видов деятельности в ходе занятия.</w:t>
      </w:r>
    </w:p>
    <w:p>
      <w:pPr>
        <w:pStyle w:val="Font8"/>
        <w:spacing w:lineRule="auto" w:line="276" w:before="0" w:after="0"/>
        <w:ind w:firstLine="709"/>
        <w:jc w:val="both"/>
        <w:rPr/>
      </w:pPr>
      <w:r>
        <w:rPr/>
        <w:t>Используется методика интегрированных занятий, что способствует развитию сосредоточения, закреплению приобретенных навыков на каждом последующем занятии. Инструкции  на уроке краткие, четкие, повторяются 2-3 раз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определенная структура занятия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й этап. Организационный момент (приветствие, беседа с ребенком для создания положительного настроя на работу, выбор удобной позы, создание мотивации на занятие и проведение занятия на положительном эмоциональном фоне, подбор индивидуальных стимулов для ребёнка)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этап. Создание проблемной ситуации. Например, в практических жизненных ситуациях (повторение  погоды за окном и др.)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ая, пальчиковая и артикуляционная гимнастика, массаж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, подача нового материала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ая гимнастика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 занят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ходе обучения все этапы занятия направлены на формирование базовых учебных действ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занятий регулярно проводится  физминутк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ой занятий являются </w:t>
      </w:r>
      <w:r>
        <w:rPr>
          <w:rFonts w:cs="Times New Roman" w:ascii="Times New Roman" w:hAnsi="Times New Roman"/>
          <w:i/>
          <w:sz w:val="24"/>
          <w:szCs w:val="24"/>
        </w:rPr>
        <w:t>упражнения</w:t>
      </w:r>
      <w:r>
        <w:rPr>
          <w:rFonts w:cs="Times New Roman" w:ascii="Times New Roman" w:hAnsi="Times New Roman"/>
          <w:sz w:val="24"/>
          <w:szCs w:val="24"/>
        </w:rPr>
        <w:t>, направленные на различные стороны сенсорного развит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 для развития слухового внимания на неречевом и доступном речевом материале (речевые звуки, вокализации, звукоподражательные    слова и т.д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 на развитие зрительного восприятия и формирование представлений о доступных сенсорных эталонах (величина, цвет, форм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задания на развитие тактильно - осязательного   восприят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 на развитие сенсомоторных реакций и перцептивных действи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ается охранительный режим. Продолжительность учебных занятий не превышает 20 – 30 минут, с перерывом 10 – 15 минут. 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оценивает уровень сформированности представлений, действий, операций, внесенных в СИПР, динамику обучения по следующим критериям (1 раз в полугодие, т. е. 2 раза в год):</w:t>
      </w:r>
    </w:p>
    <w:p>
      <w:pPr>
        <w:pStyle w:val="Normal"/>
        <w:shd w:fill="FFFFFF" w:val="clear"/>
        <w:spacing w:lineRule="auto" w:line="240" w:before="0" w:after="280"/>
        <w:ind w:left="360" w:hanging="0"/>
        <w:jc w:val="both"/>
        <w:rPr>
          <w:rFonts w:ascii="Times New Roman" w:hAnsi="Times New Roman" w:cs="Times New Roman"/>
          <w:color w:val="111115"/>
          <w:sz w:val="24"/>
          <w:szCs w:val="24"/>
        </w:rPr>
      </w:pPr>
      <w:r>
        <w:rPr>
          <w:rFonts w:cs="Times New Roman" w:ascii="Times New Roman" w:hAnsi="Times New Roman"/>
          <w:b/>
          <w:color w:val="111115"/>
          <w:sz w:val="24"/>
          <w:szCs w:val="24"/>
        </w:rPr>
        <w:t>Применяем метод наблюдения и метод экспертной оценки.</w:t>
      </w:r>
      <w:r>
        <w:rPr>
          <w:rFonts w:cs="Times New Roman" w:ascii="Times New Roman" w:hAnsi="Times New Roman"/>
          <w:color w:val="111115"/>
          <w:sz w:val="24"/>
          <w:szCs w:val="24"/>
        </w:rPr>
        <w:t xml:space="preserve">                    Показатели самостоятельности представлены в таблице 1.</w:t>
      </w:r>
    </w:p>
    <w:tbl>
      <w:tblPr>
        <w:tblW w:w="886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7"/>
        <w:gridCol w:w="2138"/>
      </w:tblGrid>
      <w:tr>
        <w:trPr/>
        <w:tc>
          <w:tcPr>
            <w:tcW w:w="6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оказатели самостоятельности учащегося (ПС)</w:t>
            </w:r>
          </w:p>
        </w:tc>
        <w:tc>
          <w:tcPr>
            <w:tcW w:w="2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словные обозначения</w:t>
            </w:r>
          </w:p>
        </w:tc>
      </w:tr>
      <w:tr>
        <w:trPr/>
        <w:tc>
          <w:tcPr>
            <w:tcW w:w="6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Действие выполняется взрослым (ребёнок пассивен)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Действие выполняется ребёнком: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           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- со значительной помощью взрослого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 п</w:t>
            </w:r>
          </w:p>
        </w:tc>
      </w:tr>
      <w:tr>
        <w:trPr/>
        <w:tc>
          <w:tcPr>
            <w:tcW w:w="6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           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- с частичной помощью взрослого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6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           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- по последовательной инструкции (по изображению или  вербально)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6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           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- подражая или по образцу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6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           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- самостоятельно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- узнает объект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6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- не всегда узнает объект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н в у</w:t>
            </w:r>
          </w:p>
        </w:tc>
      </w:tr>
      <w:tr>
        <w:trPr/>
        <w:tc>
          <w:tcPr>
            <w:tcW w:w="6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- не узнает объект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н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111115"/>
          <w:sz w:val="24"/>
          <w:szCs w:val="24"/>
        </w:rPr>
      </w:pPr>
      <w:r>
        <w:rPr>
          <w:rFonts w:cs="Times New Roman" w:ascii="Times New Roman" w:hAnsi="Times New Roman"/>
          <w:b/>
          <w:color w:val="111115"/>
          <w:sz w:val="24"/>
          <w:szCs w:val="24"/>
        </w:rPr>
        <w:t>Отслеживание результатов обучения</w:t>
      </w:r>
      <w:r>
        <w:rPr>
          <w:rFonts w:cs="Times New Roman" w:ascii="Times New Roman" w:hAnsi="Times New Roman"/>
          <w:color w:val="111115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280"/>
        <w:ind w:firstLine="709"/>
        <w:rPr>
          <w:rFonts w:ascii="Times New Roman" w:hAnsi="Times New Roman" w:cs="Times New Roman"/>
          <w:color w:val="111115"/>
          <w:sz w:val="24"/>
          <w:szCs w:val="24"/>
        </w:rPr>
      </w:pPr>
      <w:r>
        <w:rPr>
          <w:rFonts w:cs="Times New Roman" w:ascii="Times New Roman" w:hAnsi="Times New Roman"/>
          <w:color w:val="111115"/>
          <w:sz w:val="24"/>
          <w:szCs w:val="24"/>
        </w:rPr>
        <w:t>                         </w:t>
      </w:r>
      <w:r>
        <w:rPr>
          <w:rFonts w:cs="Times New Roman" w:ascii="Times New Roman" w:hAnsi="Times New Roman"/>
          <w:color w:val="111115"/>
          <w:sz w:val="24"/>
          <w:szCs w:val="24"/>
        </w:rPr>
        <w:t>Отслеживание результатов обучения представлены в   таблице 2.</w:t>
      </w:r>
    </w:p>
    <w:tbl>
      <w:tblPr>
        <w:tblW w:w="88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440"/>
        <w:gridCol w:w="1529"/>
      </w:tblGrid>
      <w:tr>
        <w:trPr>
          <w:trHeight w:val="565" w:hRule="atLeast"/>
        </w:trPr>
        <w:tc>
          <w:tcPr>
            <w:tcW w:w="5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бразовательные области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озможные (ожидаемые) результаты обучения и воспитания ребенка на определенный учебный период (полгода)).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ценка результативности освоения СИПР</w:t>
            </w:r>
          </w:p>
        </w:tc>
      </w:tr>
      <w:tr>
        <w:trPr>
          <w:trHeight w:val="276" w:hRule="atLeast"/>
        </w:trPr>
        <w:tc>
          <w:tcPr>
            <w:tcW w:w="5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I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II</w:t>
            </w:r>
          </w:p>
        </w:tc>
      </w:tr>
      <w:tr>
        <w:trPr>
          <w:trHeight w:val="270" w:hRule="atLeast"/>
        </w:trPr>
        <w:tc>
          <w:tcPr>
            <w:tcW w:w="8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редметные области и предметы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Язык и речевая практ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Речь и альтернативная коммуникац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Элементарные движения на развитие органов артикуляционного аппара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Восприятие и понимание реч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ыполнение одного действия по словесной инструкции («Иди сюда»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ыполнение двух действий по словесной инструкции («Иди сюда, посмотри на меня»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ыполнение одного, двух, трех действий по словесной инструкции («Иди сюда, посмотри на меня, сядь»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Математ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Математические представ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ыбрать названный предмет из дву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ыбрать названный предмет из дву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ринести названный предмет, выбрав из ряда объект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казать названную часть тел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риентировка в пространстве ДД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Знание и реагирование на понятия «рядом», «около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еремещение «косточек» по проволочной рамк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Навыки невербального общения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становление визуального контакта с собеседник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риентация на лицо взрослог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держивание позы во время диалога (сидя, стоя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Соблюдение коммуникативной и физической дистан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Адекватное использование мимики и выражения лиц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Искус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Сминание бумаг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Сгибание и разгибание бумаг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зрывание бумаги на ча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скатывание пластили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Деление пластилина на ча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змазывание пластилина на плоск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Музыка и движе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мение сидеть на стуле и воспринимать музыкальное произведе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Эмоциональная отзывчивость на музык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еагирование на изменение громкости звучания музыкального произвед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еагирование на начало и конец музык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еакция на учителя, воспитател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мение следовать несложной словесной инструкции учител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мение пользоваться невербальными средствами общ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1147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мывание (рук и лица, удерживая воду в руках – руки делать как лодочка, намыливать руки с тыльной и внутренней сторон, аккуратно смывать мыло водой, а затем вытирать руки полотенце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Чистка зубов, пользование туалетной бумагой,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мение обращать внимание на действия по уходу за своим телом и одеждо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мение во время еды правильно удерживать ложку и есть, не проливая суп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ользование раковиной, водопроводным кран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мение пить из чашки и из стака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мение надевать и снимать предметы одежды (обуви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815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мение выполнять различные способы застегивания и расстегивания одежды,  пользоваться молнией и «липучками», кнопками и пр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мение класть вещи на место (учить вешать одежду и ставить обувь в свой шкафчик)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Ежедневная гигиена тел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Знание названий частей тела челове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мение показать себя (реакция на «я», свое имя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еакция на учителя, воспитател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мение следовать несложной словесной инструкции учител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мение пользоваться невербальными средствами общ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Коррекционно – развивающие занят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Артикуляционная (речевая) гимнаст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пражнения для язы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пражнения для губ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Логопедические игр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Коррекционные курс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Сенсорное развит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Зрительное восприятие: фиксация взгляда на лице челове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Фиксация взгляда на неподвижном светящемся предмет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Фиксация взгляда на неподвижном предмете, расположенном напротив ребенка, справа и слева от нег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рослеживание взглядом за движущимся близко расположенным предметом (по горизонтали, по вертикали, по кругу, вперед/назад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рослеживание взглядом за движущимся удаленным объект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знавание и различение цвета объек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осприятие предметов по цвету: красный, желтый, белы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Предметно – практические действ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Сминание бумаг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трывание кусочков бумаги от целого лис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бота с бумагой (сгибание, разгибание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Складывание изделия, состоящего из 2-х детале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зминание пластили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змазывание материала по плоск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Лепка шар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Лепка «колбасок» из пластилина разного цве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скатывание между ладонями и расплющивание («печенье», «блины», «пирожки»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скатывание прямыми и круговыми движениями, соединяя края «колбасок» («баранки», «сушки»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скатывание пластилина или соленого теста между ладонями прямыми и круговыми движениям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ересыпание различных круп в емк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стряхивание круп в пластмассовых ёмкостя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ереливание воды из одной ёмкости в другу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Захватывание, удерживание предме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пускание предмета в коробк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Закрывание коробок разной величин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Бросание мелких предметов в коробк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бота с пирамидкам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стряхивание предметов (погремушки, бубны, маракасы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Толкание предметов (мячи, коляски, машинки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ращение различных предмет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Нажатие на предметы (всей рукой, пальце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Сжатие предметов (двумя руками, одной рукой, пальчиками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одтягивание предметов за веревочк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Двигательное развит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ыполнение движений голово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ыполнение движений рукам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ыполнение движений пальцами ру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ыполнение движений плечам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бучение опираться на предплечья и кисти ру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Бросание и ловля мяч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Изменение позы в положении леж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Изменение позы в положении сид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Изменение позы в положении сто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бучение вставать на четвереньк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бучение ползат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бучение сидеть ровн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5"/>
                <w:sz w:val="24"/>
                <w:szCs w:val="24"/>
              </w:rPr>
              <w:t>Альтернативная коммуникац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ривлечение внимания ребенка звучащими предметам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ривлечение внимания ребенка жестам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ривлечение внимания ребенка изображениям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ривлечение внимания ребенка речь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Установление зрительного контакта со взрослы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оддержание зрительного контакта с говорящим (при предъявлении инструкции, в ходе беседы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еагирование на собственное им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риветствие собеседн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бозначение желаний с использованием взгляд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5"/>
          <w:sz w:val="20"/>
          <w:szCs w:val="20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 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отражает степень самостоятельности обучающегося: выполняет ли он учебную задачу, включенную в СИПР, самостоятельно, либо со значительной или частичной физической помощью, по образцу, подражанию или по инструкции. 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: надомно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обучении и развитии ребенка учитыва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е образовательные потребно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- Потребность во введении специальных учебных предметов и коррекционных занятий, которых нет в содержании образования обычно развивающегося ребен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метные области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Речь и альтернативная коммуникация.</w:t>
        <w:br/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Математические представ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3 . Окружающий  ми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образительная деятельн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Адаптивная физкульту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Технология (ручной труд)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ются занятия с  учителем-логопедом, учителем – дефектологом, педагогом-психологом, социальным педагогом.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Индивидуальный учебный план на 2022-2023 у.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обучающегося с ОВЗ  (1-й год обучения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чебной недели – 3 дня. Соблюдается охранительный режим дня. На занятиях происходит смена видов деятельности с целью предупреждения утомления ребенка.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42"/>
        <w:gridCol w:w="1897"/>
        <w:gridCol w:w="2101"/>
      </w:tblGrid>
      <w:tr>
        <w:trPr/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язательная часть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чь и альтернативная коммуникац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евая прак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атематик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кружающий мир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природный ми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еловек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едеятельность челове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кружающий мир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ающий социальный ми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кусство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ая культур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ая физическая культу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хнологи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амоподготовк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Окружающий социальный 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Речевая прак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физическая культу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нятия с социальным педагого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ндивидуальные занятия с логопедом и психолого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 допустимая годовая нагрузка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писание индивидуальных занятий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701"/>
        <w:gridCol w:w="4368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ремя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мет </w:t>
            </w:r>
          </w:p>
        </w:tc>
      </w:tr>
      <w:tr>
        <w:trPr/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:00-10: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Язык и речевая практика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:30-10:5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природный мир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:05-11:3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образительная деятельность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45-12:0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ка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:00-10: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знедеятельность человека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:45-11:0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ка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:15-11:3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аптированная физическая культура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9BBB5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9BBB5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:00-10: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Язык и речевая практика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:35-10:5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чной труд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:05-11:3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социальный ми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метные области (учебные предметы):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 Язык и речевая практика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1 Речевая практик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Формирование коммуникативных и речевых навыков с использованием средств вербальной и альтернативной коммуникации. Развитие понимания обращенной речи. Развитие дыхания, голосовых реакций и речевой активности, интонированного лепет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исание возможных результатов обучения: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sz w:val="24"/>
          <w:szCs w:val="24"/>
        </w:rPr>
        <w:t>Овладение доступными средствами коммуникации и общения  вербальными и невербальны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понимать обращенную речь, понимать смысл доступных жестов и графических изображений: рисунков, фотографий, пиктограмм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пользоваться средствами альтернативной коммуникации: жестом, взглядом;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sz w:val="24"/>
          <w:szCs w:val="24"/>
        </w:rPr>
        <w:t>Развитие речи как средства общения в тесной связи с познанием окружающего мира, личным опытом ребен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ние слов, обозначающих объекты и явления природы, объекты рукотворного мира и деятельность человека. </w:t>
      </w:r>
    </w:p>
    <w:p>
      <w:pPr>
        <w:pStyle w:val="Normal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 «Язык и речевая практика»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66 часов)</w:t>
      </w:r>
    </w:p>
    <w:tbl>
      <w:tblPr>
        <w:tblW w:w="9688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48"/>
        <w:gridCol w:w="2386"/>
        <w:gridCol w:w="3969"/>
        <w:gridCol w:w="1134"/>
        <w:gridCol w:w="1351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ируемые предст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зрительного контакта с собеседнико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ый контакт с учителем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начальными навыками адаптации к учеб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гирование на собственное им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орот головы, жест, звукокомплексы на реагирование своего имен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 собеседника жестом (пожать руку), звуко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тие руки или звукокомплекс на приветствие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брожелательности, эмоциональной отзывчив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своих желаний (жестом), звуком, словом «дай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жестом, звуком или словом своего жел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просьбы о помощи жестом, звуком, словом «помоги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жестом, звуком или словом просьбы о помощ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согласия жестом (кивок головы), словом «да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жестом, звуком или словом своего жел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несогласия жестом (покачать головой из стороны в сторону), словом «нет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жестом, звуком или словом своего жел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хательные упражнения без речевого сопровожден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правильного выдох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хательные упражнения с речевым сопровождение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правильного выдох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икуляционная гимнастика (простые упражнения)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ботка артикуляционных упражнений для постановки зву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прессивная речь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по именам членов семьи, педагог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и различение членов семьи и педагог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обозначающих предмет: кружк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и различение предмета (кружка) среди других предметов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обозначающих предмет: ложк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и различение предмета (ложка) среди других предметов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обозначающих предмет: тарелк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и различение предмета (тарелка) среди других предметов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обозначающих предмет: стул.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и различение предмета (стул) среди других предметов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обозначающих предмет: сто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и различение предмета (стол) среди других предметов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обозначающих предмет: яблоко, бана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(различение) предметов: яблоко, бан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обозначающих предмет: носк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(различение) предмета: нос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обозначающих предмет: куртк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(различение) предмета: курт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обозначающих предмет: футболк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(различение) предмета: футбол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обозначающих предмет: брюк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(различение) предмета: брю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обозначающих предмет: шапк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(различение) предмета: шап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обозначающих предмет: ботинк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(различение) предмета: ботин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обозначающих предмет: мяч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(различение) предмета: мя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указывающих на предмет, его признак: мо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предметов, которые изучили: мой мяч и т.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, указывающих на предмет, его признак: тво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ние предметов, которые изучили: твой мяч и т.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простых нераспространенных предложений (Оля ест) и т.п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оваривание (звукокомплекс) и понимание простых нераспространенных предлож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рессивная речь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ние своего имен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оваривание (звукокомплекс) своего имен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ние имен членов семь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оваривание (звукокомплекс) имен членов сем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ние имени педагог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оваривание (звукокомплекс) имени педагог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ройденного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99" w:right="743" w:gutter="0" w:header="0" w:top="1077" w:footer="720" w:bottom="166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 Математика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 Математические представ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pacing w:val="-1"/>
          <w:w w:val="109"/>
          <w:sz w:val="24"/>
          <w:szCs w:val="24"/>
        </w:rPr>
        <w:t>формирование началь</w:t>
        <w:softHyphen/>
      </w:r>
      <w:r>
        <w:rPr>
          <w:rFonts w:cs="Times New Roman" w:ascii="Times New Roman" w:hAnsi="Times New Roman"/>
          <w:bCs/>
          <w:spacing w:val="-2"/>
          <w:w w:val="109"/>
          <w:sz w:val="24"/>
          <w:szCs w:val="24"/>
        </w:rPr>
        <w:t>ных пространственно-временных понятий, представле</w:t>
        <w:softHyphen/>
      </w:r>
      <w:r>
        <w:rPr>
          <w:rFonts w:cs="Times New Roman" w:ascii="Times New Roman" w:hAnsi="Times New Roman"/>
          <w:bCs/>
          <w:spacing w:val="-8"/>
          <w:w w:val="109"/>
          <w:sz w:val="24"/>
          <w:szCs w:val="24"/>
        </w:rPr>
        <w:t xml:space="preserve">ний о размере, форме, цвете предметов окружающей среды </w:t>
      </w:r>
      <w:r>
        <w:rPr>
          <w:rFonts w:cs="Times New Roman" w:ascii="Times New Roman" w:hAnsi="Times New Roman"/>
          <w:bCs/>
          <w:spacing w:val="-7"/>
          <w:w w:val="109"/>
          <w:sz w:val="24"/>
          <w:szCs w:val="24"/>
        </w:rPr>
        <w:t>(на доступном уровне восприятий),</w:t>
      </w:r>
      <w:r>
        <w:rPr>
          <w:rFonts w:cs="Times New Roman" w:ascii="Times New Roman" w:hAnsi="Times New Roman"/>
          <w:bCs/>
          <w:spacing w:val="-1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применять их в повседневной жизни в соответствии с возможностями ребен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исание возможных результатов обучени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пределить по одному или двум сенсорным эталонам; найти, подать названный предмет, выбрав из ряда объек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ка в пространстве и узнавание объектов учебной комнаты, помещения столовой, туалетной комна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простых предлогов с пространственным значением (в, на, под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тематические представления»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66 ч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0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91" w:type="dxa"/>
        </w:tblCellMar>
      </w:tblPr>
      <w:tblGrid>
        <w:gridCol w:w="971"/>
        <w:gridCol w:w="5975"/>
        <w:gridCol w:w="1490"/>
        <w:gridCol w:w="1224"/>
      </w:tblGrid>
      <w:tr>
        <w:trPr>
          <w:trHeight w:val="6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звание темы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-во часов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653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водные уроки (8 часов)</w:t>
            </w:r>
          </w:p>
        </w:tc>
      </w:tr>
      <w:tr>
        <w:trPr>
          <w:trHeight w:val="37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едование обучающегос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бор фигур к образцу по форме, цвету и величине. Прикладывание и накладывани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ировка элементов строительных наборов по двум образца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ровочные упражнения с крупным и мелким строительным материало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ровочные упражнения со сборно-разборными игрушкам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нятия о величине (13 часов)</w:t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ой – маленький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 – меньше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роткий – длинный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линнее – короче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сокий – низкий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ше – ниже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ирокий – узкий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ире – уже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лстый – тонкий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-19</w:t>
            </w:r>
          </w:p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предметов по величине, способом приложения (приставления и наложения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-21</w:t>
            </w:r>
          </w:p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по теме «Величина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нятия о количестве (2 часа)</w:t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2-23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ного – мало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странственные представления (12 часов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-2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ация в пространственном расположении частей тела на себе (другом человеке, изображения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-2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расположение в пространстве: сверху (вверху), снизу (внизу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-2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мещение в пространстве с заданным направлением: вверх, вниз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рхний – нижний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редин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ядом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льше – ближе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перед – назад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переди – позади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нятия веса (3 часа)</w:t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яжелый – легкий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яжелее – легче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еометрический материал (11 часов)</w:t>
            </w:r>
          </w:p>
        </w:tc>
      </w:tr>
      <w:tr>
        <w:trPr>
          <w:trHeight w:val="3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-4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есение фигур, не называя и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-4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уг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-4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драт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-4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угольник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-4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нятие о величине (6 часов)</w:t>
            </w:r>
          </w:p>
        </w:tc>
      </w:tr>
      <w:tr>
        <w:trPr>
          <w:trHeight w:val="3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о величине: большой – маленький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о величине: длинный – короткий, длиннее – короче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о величине: высокий – низкий, выше – ниже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о величине: толстый – тонкий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о величине: шире – уже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ранее изученных понятий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нятие о количестве (5 часов)</w:t>
            </w:r>
          </w:p>
        </w:tc>
      </w:tr>
      <w:tr>
        <w:trPr>
          <w:trHeight w:val="3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о количестве: больше – меньше, поровну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-5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о количестве: много – мало, один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-6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, закрепление изученных понятий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нятие веса (2 часа)</w:t>
            </w:r>
          </w:p>
        </w:tc>
      </w:tr>
      <w:tr>
        <w:trPr>
          <w:trHeight w:val="3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веса: тяжелый – легкий, тяжелее – легче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понятий величины, пространства, веса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еометрический материал (4 часа)</w:t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. Круг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. Квадрат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. Треугольник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 Изобразительная деятельность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развитие самостоятельности, заинтересованности к предлагаемым заданиям, создание положительного эмоционального состояния, обеспечение игровой мотивации детской деятельност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ослеживающей функции глаза, развитие кожно-мышечного анализатора, тактильных ощущений, слухового, зрительного восприятия, развитие специфических манипуляций, формирование сенсорных эталонов цвета, величины, формы. Развитие способности фиксировать взгляд на ярких изображениях, различиях предметов по величине, цвету, форме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исание возможных результатов обуч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ть интерес к доступным видам изобразительной деятель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использовать инструменты с прямой помощью взрослого и материалы в процессе доступной изобразительной деятель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учение положительных эмоций от изобразительной деятельност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доступных сенсорных эталон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Рис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ание (различение) материалов и инструментов, используемых д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я: краски, мелки, карандаши, фломастеры, кисти, емкость для 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ение графического сле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приемов рисования карандаш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последовательности действий при работе с красками (опускание кисти в баночку с водой, снятие лишней воды с кисти, обмаки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са кисти в краску, снятие лишней краски о край баночки, рисование на листе бумаги, опускание кисти в воду и т.д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ование точ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ование контура предмета по контурным линиям (по опорным точкам, по трафарету, по шаблону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Леп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ластили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инание пластили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ывание  кусочка  материала от целого ку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езание кусочка материала стекой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ние колбаски на доске (в рука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ние  шарика на доске (в рука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пка предмета из одной (нескольких) часте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Апплик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ние (различение) разных видов бумаги: цветная бумага, картон, фольга, салфетка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знавание (различение) инструментов и приспособлений, используемых для изготовления аппликации: ножницы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инание бума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листа бумаги попола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Изобразительная деятельность»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33</w:t>
      </w:r>
      <w:r>
        <w:rPr/>
        <w:t>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501"/>
        <w:gridCol w:w="1398"/>
        <w:gridCol w:w="1525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н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разделов  и тем                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 (8 часов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развития движений кистей рук: сжимание, разжимание, встряхивание, помахивание кистями рук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материалов и инструментов, используемых для рисования:  краска, кисть, карандаши,  бумаг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материалов и инструментов, используемых для рисования:  краска  кисть  карандаши,  бумаг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ление графического следа  пальцем,  карандашом, ки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аботы с карандашом и ки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е рисование по шаблону. Сол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в контуре. Закрашивание внутри контура  пальцем, кистью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по внутреннему трафарету округлых предмет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пка 4 (часа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пластичных материалов: тесто, пластилин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 к работе - разминание материала. Придание формы - катание колбаск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 шарика на доске (в руках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шариков. Составление композиции «Гусеницы на листочке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 3 (часа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мокрым пальцем на цветной бумаг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е рисовани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водка, раскрашивание. Воздушные шарик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по внутреннему трафарету округлых предмет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ппликация (5 часов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(различение) разных видов бумаги: цветная бумага, картон, фольга, салфетка и др.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(различение) инструментов и приспособлений, используемых для изготовления аппликации: ножницы, клей, линей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нание бумаги. Сгибание листа бумаги попо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из одного элемента «Груша» из готового шаблон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из двух элементов «Домик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пка (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 к работе - разминание материала. Придание формы - катание колбаск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колбаски на доске (в ру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 шарика на доске (в руках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гурца способом размазывания на заготовка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ёлочки способом размазывания на заготовка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груши способом размазывания на заготовка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ая лепка предметов округлой формы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 (6 часов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ьчиковые игры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пластилином «Цветы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местное рисование крас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ые воздушные шарики на ниточках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местное рисование крас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ждь идет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клубочки — большие и маленькие (слитные замкнутые линии)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горизонтальных лини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 Адаптированная физическая культур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Повышение двигательной активности обучающегося и обучение использованию полученных навыков в повседневной жизн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исание возможных результатов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льный вдох (выдох) через рот (но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льный вдох через нос (рот), выдох через рот (но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дновременное (поочередное) сгибание (разгибание) пальцев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гибание пальцев в кулак на одной руке с одновременным разгибанием на другой ру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говые движения ки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гибание фаланг пальце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вижения головой: наклоны вперед (назад, в стороны), повороты, круговые дви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лоны туловища вперед (в стороны, наза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ороты туловища вправо (влев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яние на колен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седан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зание на четверень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храняя целенаправленность дви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одьба ровным шаг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ходьба в умеренном (медленном, быстром) темп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я выполнять общеразвивающие упражнения по подражанию, совместно со взрослы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действий с мячом доступными способами с помощью взрослог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                                                                     «Адаптивная физическая культура»  (33</w:t>
      </w:r>
      <w:r>
        <w:rPr/>
        <w:t xml:space="preserve"> ч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134"/>
        <w:gridCol w:w="142"/>
        <w:gridCol w:w="97"/>
        <w:gridCol w:w="10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976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знакомительно-ориентировочные действия в предметно-развивающей среде (2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портивным инвентарем (мяч, скакал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 (3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шки со скакалк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на месте направо, нале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ы делили апельсин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ыхательные упражнения (3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ый вдох (выдох) через рот (нос), произвольный вдох через нос (рот), выдох через рот (нос) в положении сто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а «Понюхаем цв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ый вдох (выдох) через рот (нос), произвольный вдох через нос (рот), выдох через рот (нос) во время ходьб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а «Понюхаем цв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ый вдох (выдох) через рот (нос), произвольный вдох через нос (рот), выдох через рот (нос) во время бе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а «Понюхаем цв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щие и корригирующие упражнения (6 часов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е (поочередное) сгибание (разгибание) пальце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пальцев в кулак на одной руке с одновременным разгибанием на другой рук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движения кистью. Сгибание фаланг пальц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ловой: наклоны вперед (назад, в стороны), повороты, круговые дви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туловища вперед (в стороны, назад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туловища вправо (влево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дьба и упражнения в равновесии (4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тайкой за учителем, держась за руки: в заданном направл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тайкой за учителем, держась за руки, между предмета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тайкой за учителем, держась за руки: по дорож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умеренном (медленном, быстром) тем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 (2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ий бе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в умеренном (медленном, быстром) темп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еразвивающ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корригирующие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упражнения (7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ения для мышц ног. Поднимание на носки. Сгибание и разгибание ног, стоя на одном месте, руки на поясе (медленно и быстро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ения для мышц ног. Приседания на двух ног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ения на дыхание. Дыхание во время ходьбы с выговариванием звуков на выдохе: чу-чу-чу (паровоз),ш-ш-ш (вагоны), у-у-у (самолёт), ж-ж-ж (жук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ловой: наклоны вперед (назад, в стороны), повороты, круговые движения. Игра «Насос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туловища вправо (влево). Игра на географию те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движения прямыми руками вперед (назад). Игра «Самолет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ыжки (2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одной ноге на месте. Игра «Весёлые зайчат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двух ногах на месте. Игра «Весёлые зайчат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лзание, подлезание (2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ание на четвереньках по прямой линии. Игра «Мёд и пчёл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зание на четвереньках под верёвку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(2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 медведя во бору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ны и воробь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5.  Технология</w:t>
      </w:r>
    </w:p>
    <w:p>
      <w:pPr>
        <w:pStyle w:val="Normal"/>
        <w:tabs>
          <w:tab w:val="clear" w:pos="708"/>
          <w:tab w:val="left" w:pos="993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дачи коррекционной рабо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игировать и обогащать языковую базу устных вы</w:t>
        <w:softHyphen/>
        <w:t>сказываний де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точность и согласован</w:t>
        <w:softHyphen/>
        <w:t>ность движений пальцев рук, достаточно легко создавать объёмные модели несложной формы (овощи, фрукты, рас</w:t>
        <w:softHyphen/>
        <w:t>тения, игрушки и т. д.), уточняя при этом представления учащихся о натуральных предмет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</w:t>
        <w:softHyphen/>
        <w:t xml:space="preserve">вершенствовать  и развивать мелкие движения кистей и пальцев рук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простран</w:t>
        <w:softHyphen/>
        <w:t>ственное, конструктивное мышл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культуру речев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сновные направления коррекционной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ка в задании (анализировать объект, условия работ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варительное планирование, ход работы над изделием (устанавливать логическую последовательность изготовления поделки, определять приемы работы и инструменты, нужные для их выполне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контроль своей работы (определять правильность действий и результатов, оценивать качество готов издел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 тематическое планирование по предмету Технология «Ручной труд» (33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470"/>
        <w:gridCol w:w="1802"/>
        <w:gridCol w:w="1353"/>
      </w:tblGrid>
      <w:tr>
        <w:trPr>
          <w:trHeight w:val="67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371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ое занятие.  «Человек и труд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с пластилин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ботать с пластилино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из пластилина «Яблоко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емы работы с пластилином. Лепка предметов шаровидной формы «Помидор»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емы работы с пластилином. Лепка предметов овальной формы «Огурец»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с природными материал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адо знать о природных материалах. Экскурсия в лес (парк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ботать с засушенными листьями. Аппликация «Бабочка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ботать с засушенными листьями. Аппликация «Бабочка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с бумаг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адо знать о бумаге. Коллекция образцов бумаг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адо знать о квадрате. Как сгибать бумагу квадратной формы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адывание из бумаги стаканчик для игрушки «Поймай пуговицу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адо знать о прямоугольнике. Как сгибать бумагу прямоугольной формы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адывание из бумаги изделия «Наборная линейка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менты для работы с бумагой. Что надо знать о ножницах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ы резания ножницами по прямым линиям (разрез по короткой вертикальной линии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из обрывных кусочков бумаги «Осеннее дерево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с природными материал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адо знать о природных материалах. Как работать с еловыми шишками. Изделие «Ёжик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адо знать о природных материалах. Как работать с еловыми шишками. Изделие «Ёжик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с бумаг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адывание фигурок из бумаги. Открытка со складным цветко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кладывание фигурок из бумаги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адывание фигурок из бумаги. Открытка со складной фигуркой кошечк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адывание фигурок из бумаги. Открытка со складной фигуркой кошечк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резания ножницами по прямым длинным линиям. Конструирование «Бумажный цветок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емы работы с бумагой (сминание и скатывание бумаги)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ы работы с бумагой (сминание и скатывание бумаги). Аппликация «Ветка рябины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езание из бумаги предметов округлой формы. Аппликация «Фрукты на тарелке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адывание фигурок из бумаги «Стрела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мметричное вырезание из бумаги, сложенной пополам. Плоскостное конструирование «Плетеный коврик из полос бумаги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с нитк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адо знать о нитках. Наматывание ниток  «Клубок ниток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матывание ниток. Изготовление изделий из ниток «Бабочка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матывание ниток. Изготовление изделий из ниток «Кисточка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3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ботать с нитками. Инструменты для швейных работ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Окружающий природный мир</w:t>
      </w:r>
    </w:p>
    <w:p>
      <w:pPr>
        <w:pStyle w:val="C21"/>
        <w:shd w:fill="FFFFFF" w:val="clear"/>
        <w:spacing w:before="0" w:after="0"/>
        <w:ind w:right="4" w:firstLine="706"/>
        <w:jc w:val="both"/>
        <w:rPr>
          <w:color w:val="000000"/>
        </w:rPr>
      </w:pPr>
      <w:r>
        <w:rPr>
          <w:rStyle w:val="C17"/>
          <w:bCs/>
          <w:color w:val="000000"/>
        </w:rPr>
        <w:t>Цель предмета:</w:t>
      </w:r>
      <w:r>
        <w:rPr>
          <w:rStyle w:val="C11"/>
          <w:rFonts w:eastAsia="Calibri"/>
          <w:color w:val="000000"/>
        </w:rPr>
        <w:t> формирование представлений о живой и неживой природе, о взаимодействии человека с природой, бережного отношения к природе.</w:t>
      </w:r>
    </w:p>
    <w:p>
      <w:pPr>
        <w:pStyle w:val="C21"/>
        <w:shd w:fill="FFFFFF" w:val="clear"/>
        <w:spacing w:before="0" w:after="0"/>
        <w:ind w:right="4" w:firstLine="706"/>
        <w:jc w:val="both"/>
        <w:rPr>
          <w:color w:val="000000"/>
        </w:rPr>
      </w:pPr>
      <w:r>
        <w:rPr>
          <w:rStyle w:val="C17"/>
          <w:bCs/>
          <w:color w:val="000000"/>
        </w:rPr>
        <w:t>Задачи:</w:t>
      </w:r>
      <w:r>
        <w:rPr>
          <w:rStyle w:val="C11"/>
          <w:rFonts w:eastAsia="Calibri"/>
          <w:color w:val="000000"/>
        </w:rPr>
        <w:t>  формирование представлений об объектах и явлениях неживой природы,</w:t>
      </w:r>
    </w:p>
    <w:p>
      <w:pPr>
        <w:pStyle w:val="C21"/>
        <w:shd w:fill="FFFFFF" w:val="clear"/>
        <w:spacing w:before="0" w:after="0"/>
        <w:ind w:right="4" w:firstLine="706"/>
        <w:jc w:val="both"/>
        <w:rPr>
          <w:color w:val="000000"/>
        </w:rPr>
      </w:pPr>
      <w:r>
        <w:rPr>
          <w:rStyle w:val="C11"/>
          <w:rFonts w:eastAsia="Calibri"/>
          <w:color w:val="000000"/>
        </w:rPr>
        <w:t>формирование временных представлений,</w:t>
      </w:r>
    </w:p>
    <w:p>
      <w:pPr>
        <w:pStyle w:val="C21"/>
        <w:shd w:fill="FFFFFF" w:val="clear"/>
        <w:spacing w:before="0" w:after="0"/>
        <w:ind w:right="4" w:firstLine="706"/>
        <w:jc w:val="both"/>
        <w:rPr>
          <w:color w:val="000000"/>
        </w:rPr>
      </w:pPr>
      <w:r>
        <w:rPr>
          <w:rStyle w:val="C11"/>
          <w:rFonts w:eastAsia="Calibri"/>
          <w:color w:val="000000"/>
        </w:rPr>
        <w:t>формирование представлений о растительном и животном м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 тематическое планирование по предмету                                             «Окружающий природный мир» (33 часа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45"/>
        <w:gridCol w:w="828"/>
        <w:gridCol w:w="740"/>
      </w:tblGrid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тительный мир (8 часов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омство с лиственными и хвойными  деревьями (берёза, ель, сосн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омство с плодовыми деревьями (вишня, яблоня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омство с  кустарниками (крыжовник, смородин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знавание (различение) фруктов (яблоко, банан, лимон, апельсин, груша, персик, кив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знавание (различение) овощей (лук, картофель, морковь, свекла,  тыква, кабачок, перец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знавание (различение) ягод (смородина, клубника, малина, крыжовник, земляни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омство с грибами  (белый гриб, мухомор, лисичка, опенок, поган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омство с комнатными растениями (кактус, фиалка, фикус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вотный мир (8 часов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омство с домашними животными (корова, свинья, лошадь, коза, овца (баран), кот, соба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омство со  строением домашнего животного (голова, туловище, шерсть, лапы, хвост, ноги, копыта, рога, грива, пятачок, вымя, уш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омство с детенышами домашних животных (теленок, поросенок, жеребенок, козленок, ягненок, котенок, щенок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омство с дикими животными (лиса, заяц, волк, медведь, белка, еж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омство с детенышами диких животных (волчонок, лисенок, медвежонок, зайчонок, бельчонок, ежонок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омство с домашними птицами (курица (петух), утка, гусь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омство с зимующими птицами (голубь, ворона, воробей, синиц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омство с перелетными птиц (аист, ласточка, дикая утка, дикий гусь, грач, журавль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кты природы (10 часов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лнц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Лун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личные формы земной поверхности (горы, овраг, равнин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уша и водое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ес,  значение леса в природе и жизни человека. Соблюдение правил поведения в лес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уг, луговые цветы, значение луга в природе и жизни чело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а, значение воды в природе и жизни чело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ка, значение реки (ручья) в природе и жизни человека. Соблюдение правил поведения на рек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гонь, свойства огня (полезные свойства, отрицательное), значения огня в жизни чело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Соблюдение правил обращения с огнем. Пожа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ременные представления (7 часов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Части суток (утро, день, вечер, ночь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ни нед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звание  месяце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ние названий времен года (весна, лето, осень, зим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нения, происходящие в жизни человека, животных и растений в разное время го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Явления природы (дождь, снегопад, листопад, гроза, радуга, туман, гром, ветер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Жизнедеятельность челов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Целью обуч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формирование представления о себе самом и ближайшем окруж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дачи программы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гигиенических навык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мелкой моторики рук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чение правилам поведения на уроке, выполнению санитарно – гигиенических требований при использовании различных материал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навыков культурой ед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доброжелательное отношение друг к другу при выполнении процессов самообслуживания;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 тематическое планирование по предмету                                             «</w:t>
      </w:r>
      <w:r>
        <w:rPr>
          <w:rFonts w:cs="Times New Roman" w:ascii="Times New Roman" w:hAnsi="Times New Roman"/>
          <w:b/>
          <w:bCs/>
          <w:sz w:val="24"/>
          <w:szCs w:val="24"/>
        </w:rPr>
        <w:t>Жизнедеятельность человек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 (33 часа)</w:t>
      </w:r>
    </w:p>
    <w:p>
      <w:pPr>
        <w:pStyle w:val="Normal"/>
        <w:shd w:fill="FFFFFF" w:val="clear"/>
        <w:tabs>
          <w:tab w:val="clear" w:pos="708"/>
          <w:tab w:val="left" w:pos="72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45"/>
        <w:gridCol w:w="828"/>
        <w:gridCol w:w="740"/>
      </w:tblGrid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ставления о себе (8 часов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дентификация себя как мальч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и тела. Голова (волосы, уши, шея, лицо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и тела. Туловище (спина, живот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и тела. Руки (локоть, ладонь, пальц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и тела. Ноги (колено, ступня, пальцы, пят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и лица человека (глаза, брови, нос, лоб, рот (губы, язык, зуб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зывание своего имени и фамил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зывание своего возрас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игиена тела (8 часов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Горячая и холодная вода. Смешивание воды до комфортной темпера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Вытирание рук полотенцем. Соблюдение последовательности действий при мытье и вытирании рук (открывание крана, регулирование напора струи и температуры воды, намачивание рук, намыливание рук, смывание мыла с рук, закрывание крана, вытирание рук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Нанесение крема на ру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Подстригание ногтей ножниц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Вытирание лица. Соблюдение последовательности действий при мытье и вытирании лица (открывание крана, регулирование напора струи и температуры воды, набирание воды в руки, выливание воды на лицо, протирание лица, закрывание крана, вытирание лиц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Чистка зубов. Полоскание полости рта. Соблюдение последовательности действий при чистке зубов и полоскании полости рта (открывание тюбика с зубной пастой, намачивание щетки, выдавливание зубной пасты на зубную щетку, чистка зубов, полоскание рта, мытье щетки, закрывание тюбика с зубной пастой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Очищение носового хода. Мытье ушей. Чистка уш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Расчесывание воло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ращение с одеждой и обувью (4 час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ы одежды. Назначение предметов одеж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вь. Виды обув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ловные уборы, сезонные головные убо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видов одежды. Выбор одежды в зависимости от мероприят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ем пищи (6 часов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общение о желании пить. Питье через соломинк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ливание жидкости в кружку. Питье из круж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общение о желании есть. Еда рук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Еда ложко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пользование салфетки во время приема пищ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кладывание пищи в тарелк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ья (7 часов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вание (различение) членов семь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вание (различение) детей и взрослы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ределение своей социальной роли в семь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ение о бытовой и досуговой деятельности членов семь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ение о профессиональной деятельности членов семь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сказ о своей семь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ройденн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кружающий социальный ми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Цель предм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формирование представлений о человеке, его социальном окружении, ориентации в социальной среде и общепринятых правилах повед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дачи предм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знакомство с явлениями социальной жизни (человек и его деятельность, общепринятые нормы поведения)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 предметном мире, созданном человеком (многообразие, функциональное назначение окружающих предметов, действия с ними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 тематическое планирование по предмету                                             «</w:t>
      </w:r>
      <w:r>
        <w:rPr>
          <w:rFonts w:cs="Times New Roman" w:ascii="Times New Roman" w:hAnsi="Times New Roman"/>
          <w:b/>
          <w:bCs/>
          <w:sz w:val="24"/>
          <w:szCs w:val="24"/>
        </w:rPr>
        <w:t>Окружающий социальный ми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 (33 час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347"/>
        <w:gridCol w:w="828"/>
        <w:gridCol w:w="740"/>
      </w:tblGrid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кола (1 час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кольные принадлеж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Квартира, дом, двор (7 часов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ипы дом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и до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мещения квартиры: прихож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мещения квартиры: кухн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мещения квартиры: ванная комната, санузе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ила поведения в доме, квартире, во двор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удио, видеотехники и средствах связ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едметы быта (4 час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лектробытовые приборы. Соблюдение  правил техники безопасности при пользовании электробытовыми приборам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едметы мебел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едметы  посуд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едметы интерье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одукты питания (6 класс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пит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лочные продук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ясные  продукты, готовые к употребл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ыбные продукты,  готовые к употребл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чные изделия, готовые к употребл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дитерские издел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едметы и материалы, изготовленные человеком (4 час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мага, ее  свойст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меты из бумаг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ревья, предметы, изготовленные из дере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екло,  предметов, изготовленные  из стек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ойства ткани. Предметы, изготовленные из ткан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Город (3 час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города, улиц, проспек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значение зданий: кафе, больница, магазин, театр, цир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образие  професс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ранспорт (5 часов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земный транспорт и его назнач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вание  воздушного транспорта, его  назнач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фессии людей, работающих на транспорт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вание специального транспорта (пожарная машина, скорая помощь, полицейская машин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значения специального транспорта. Профессий люд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радиции, обычаи (3 час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адиции и атрибуты праздников (Новый Год, День Победы, 8 марта, 23 февраля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Всего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сты, участвующие в реализации СИП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едагог-психолог: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Якименко Е.Н.                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Заместитель директора:                                                                                                                              Социальный педагог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6" w:after="120"/>
        <w:ind w:right="17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2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134110</wp:posOffset>
          </wp:positionH>
          <wp:positionV relativeFrom="page">
            <wp:posOffset>2792730</wp:posOffset>
          </wp:positionV>
          <wp:extent cx="5292090" cy="5107305"/>
          <wp:effectExtent l="0" t="0" r="0" b="0"/>
          <wp:wrapNone/>
          <wp:docPr id="1" name="Рисунок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2090" cy="510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911600</wp:posOffset>
              </wp:positionH>
              <wp:positionV relativeFrom="page">
                <wp:posOffset>9615170</wp:posOffset>
              </wp:positionV>
              <wp:extent cx="27940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 w:before="0" w:after="20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57.1pt;mso-position-vertical-relative:page;margin-left:3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 w:before="0" w:after="20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page">
            <wp:posOffset>1134110</wp:posOffset>
          </wp:positionH>
          <wp:positionV relativeFrom="page">
            <wp:posOffset>2792730</wp:posOffset>
          </wp:positionV>
          <wp:extent cx="5292090" cy="5107305"/>
          <wp:effectExtent l="0" t="0" r="0" b="0"/>
          <wp:wrapNone/>
          <wp:docPr id="3" name="Рисунок 1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2090" cy="510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911600</wp:posOffset>
              </wp:positionH>
              <wp:positionV relativeFrom="page">
                <wp:posOffset>9615170</wp:posOffset>
              </wp:positionV>
              <wp:extent cx="279400" cy="177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 w:before="0" w:after="20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57.1pt;mso-position-vertical-relative:page;margin-left:3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 w:before="0" w:after="20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 w:before="0" w:after="0"/>
      <w:jc w:val="center"/>
      <w:outlineLvl w:val="0"/>
    </w:pPr>
    <w:rPr>
      <w:rFonts w:ascii="Times New Roman" w:hAnsi="Times New Roman" w:eastAsia="Calibri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Calibri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tLeast" w:line="240" w:before="0" w:after="0"/>
      <w:ind w:left="300" w:hanging="0"/>
      <w:jc w:val="center"/>
      <w:outlineLvl w:val="5"/>
    </w:pPr>
    <w:rPr>
      <w:rFonts w:ascii="Times New Roman" w:hAnsi="Times New Roman" w:eastAsia="Calibri" w:cs="Times New Roman"/>
      <w:b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Symbol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</w:rPr>
  </w:style>
  <w:style w:type="character" w:styleId="2">
    <w:name w:val="Заголовок 2 Знак"/>
    <w:qFormat/>
    <w:rPr>
      <w:rFonts w:eastAsia="Calibri"/>
      <w:b/>
      <w:sz w:val="28"/>
    </w:rPr>
  </w:style>
  <w:style w:type="character" w:styleId="3">
    <w:name w:val="Заголовок 3 Знак"/>
    <w:qFormat/>
    <w:rPr>
      <w:rFonts w:eastAsia="Calibri"/>
      <w:sz w:val="28"/>
    </w:rPr>
  </w:style>
  <w:style w:type="character" w:styleId="5">
    <w:name w:val="Заголовок 5 Знак"/>
    <w:qFormat/>
    <w:rPr>
      <w:rFonts w:eastAsia="Calibri"/>
      <w:sz w:val="24"/>
    </w:rPr>
  </w:style>
  <w:style w:type="character" w:styleId="6">
    <w:name w:val="Заголовок 6 Знак"/>
    <w:qFormat/>
    <w:rPr>
      <w:rFonts w:eastAsia="Calibri"/>
      <w:b/>
      <w:sz w:val="32"/>
    </w:rPr>
  </w:style>
  <w:style w:type="character" w:styleId="Style10">
    <w:name w:val="Текст сноски Знак"/>
    <w:qFormat/>
    <w:rPr>
      <w:rFonts w:eastAsia="Calibri"/>
      <w:sz w:val="28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Bodytext13">
    <w:name w:val="Body text (13)_"/>
    <w:qFormat/>
    <w:rPr>
      <w:spacing w:val="-10"/>
      <w:sz w:val="23"/>
      <w:szCs w:val="23"/>
      <w:shd w:fill="FFFFFF" w:val="clear"/>
      <w:lang w:bidi="ar-SA"/>
    </w:rPr>
  </w:style>
  <w:style w:type="character" w:styleId="Bodytext11">
    <w:name w:val="Body text (11)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Bodytext10">
    <w:name w:val="Body text (10)_"/>
    <w:qFormat/>
    <w:rPr>
      <w:rFonts w:ascii="Candara" w:hAnsi="Candara" w:cs="Candara"/>
      <w:shd w:fill="FFFFFF" w:val="clear"/>
      <w:lang w:bidi="ar-SA"/>
    </w:rPr>
  </w:style>
  <w:style w:type="character" w:styleId="Bodytext2">
    <w:name w:val="Body text (2)_"/>
    <w:qFormat/>
    <w:rPr>
      <w:sz w:val="23"/>
      <w:shd w:fill="FFFFFF" w:val="clear"/>
      <w:lang w:bidi="ar-SA"/>
    </w:rPr>
  </w:style>
  <w:style w:type="character" w:styleId="Bodytext">
    <w:name w:val="Body text_"/>
    <w:qFormat/>
    <w:rPr>
      <w:sz w:val="23"/>
      <w:shd w:fill="FFFFFF" w:val="clear"/>
      <w:lang w:bidi="ar-SA"/>
    </w:rPr>
  </w:style>
  <w:style w:type="character" w:styleId="Bodytext7">
    <w:name w:val="Body text (7)_"/>
    <w:qFormat/>
    <w:rPr>
      <w:sz w:val="24"/>
      <w:shd w:fill="FFFFFF" w:val="clear"/>
      <w:lang w:bidi="ar-SA"/>
    </w:rPr>
  </w:style>
  <w:style w:type="character" w:styleId="Tablecaption2">
    <w:name w:val="Table caption (2)_"/>
    <w:qFormat/>
    <w:rPr>
      <w:rFonts w:ascii="Candara" w:hAnsi="Candara" w:cs="Candara"/>
      <w:shd w:fill="FFFFFF" w:val="clear"/>
      <w:lang w:bidi="ar-SA"/>
    </w:rPr>
  </w:style>
  <w:style w:type="character" w:styleId="C0">
    <w:name w:val="c0"/>
    <w:basedOn w:val="Style9"/>
    <w:qFormat/>
    <w:rPr/>
  </w:style>
  <w:style w:type="character" w:styleId="C5">
    <w:name w:val="c5"/>
    <w:basedOn w:val="Style9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11">
    <w:name w:val="c11"/>
    <w:basedOn w:val="Style9"/>
    <w:qFormat/>
    <w:rPr/>
  </w:style>
  <w:style w:type="character" w:styleId="C17">
    <w:name w:val="c17"/>
    <w:basedOn w:val="Style9"/>
    <w:qFormat/>
    <w:rPr/>
  </w:style>
  <w:style w:type="character" w:styleId="C4">
    <w:name w:val="c4"/>
    <w:basedOn w:val="Style9"/>
    <w:qFormat/>
    <w:rPr/>
  </w:style>
  <w:style w:type="character" w:styleId="Style15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31">
    <w:name w:val="Body text (13)"/>
    <w:basedOn w:val="Normal"/>
    <w:qFormat/>
    <w:pPr>
      <w:shd w:fill="FFFFFF" w:val="clear"/>
      <w:spacing w:lineRule="exact" w:line="274" w:before="0" w:after="0"/>
      <w:jc w:val="center"/>
    </w:pPr>
    <w:rPr>
      <w:rFonts w:ascii="Times New Roman" w:hAnsi="Times New Roman" w:cs="Times New Roman"/>
      <w:spacing w:val="-10"/>
      <w:sz w:val="23"/>
      <w:szCs w:val="23"/>
      <w:shd w:fill="FFFFFF" w:val="clear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exact" w:line="269" w:before="0" w:after="0"/>
    </w:pPr>
    <w:rPr>
      <w:sz w:val="21"/>
      <w:szCs w:val="21"/>
      <w:shd w:fill="FFFFFF" w:val="clear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69" w:before="0" w:after="0"/>
    </w:pPr>
    <w:rPr>
      <w:rFonts w:ascii="Candara" w:hAnsi="Candara" w:cs="Candara"/>
      <w:sz w:val="20"/>
      <w:szCs w:val="20"/>
      <w:shd w:fill="FFFFFF" w:val="clear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17" w:before="0" w:after="0"/>
    </w:pPr>
    <w:rPr>
      <w:rFonts w:ascii="Times New Roman" w:hAnsi="Times New Roman" w:cs="Times New Roman"/>
      <w:sz w:val="23"/>
      <w:szCs w:val="20"/>
      <w:shd w:fill="FFFFFF" w:val="clear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 w:before="0" w:after="0"/>
    </w:pPr>
    <w:rPr>
      <w:rFonts w:ascii="Times New Roman" w:hAnsi="Times New Roman" w:cs="Times New Roman"/>
      <w:sz w:val="23"/>
      <w:szCs w:val="20"/>
      <w:shd w:fill="FFFFFF" w:val="clear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298" w:before="300" w:after="0"/>
      <w:ind w:hanging="2100"/>
      <w:jc w:val="both"/>
    </w:pPr>
    <w:rPr>
      <w:rFonts w:ascii="Times New Roman" w:hAnsi="Times New Roman" w:cs="Times New Roman"/>
      <w:sz w:val="24"/>
      <w:szCs w:val="20"/>
      <w:shd w:fill="FFFFFF" w:val="clear"/>
      <w:lang w:val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 w:before="0" w:after="0"/>
    </w:pPr>
    <w:rPr>
      <w:rFonts w:ascii="Candara" w:hAnsi="Candara" w:cs="Candara"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22" w:hanging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24:00Z</dcterms:created>
  <dc:creator>Дом</dc:creator>
  <dc:description/>
  <cp:keywords/>
  <dc:language>en-US</dc:language>
  <cp:lastModifiedBy>user</cp:lastModifiedBy>
  <cp:lastPrinted>2022-10-21T11:09:00Z</cp:lastPrinted>
  <dcterms:modified xsi:type="dcterms:W3CDTF">2023-04-13T04:25:00Z</dcterms:modified>
  <cp:revision>99</cp:revision>
  <dc:subject/>
  <dc:title/>
</cp:coreProperties>
</file>