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spacing w:before="0" w:after="280"/>
        <w:rPr/>
      </w:pPr>
      <w:r>
        <w:rPr/>
        <w:t>Журнал</w: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17145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shd w:fill="C00000" w:val="clear"/>
        <w:spacing w:before="0" w:after="280"/>
        <w:rPr/>
      </w:pPr>
      <w:r>
        <w:rPr>
          <w:b/>
          <w:bCs/>
        </w:rPr>
        <w:t>Оксана Клюева</w:t>
      </w:r>
      <w:r>
        <w:rPr/>
        <w:br/>
        <w:t>педагог-психолог МБДОУ «Детский сад общеразвивающего вида “Сказка”», пос. Унъюган, Октябрьский район, Ханты-Мансийский автономный округ – Югра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  <w:t>ПСИХОЛОГИЧЕСКАЯ КОММУНИКАЦИЯ / ПСИХОЛОГИЧЕСКАЯ КОММУНИКАЦИЯ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Деловая игра для воспитателей «Речевое развитие дошкольников»</w:t>
      </w:r>
    </w:p>
    <w:p>
      <w:pPr>
        <w:pStyle w:val="Normal"/>
        <w:spacing w:before="0" w:after="280"/>
        <w:rPr/>
      </w:pPr>
      <w:r>
        <w:rPr/>
        <w:t>Предлагаем сценарий деловой игры, которая поможет педагогам актуализировать знания о речевом развитии детей дошкольного возраста. Проведите игру с воспитателями нескольких детских садов, чтобы они могли обменяться опытом с коллегами.</w:t>
      </w:r>
    </w:p>
    <w:p>
      <w:pPr>
        <w:pStyle w:val="Normal"/>
        <w:spacing w:before="0" w:after="280"/>
        <w:rPr/>
      </w:pPr>
      <w:r>
        <w:rPr/>
        <w:br/>
        <w:br/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ЛЯ КОГО, ЗАЧЕМ И КАК</w:t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before="0" w:after="0"/>
              <w:rPr/>
            </w:pPr>
            <w:r>
              <w:rPr>
                <w:b/>
                <w:bCs/>
              </w:rPr>
              <w:t>Участники:</w:t>
            </w:r>
            <w:r>
              <w:rPr/>
              <w:t xml:space="preserve"> воспитатели. </w:t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before="0" w:after="0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уточнить знания и умения педагогов по проблеме речевого развития детей. </w:t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before="0" w:after="0"/>
              <w:rPr/>
            </w:pPr>
            <w:r>
              <w:rPr>
                <w:b/>
                <w:bCs/>
              </w:rPr>
              <w:t>Задачи:</w:t>
            </w:r>
            <w:r>
              <w:rPr/>
              <w:br/>
              <w:t>- активизировать знания о методах, приемах и средствах развития речи дошкольников;</w:t>
              <w:br/>
              <w:t>- повысить компетентность в области развития речи дошкольников;</w:t>
              <w:br/>
              <w:t>- совершенствовать навыки логического мышления;</w:t>
              <w:br/>
              <w:t xml:space="preserve">- развивать педагогическую компетентность, умение работать в коллективе. </w:t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before="0" w:after="0"/>
              <w:rPr/>
            </w:pPr>
            <w:r>
              <w:rPr>
                <w:b/>
                <w:bCs/>
              </w:rPr>
              <w:t>Материалы и оборудование:</w:t>
            </w:r>
            <w:r>
              <w:rPr/>
              <w:t xml:space="preserve"> раздаточные материалы для конкурсов, два мольберта. </w:t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before="0" w:after="0"/>
              <w:rPr/>
            </w:pPr>
            <w:r>
              <w:rPr>
                <w:b/>
                <w:bCs/>
              </w:rPr>
              <w:t>Продолжительность:</w:t>
            </w:r>
            <w:r>
              <w:rPr/>
              <w:t xml:space="preserve"> 40 мину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360" w:after="280"/>
        <w:rPr/>
      </w:pPr>
      <w:r>
        <w:rPr/>
        <w:t xml:space="preserve">Часть 1. Вводная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762000" cy="762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markp"/>
        <w:spacing w:before="0" w:after="280"/>
        <w:rPr/>
      </w:pPr>
      <w:r>
        <w:rPr/>
        <w:t>5 мин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Добрый день, уважаемые коллеги! Игра – ведущая деятельность дошкольника, но взрослые любят играть не меньше, чем дети. Сегодня я предлагаю поиграть. Из игры вы узнаете много нового, нужного и интересного. 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80"/>
        <w:rPr/>
      </w:pPr>
      <w:r>
        <w:rPr/>
        <w:t xml:space="preserve">Упражнение «Литературная страница» </w:t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Для начала нам нужно собрать две команды по семь человек. Я буду задавать вопросы. Участник, который первым ответит на вопрос правильно, занимает место в команде.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Автор сказки «Красная Шапочка». (Шарль Перро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 Назовите украинскую сказку, созвучную по сюжету русской народной сказке «Теремок». («Рукавичка»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. Автор сказки «Гадкий утенок». (Ганс Христиан Андерсен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 Известный советский писатель, который написал много стихотворных сказок для детей. (Корней Чуковский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 Из какой сказки заимствовано крылатое выражение: «Ловись рыбка большая и маленькая»? («Лисичка-сестричка и Серый Волк»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 Самый высокий герой Сергея Михалкова. (Дядя Степа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О каком зверьке Самуил Маршак написал сказку в умном и глупом вариантах? (О мышонке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. Сказка, в которой девочка сначала ела только пшеничные пирожки, а потом полюбила и ржаные. («Гуси-лебеди».) </w:t>
      </w:r>
    </w:p>
    <w:p>
      <w:pPr>
        <w:pStyle w:val="Normal"/>
        <w:spacing w:before="0" w:after="280"/>
        <w:rPr/>
      </w:pPr>
      <w:r>
        <w:rPr>
          <w:b/>
          <w:bCs/>
          <w:i/>
          <w:iCs/>
        </w:rPr>
        <w:t xml:space="preserve">9. В какой сказке девочка смогла пролезть в коровье ушко? («Крошечка-хаврошечка»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0. В какой сказке народов Севера девушка превратилась в птицу из-за своей привлекательной внешности? («Айога»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. Кто такие «Крылатый, мохнатый да масленый»? (Воробей, мышонок и блин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2. Как хвастал заяц в одноименной сказке? («У меня не усы, а усищи, не лапы, а лапищи, не зубы, а зубищи».)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. Автор сказки «Серебряное копытце»? (Павел Бажов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. Автор сказки «Конек-горбунок»? (Петр Ершов.)</w:t>
      </w:r>
    </w:p>
    <w:p>
      <w:pPr>
        <w:pStyle w:val="Normal"/>
        <w:rPr/>
      </w:pPr>
      <w:r>
        <w:rPr/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Вот наши команды: команда «Знайки» и команда «Грамотеи». Это команды не соперников, а друзей, людей, которые уважают и ценят друг друга. Наша игра – шутка и повод побыть всем вместе и интересно провести время! Команды поприветствуйте друг друга аплодисментами. </w:t>
      </w:r>
    </w:p>
    <w:p>
      <w:pPr>
        <w:pStyle w:val="Normal"/>
        <w:rPr/>
      </w:pPr>
      <w:r>
        <w:rPr/>
      </w:r>
    </w:p>
    <w:p>
      <w:pPr>
        <w:pStyle w:val="Heading2"/>
        <w:spacing w:before="360" w:after="280"/>
        <w:rPr/>
      </w:pPr>
      <w:r>
        <w:rPr/>
        <w:t xml:space="preserve">Часть 2. Основная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762000" cy="762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markp"/>
        <w:spacing w:before="0" w:after="280"/>
        <w:rPr/>
      </w:pPr>
      <w:r>
        <w:rPr/>
        <w:t>32 мин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Уважаемые участники, вас ожидают занимательные вопросы, конкурсы и задания. Поскольку игра – соревнование, нам не обойтись без жюри. Поприветствуем членов нашего жюри (руководители детских садов, воспитатели которых участвуют в игре). Они будут следить за игрой и оценивать конкурсы. Просим занять места. </w:t>
      </w:r>
    </w:p>
    <w:p>
      <w:pPr>
        <w:pStyle w:val="Normal"/>
        <w:spacing w:before="0" w:after="280"/>
        <w:rPr/>
      </w:pPr>
      <w:r>
        <w:rPr/>
        <w:t>Жюри, как видите, у нас достойно уваженья!</w:t>
        <w:br/>
        <w:t>Им приходилось – и не раз – оценивать сраженья!</w:t>
        <w:br/>
        <w:t>Итак, жюри мы доверяем – судьбу команд вручаем!</w:t>
        <w:br/>
        <w:t>Болельщиков предупреждаем, что встреча будет горяча!</w:t>
        <w:br/>
        <w:t>И им от всей души желаем болеть без вызова врача!</w:t>
        <w:br/>
        <w:t>А теперь пожелаю всем: Победившим – не хвалиться,</w:t>
        <w:br/>
        <w:t xml:space="preserve">Проигравшим – не реветь! 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80"/>
        <w:rPr/>
      </w:pPr>
      <w:r>
        <w:rPr/>
        <w:t xml:space="preserve">Разминка «Сказочный конкурс» </w:t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Правила простые: за каждый правильный ответ команда получает два балла. Я задаю вопросы, команды по очереди отвечают. </w:t>
      </w:r>
    </w:p>
    <w:p>
      <w:pPr>
        <w:pStyle w:val="Normal"/>
        <w:spacing w:before="0" w:after="280"/>
        <w:rPr/>
      </w:pPr>
      <w:r>
        <w:rPr/>
        <w:t>1. Всех на свете он добрей, лечит он больных зверей,</w:t>
        <w:br/>
        <w:t>И однажды бегемота вытащил он из болота.</w:t>
        <w:br/>
        <w:t xml:space="preserve">Он известен, знаменит, это доктор… </w:t>
      </w:r>
      <w:r>
        <w:rPr>
          <w:i/>
          <w:iCs/>
        </w:rPr>
        <w:t xml:space="preserve">(Айболит.) </w:t>
      </w:r>
    </w:p>
    <w:p>
      <w:pPr>
        <w:pStyle w:val="Normal"/>
        <w:spacing w:before="0" w:after="280"/>
        <w:rPr/>
      </w:pPr>
      <w:r>
        <w:rPr/>
        <w:t>2. Перед волком не дрожал, от медведя убежал,</w:t>
        <w:br/>
        <w:t xml:space="preserve">А лисице на зубок все ж попался… </w:t>
      </w:r>
      <w:r>
        <w:rPr>
          <w:i/>
          <w:iCs/>
        </w:rPr>
        <w:t>(Колобок.)</w:t>
      </w:r>
    </w:p>
    <w:p>
      <w:pPr>
        <w:pStyle w:val="Normal"/>
        <w:spacing w:before="0" w:after="280"/>
        <w:rPr/>
      </w:pPr>
      <w:r>
        <w:rPr/>
        <w:t>3. «Нам не страшен серый волк, серый волк – зубами щелк» –</w:t>
        <w:br/>
        <w:t xml:space="preserve">Эту песню пели звонко три веселых… </w:t>
      </w:r>
      <w:r>
        <w:rPr>
          <w:i/>
          <w:iCs/>
        </w:rPr>
        <w:t>(поросенка.)</w:t>
      </w:r>
    </w:p>
    <w:p>
      <w:pPr>
        <w:pStyle w:val="Normal"/>
        <w:spacing w:before="0" w:after="280"/>
        <w:rPr/>
      </w:pPr>
      <w:r>
        <w:rPr/>
        <w:t>4. Кто великий умывальник, умывальников начальник?</w:t>
        <w:br/>
        <w:t xml:space="preserve">Кто мочалок командир? Это добрый… </w:t>
      </w:r>
      <w:r>
        <w:rPr>
          <w:i/>
          <w:iCs/>
        </w:rPr>
        <w:t xml:space="preserve">(Мойдодыр.) </w:t>
      </w:r>
    </w:p>
    <w:p>
      <w:pPr>
        <w:pStyle w:val="Normal"/>
        <w:spacing w:before="0" w:after="280"/>
        <w:rPr/>
      </w:pPr>
      <w:r>
        <w:rPr/>
        <w:t>5. Что за странный человечек деревянный</w:t>
        <w:br/>
        <w:t>На земле и под водой ищет ключик золотой?</w:t>
        <w:br/>
        <w:t xml:space="preserve">Всюду нос сует он длинный. Кто же это? </w:t>
      </w:r>
      <w:r>
        <w:rPr>
          <w:i/>
          <w:iCs/>
        </w:rPr>
        <w:t xml:space="preserve">(Буратино.) </w:t>
      </w:r>
    </w:p>
    <w:p>
      <w:pPr>
        <w:pStyle w:val="Normal"/>
        <w:spacing w:before="0" w:after="280"/>
        <w:rPr/>
      </w:pPr>
      <w:r>
        <w:rPr/>
        <w:t>6. Вы сказки помните из книг любимых и мне ответите сейчас:</w:t>
        <w:br/>
        <w:t xml:space="preserve">Кто охотился за Буратино? Ну конечно, злой разбойник… </w:t>
      </w:r>
      <w:r>
        <w:rPr>
          <w:i/>
          <w:iCs/>
        </w:rPr>
        <w:t>(Карабас.)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80"/>
        <w:rPr/>
      </w:pPr>
      <w:r>
        <w:rPr/>
        <w:t xml:space="preserve">Конкурс «“Да” или “Нет”» </w:t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Я зачитаю утверждения, а вы по очереди ответите, верны ли они. Отвечайте кратко: «Да» или «Нет». За каждый правильный ответ команда получает один балл.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Общение – ведущее средство развития речи. (Да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Активный словарь ребенка всегда шире пассивного словаря. (Нет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начала ребенка нужно обучать рассказывать по памяти, а затем – по воображению. (Да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Интонация, высота и сила голоса не входят в компоненты речи. (Нет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Оснащение группы разнообразным оборудованием относится к разделу развития речи детей. (Нет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Детей пяти лет нельзя научить произносить буквы. (Да. Произносят звуки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С помощью повторного чтения можно сформировать восприятие литературного произведения. (Да.)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Логопед, а не воспитатели должен формировать звуковую культуру речи. (Нет.)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80"/>
        <w:rPr/>
      </w:pPr>
      <w:r>
        <w:rPr/>
        <w:t xml:space="preserve">Конкурс «Расскажи стихи руками» </w:t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Посмотрим, чьи пальчики самые артистичные и гибкие. Выберите двух участников из своей команды. Подойдите ко мне. Я прочитаю короткие стишки, а вы будете показывать их на пальцах. Жюри оценивает оригинальность и многогранность показа. Максимальная оценка – пять баллов. </w:t>
      </w:r>
    </w:p>
    <w:p>
      <w:pPr>
        <w:pStyle w:val="Normal"/>
        <w:spacing w:before="0" w:after="280"/>
        <w:rPr/>
      </w:pPr>
      <w:r>
        <w:rPr/>
        <w:t>Вот мостик горбатый,</w:t>
        <w:br/>
        <w:t>Вот козлик рогатый.</w:t>
        <w:br/>
        <w:t>На мостике встретил он серого брата.</w:t>
        <w:br/>
        <w:t>Упрямцу с упрямцем опасно встречаться.</w:t>
        <w:br/>
        <w:t>И с козликом козлик стали бодаться.</w:t>
        <w:br/>
        <w:t>Бодались, бодались,</w:t>
        <w:br/>
        <w:t>Сражались, сражались</w:t>
        <w:br/>
        <w:t xml:space="preserve">И в речке глубокой вдвоем оказались. </w:t>
      </w:r>
    </w:p>
    <w:p>
      <w:pPr>
        <w:pStyle w:val="Normal"/>
        <w:spacing w:before="0" w:after="280"/>
        <w:rPr/>
      </w:pPr>
      <w:r>
        <w:rPr/>
        <w:t>Сидит зайка на опушке,</w:t>
        <w:br/>
        <w:t>Поднимает зайка ушки.</w:t>
        <w:br/>
        <w:t>Слышит: шорох раздается.</w:t>
        <w:br/>
        <w:t>За кустом лиса крадется.</w:t>
        <w:br/>
        <w:t>Вот лиса раскрыла пасть!</w:t>
        <w:br/>
        <w:t>Зайка – скок, скок, скок,</w:t>
        <w:br/>
        <w:t xml:space="preserve">Прыгнул вбок – и наутек! 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80"/>
        <w:rPr/>
      </w:pPr>
      <w:r>
        <w:rPr/>
        <w:t xml:space="preserve">Конкурс «Структурируйте приемы» </w:t>
      </w:r>
    </w:p>
    <w:p>
      <w:pPr>
        <w:pStyle w:val="Normal"/>
        <w:spacing w:before="0" w:after="280"/>
        <w:rPr/>
      </w:pPr>
      <w:r>
        <w:rPr/>
        <w:t xml:space="preserve">Подготовьте для каждой команды карточки с приемами обучения рассказыванию: совместное рассказывание, образец рассказа, частичный образец – начало или конец рассказа, анализ образца рассказа, план рассказа, коллективное составление рассказа, составление рассказа подгруппами, составление рассказа по частям, моделирование. </w:t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Перед вами на мольбертах вразброс прикреплены карточки с приемами обучения рассказыванию. Разложите их в правильной последовательности. Жюри оценивает конкурс по пятибалльной шкале. 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80"/>
        <w:rPr/>
      </w:pPr>
      <w:r>
        <w:rPr/>
        <w:t xml:space="preserve">Конкурс «Соотнесите приемы с методами» </w:t>
      </w:r>
    </w:p>
    <w:p>
      <w:pPr>
        <w:pStyle w:val="Normal"/>
        <w:spacing w:before="0" w:after="280"/>
        <w:rPr/>
      </w:pPr>
      <w:r>
        <w:rPr/>
        <w:t xml:space="preserve">Подготовьте карточки для конкурса. На карточках перечислите приемы, с помощью которых воспитатели знакомят детей с литературой:1. Чтение произведения, вопросы по содержанию произведения, пересказ произведения, заучивание наизусть, выразительное чтение, беседа по произведению, прослушивание грамзаписи. (Ответ: словесный метод.)2. Элементы инсценировки, игры-драматизации, дидактические игры, театрализованные игры, разные виды театра, игровая деятельность. (Ответ: практический метод.)3. Показ иллюстраций и игрушек, элементы инсценировки, движения пальцами и руками, схемы, алгоритмы, просмотр видеофильмов и диафильмов, оформление выставки. (Ответ: наглядный метод.) </w:t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Существуют три метода ознакомления детей с литературой. Давайте вспомним какие? Верно, словесный, практический и наглядный. Подберите к каждому из них приемы. Каждая команда будет по очереди вытягивать карточки, на которых написаны приемы ознакомления детей с литературой. Вы должны выбрать, к какому методу относится этот прием и прикрепить его к мольберту. Жюри оценивает каждый правильный ответ в один балл. 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80"/>
        <w:rPr/>
      </w:pPr>
      <w:r>
        <w:rPr/>
        <w:t xml:space="preserve">Конкурс «Мозговой штурм» </w:t>
      </w:r>
    </w:p>
    <w:p>
      <w:pPr>
        <w:pStyle w:val="Normal"/>
        <w:spacing w:before="0" w:after="280"/>
        <w:rPr/>
      </w:pPr>
      <w:r>
        <w:rPr/>
        <w:t xml:space="preserve">Подготовьте для каждой команды список задач, которые воспитатели решают, когда знакомят дошкольников с художественной литературой. В список включите задачи, которые соответствуют одной возрастной группе. </w:t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Вы получили список задач по ознакомлению детей с художественной литературой. Посовещайтесь и ответьте, какой возрастной группе соответствуют эти задачи. </w:t>
      </w:r>
    </w:p>
    <w:p>
      <w:pPr>
        <w:pStyle w:val="Normal"/>
        <w:spacing w:before="0" w:after="280"/>
        <w:rPr/>
      </w:pPr>
      <w:r>
        <w:rPr/>
        <w:br/>
      </w:r>
      <w:r>
        <w:rPr>
          <w:b/>
          <w:bCs/>
        </w:rPr>
        <w:t xml:space="preserve">Задачи для первой команды. </w:t>
      </w:r>
      <w:r>
        <w:rPr/>
        <w:t>Научить внимательно слушать сказки, стихи и рассказы, следить за развитием действия, сочувствовать положительным героям, понимать смысл произведения, воспроизводить с помощью вопросов воспитателя содержание в правильной последовательности, выразительно читать наизусть небольшие потешки и стихотворения. (Ответ: вторая младшая группа.)</w:t>
      </w:r>
      <w:r>
        <w:rPr>
          <w:b/>
          <w:bCs/>
        </w:rPr>
        <w:t xml:space="preserve">Задачи для второй команды. </w:t>
      </w:r>
      <w:r>
        <w:rPr/>
        <w:t xml:space="preserve">Научить различать жанры литературных произведений и некоторые особенности каждого жанра, эмоционально передавать содержание небольшого прозаического произведения и выразительно читать наизусть стихотворения, понимать главную идею произведения, правильно оценивать поступки героев; развить поэтический слух и интонационную выразительность речи. (Ответ: подготовительная к школе группа.) </w:t>
      </w:r>
    </w:p>
    <w:p>
      <w:pPr>
        <w:pStyle w:val="Heading3"/>
        <w:spacing w:before="360" w:after="280"/>
        <w:rPr/>
      </w:pPr>
      <w:r>
        <w:rPr/>
        <w:t xml:space="preserve">Конкурс «Сказка» </w:t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Трудно представить детство без сказок и детских книг! Сказка входит в жизнь ребенка с раннего возраста, сопровождает на протяжении всего детства и остается с ним на всю жизнь. Сказки нужны не только для развлечения, но и для развития и обучения. </w:t>
      </w:r>
    </w:p>
    <w:p>
      <w:pPr>
        <w:pStyle w:val="Normal"/>
        <w:spacing w:before="0" w:after="280"/>
        <w:rPr/>
      </w:pPr>
      <w:r>
        <w:rPr/>
        <w:t xml:space="preserve">Предлагаю каждой команде составить свою сказку. Максимальный балл, который может получить команда, – пять баллов. </w:t>
      </w:r>
    </w:p>
    <w:p>
      <w:pPr>
        <w:pStyle w:val="Normal"/>
        <w:rPr/>
      </w:pPr>
      <w:r>
        <w:rPr/>
      </w:r>
    </w:p>
    <w:p>
      <w:pPr>
        <w:pStyle w:val="Heading3"/>
        <w:spacing w:before="360" w:after="280"/>
        <w:rPr/>
      </w:pPr>
      <w:r>
        <w:rPr/>
        <w:t xml:space="preserve">Задание для болельщиков «Назовите требования» </w:t>
      </w:r>
    </w:p>
    <w:p>
      <w:pPr>
        <w:pStyle w:val="Normal"/>
        <w:spacing w:before="0" w:after="280"/>
        <w:rPr/>
      </w:pPr>
      <w:r>
        <w:rPr/>
        <w:t xml:space="preserve">Предложите болельщикам перечислить основные требования к оформлению книжных уголков.Ответы: Рациональное размещение в группе. Соответствие возрасту, индивидуальным особенностям детей группы. Соответствие интересам детей. Постоянная сменяемость. Эстетическое оформление. Востребованность. </w:t>
      </w:r>
    </w:p>
    <w:p>
      <w:pPr>
        <w:pStyle w:val="Heading3"/>
        <w:spacing w:before="360" w:after="280"/>
        <w:rPr/>
      </w:pPr>
      <w:r>
        <w:rPr/>
        <w:t xml:space="preserve">Игра для болельщиков «Расшифруй сказку» </w:t>
      </w:r>
    </w:p>
    <w:p>
      <w:pPr>
        <w:pStyle w:val="Blockquotequot"/>
        <w:spacing w:before="0" w:after="280"/>
        <w:rPr/>
      </w:pPr>
      <w:r>
        <w:rPr/>
        <w:t xml:space="preserve">Предложите болельщикам игру. Пригласите всех желающих выйти и разделите их на две команды. Для игры подготовьте по три набора букв для каждой команды. 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КАШЕЧРОХАВ («Хаврошечка»). БОКЛОКО («Колобок»). ЗОРКОМО («Морозко»).</w:t>
      </w:r>
    </w:p>
    <w:p>
      <w:pPr>
        <w:pStyle w:val="Normal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ГУКАРОСНЕЧ («Снегурочка»). КОМЕРЕТ («Теремок»). ЩЕИНАКАТАР («Тараканище»).</w:t>
      </w:r>
    </w:p>
    <w:p>
      <w:pPr>
        <w:pStyle w:val="Normal"/>
        <w:rPr/>
      </w:pPr>
      <w:r>
        <w:rPr/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В наборах букв зашифрованы русские народные сказки. Соберите правильные названия. Ответы составьте из букв. Победит команда, которая первой соберет правильные названия. </w:t>
      </w:r>
    </w:p>
    <w:p>
      <w:pPr>
        <w:pStyle w:val="Normal"/>
        <w:spacing w:before="0" w:after="280"/>
        <w:rPr/>
      </w:pPr>
      <w:r>
        <w:rPr/>
        <w:br/>
        <w:t xml:space="preserve">Попросите болельщиков занять свои места. Вернитесь к командам и предложите им рассказать сказки, которые они придумали. </w:t>
      </w:r>
    </w:p>
    <w:p>
      <w:pPr>
        <w:pStyle w:val="Heading2"/>
        <w:spacing w:before="360" w:after="280"/>
        <w:rPr/>
      </w:pPr>
      <w:r>
        <w:rPr/>
        <w:t xml:space="preserve">Часть 3. Заключительная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762000" cy="762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markp"/>
        <w:spacing w:before="0" w:after="280"/>
        <w:rPr/>
      </w:pPr>
      <w:r>
        <w:rPr/>
        <w:t>3 мин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lockquotequot"/>
        <w:spacing w:before="0" w:after="280"/>
        <w:rPr/>
      </w:pPr>
      <w:r>
        <w:rPr/>
        <w:t>Педагог-психолог:</w:t>
      </w:r>
    </w:p>
    <w:p>
      <w:pPr>
        <w:pStyle w:val="Normal"/>
        <w:spacing w:before="0" w:after="280"/>
        <w:rPr/>
      </w:pPr>
      <w:r>
        <w:rPr/>
        <w:t xml:space="preserve">Наступил важный момент – жюри подвело итоги. Кто бы ни оказался впереди, сегодня победила дружба, смекалка и находчивость. Слово членам жюри. </w:t>
      </w:r>
    </w:p>
    <w:p>
      <w:pPr>
        <w:pStyle w:val="Normal"/>
        <w:spacing w:before="0" w:after="280"/>
        <w:rPr/>
      </w:pPr>
      <w:r>
        <w:rPr/>
        <w:br/>
        <w:t xml:space="preserve">Члены жюри называют команду-победителя и вручают участникам грамоты. </w:t>
      </w:r>
    </w:p>
    <w:p>
      <w:pPr>
        <w:pStyle w:val="Normal"/>
        <w:spacing w:before="0" w:after="280"/>
        <w:jc w:val="center"/>
        <w:rPr/>
      </w:pPr>
      <w:r>
        <w:rPr>
          <w:b/>
          <w:bCs/>
        </w:rPr>
        <w:t>Нам важно Ваше мнение! Пожалуйста, оцените эту статью,</w:t>
        <w:br/>
        <w:t>выбрав один из пяти смайликов внизу страницы</w:t>
        <w:br/>
        <w:t xml:space="preserve">(сервис доступен на сайте </w:t>
      </w:r>
      <w:r>
        <w:rPr>
          <w:rStyle w:val="Spanlink"/>
          <w:b/>
          <w:bCs/>
          <w:u w:val="single"/>
        </w:rPr>
        <w:t>e.psihologsad.ru</w:t>
      </w:r>
      <w:r>
        <w:rPr>
          <w:b/>
          <w:bCs/>
        </w:rPr>
        <w:t>)</w:t>
      </w:r>
    </w:p>
    <w:p>
      <w:pPr>
        <w:pStyle w:val="Normal"/>
        <w:spacing w:before="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Blockquotequot">
    <w:name w:val="Blockquote_quo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01:00Z</dcterms:created>
  <dc:creator>адми</dc:creator>
  <dc:description/>
  <dc:language>en-US</dc:language>
  <cp:lastModifiedBy>адми</cp:lastModifiedBy>
  <dcterms:modified xsi:type="dcterms:W3CDTF">2023-04-13T12:01:00Z</dcterms:modified>
  <cp:revision>2</cp:revision>
  <dc:subject/>
  <dc:title/>
</cp:coreProperties>
</file>