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5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МУНИЦИПАЛЬНОЕ БЮДЖЕТНОЕ  ДОШКОЛЬНОЕ ОБЩЕОБРАЗОВАТЕЛЬНОЕ УЧРЕЖДЕНИЕ  УЖУРСКИЙ ДЕТСКИЙ САД №3  «ЖУРАВЛЁНОК»</w:t>
      </w:r>
    </w:p>
    <w:p>
      <w:pPr>
        <w:pStyle w:val="Normal"/>
        <w:tabs>
          <w:tab w:val="clear" w:pos="708"/>
          <w:tab w:val="left" w:pos="5220" w:leader="none"/>
          <w:tab w:val="left" w:pos="5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2253,Ужурский район, г. Ужур, ул. Строителей 19 Телефон: 8(39156)28-6-01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uzhursad</w:t>
      </w:r>
      <w:r>
        <w:rPr>
          <w:rFonts w:cs="Times New Roman" w:ascii="Times New Roman" w:hAnsi="Times New Roman"/>
        </w:rPr>
        <w:t>3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Игра – развлечение «Что, где, когда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для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л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-психолог Алексеева А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23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– развлечение «Что, где, когда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таршего дошкольного возраст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гры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любознательность детей, познавательную активность, коммуникативные навыки. Формировать умение работать в одной команде, принимать общее реш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2"/>
        </w:numPr>
        <w:spacing w:lineRule="auto" w:line="240"/>
        <w:ind w:left="1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 знания детей о времени года  и животном мире;</w:t>
      </w:r>
    </w:p>
    <w:p>
      <w:pPr>
        <w:pStyle w:val="Style16"/>
        <w:numPr>
          <w:ilvl w:val="0"/>
          <w:numId w:val="2"/>
        </w:numPr>
        <w:spacing w:lineRule="auto" w:line="240"/>
        <w:ind w:left="1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правилах дорожного движения;</w:t>
      </w:r>
    </w:p>
    <w:p>
      <w:pPr>
        <w:pStyle w:val="Style16"/>
        <w:numPr>
          <w:ilvl w:val="0"/>
          <w:numId w:val="2"/>
        </w:numPr>
        <w:spacing w:lineRule="auto" w:line="240"/>
        <w:ind w:left="1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вательной сферы детей, расширению их кругозора;</w:t>
      </w:r>
    </w:p>
    <w:p>
      <w:pPr>
        <w:pStyle w:val="Style16"/>
        <w:numPr>
          <w:ilvl w:val="0"/>
          <w:numId w:val="2"/>
        </w:numPr>
        <w:spacing w:lineRule="auto" w:line="240"/>
        <w:ind w:left="1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формировать предпосылки поисковой деятельности, интеллектуальной инициативы, умение отстаивать свою точку зрения, делать выводы и умозаключения;</w:t>
      </w:r>
    </w:p>
    <w:p>
      <w:pPr>
        <w:pStyle w:val="Style16"/>
        <w:numPr>
          <w:ilvl w:val="0"/>
          <w:numId w:val="2"/>
        </w:numPr>
        <w:spacing w:lineRule="auto" w:line="240"/>
        <w:ind w:left="1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огащать словарный запас детей.</w:t>
      </w:r>
    </w:p>
    <w:p>
      <w:pPr>
        <w:pStyle w:val="Style16"/>
        <w:spacing w:lineRule="auto" w:line="240"/>
        <w:ind w:left="155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2"/>
        </w:numPr>
        <w:spacing w:lineRule="auto" w:line="240"/>
        <w:ind w:left="15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вежливое отношение друг к другу</w:t>
      </w:r>
      <w:r>
        <w:rPr>
          <w:rFonts w:cs="Times New Roman" w:ascii="Times New Roman" w:hAnsi="Times New Roman"/>
          <w:sz w:val="28"/>
          <w:szCs w:val="28"/>
        </w:rPr>
        <w:t>, учить детей взаимодействовать в условиях команды.</w:t>
      </w:r>
    </w:p>
    <w:p>
      <w:pPr>
        <w:pStyle w:val="Style16"/>
        <w:spacing w:lineRule="auto" w:line="240"/>
        <w:ind w:left="155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2"/>
        </w:numPr>
        <w:spacing w:lineRule="auto" w:line="240"/>
        <w:ind w:left="1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веренность в себе и своих силах, а также позитивного отношения к себе и окружающему миру;</w:t>
      </w:r>
    </w:p>
    <w:p>
      <w:pPr>
        <w:pStyle w:val="Style16"/>
        <w:numPr>
          <w:ilvl w:val="0"/>
          <w:numId w:val="2"/>
        </w:numPr>
        <w:spacing w:lineRule="auto" w:line="240"/>
        <w:ind w:left="1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ое восприятие, воображение, память, речь, внимание, наблюдательность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 с разметкой на сектора (2 шт.);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а - символ клуба «Что? Где? Когда?»;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ок (2 шт.)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онвертов с вопросами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на тему: «Интеллектуальная игра «Что? Где? Когда?»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 ящик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али (шоколадки), игрушки в подарок;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е сопровождение: подборка музыки к игре «Что? Где? Когда?». 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утбук, экран. </w:t>
      </w:r>
    </w:p>
    <w:p>
      <w:pPr>
        <w:pStyle w:val="Style16"/>
        <w:spacing w:lineRule="auto" w:line="240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икл познавательных занятий на темы «Транспорт», «Экология», «Бытовые приборы», «Сказки авторские и народные», рассматривание иллюстраций, дидактические игры, чтение художественной литературы, беседы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ХОД ИГ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пь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 уважаемые гости, болельщики и участники игры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рады приветствовать вас в нашем элитарном клубе «Что? Где? Когда?»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годня против команд «Знатоков» и «Умников» играют сотрудники детского сада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решите вам представить команду «Знатоков». Я буду называть имя, фамилию знатока, а он занимает место за игровым столом. 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ерь представляю команду «Умников» ……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под музыку занимают места за игровым полем – последним представляются капитаны команд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прослушайт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а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Уважаемы знатоки, вы видите, на игровом столе стоит волчок со стрелкой, и лежат конверты с вопросами. Капитан команды крутит волчок. На какой конверт покажет стрелка волчка, тот конверт мы вскрываем и читаем вопрос. Если стрелка волчка указывает на сектор, где нет конверта с вопросом, берём ближайший конверт с вопросом по часовой стрелке. За каждый правильный ответ знатокам дается 1 очко. Выигрывает та команда, которая набрала большее количество очков. Результаты после каждого раунда будут оглашаться нашим жюри. (Ирина Алексеевна и Кристина Сергеевна). Уважаемые знатоки, вы прослушали правила и, теперь, пришло время начинать игр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обходимо определиться, какая команда начнет игру. Предлагаю блиц опрос. Отвечает та команда, где первым поднял руку иг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лиц опр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то накалывает на колючки яблоки, чтобы не заели клещи? ( Еж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и грибы растут небольшими компаниями на деревьях и пнях (опя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амая маленькая птица на земле (колибр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то помог Золушке попасть на бал во дворец короля? (фе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смог победить Тараканище? (вороб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чем ездил Емеля? (на печ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 Раун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заведём волчок. Капитан команды крутит волчок.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тив вас играет Кристина Сергеевна  – методист. Отвечает на вопрос  команда …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нимание вопрос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 О каком времени года Алексей Николаевич Плещеев написал следующие стро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«</w:t>
      </w:r>
      <w:r>
        <w:rPr>
          <w:rFonts w:cs="Times New Roman" w:ascii="Times New Roman" w:hAnsi="Times New Roman"/>
          <w:sz w:val="28"/>
          <w:szCs w:val="28"/>
        </w:rPr>
        <w:t>Уж тает снег, бегут ручь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о повеяло весно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ищут скоро соловь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лес оденется листвою…»</w:t>
        <w:br/>
        <w:t>•       осень; </w:t>
        <w:br/>
        <w:t>•       зима;</w:t>
        <w:br/>
        <w:t>•       лето;</w:t>
        <w:br/>
        <w:t>•       весна.+</w:t>
        <w:br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акой цветок расцветает первым на лесных полянках? </w:t>
        <w:br/>
        <w:t>•       ландыш; </w:t>
        <w:br/>
        <w:t>•       мать-и-мачеха;</w:t>
        <w:br/>
        <w:t>•       подснежник;+</w:t>
        <w:br/>
        <w:t>•       тюльпан.</w:t>
        <w:br/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ервыми из перелетных птиц, в наши края прилетают: </w:t>
        <w:br/>
        <w:t>•     грачи;+ </w:t>
        <w:br/>
        <w:t>•     ласточки;</w:t>
        <w:br/>
        <w:t>•     соловьи;</w:t>
        <w:br/>
        <w:t>•     синицы.</w:t>
        <w:br/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то, из этих животных, просыпается весной после зимней спячки? </w:t>
        <w:br/>
        <w:t>•      лось; </w:t>
        <w:br/>
        <w:t>•      рысь;</w:t>
        <w:br/>
        <w:t>•      еж;+</w:t>
        <w:br/>
        <w:t>•      заяц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вас есть время на обсуждение ответа на вопрос 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обсуждают отве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чёт ……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жюри оглашает количество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 Раун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итан команды крутит волч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(Музы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тив вас играет  заведующая Наталья Викторовна.  Отвечает на вопрос команда…………..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нимание вопрос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правилам дорожного движ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 обозначают цвета светофора? (красный – стой, желтый – приготовься, зеленый – иди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Где ездят машины? (по трассе, по дороге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называется дорога, по которой ходят пешеходы? (тротуар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Где можно переходить улицу пешеходам? (по пешеходному переходу – зебра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нужно переходить улицу? (сначала посмотреть влево, а потом вправо и переходить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Как называются люди, которые едут в автобусе или в трамвае? (пассажиры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вас есть время на обсуждение ответа на вопрос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обсуждают отве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чёт ………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жюри оглашает количество баллов)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 Раун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итан команды крутит волч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(Музы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тив вас играет Мария Владимировна – музыкальный руководитель. Отвечает на вопрос команда  …………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льный вопро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ключается фрагмент песни, музыки из разных мультфильм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нимание вопро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Как называется этот мультфильм? (по музыке определить название мультфильма)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вас есть 1 минута на обсуждение ответа на вопрос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обсуждают ответ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ще раз прослушайте фрагмент песни.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ключается фрагмент пес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торяю вопро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Как называется этот мультфильм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 знато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………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пь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правильный ответ. Этот мультфильм называется…….. (название мультфильмов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чёт ………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жюри оглашает количество баллов)</w:t>
      </w:r>
    </w:p>
    <w:p>
      <w:pPr>
        <w:pStyle w:val="Normal"/>
        <w:shd w:fill="FFFFFF" w:val="clear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4 Раун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итан команды крутит волчок.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чает на вопрос  обе команды …………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нимание чёрный ящ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ынос чёрного ящика под музык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Что лежит в ящик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-Хвост во дворе. Нос в конуре. Кто хвост повернёт, тот в дом войдёт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 знато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ключ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пь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правильный ответ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рывает ящик и достаёт клю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Что лежит в ящик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-«Дом - стеклянный пузырёк, и живёт в нём огонёк. Днём он спит, а как проснётся, ярким пламенем зажжётся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 знато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лектрическая лампоч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пь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правильный ответ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рывает ящик и достаёт э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ектрическую  лампоч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чёт ………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жюри оглашает количество баллов)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5 Раун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итан команды крутит волч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(Музы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тив вас играет Анастасия Андреевна - повар. Отвечает на вопрос команда….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нимание вопро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Отгадайте загадки о бытовых приборах.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радио, а говорит.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театр, а кино показывает.  (Телевизор)</w:t>
      </w:r>
    </w:p>
    <w:p>
      <w:pPr>
        <w:pStyle w:val="C2"/>
        <w:shd w:fill="FFFFFF" w:val="clear"/>
        <w:spacing w:before="0" w:after="0"/>
        <w:ind w:left="-426" w:firstLine="426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этом белом сундуке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храним на полках пищу.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дворе стоит жарища,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сундуке – холодища. (Холодильник)</w:t>
      </w:r>
    </w:p>
    <w:p>
      <w:pPr>
        <w:pStyle w:val="C2"/>
        <w:shd w:fill="FFFFFF" w:val="clear"/>
        <w:spacing w:before="0" w:after="0"/>
        <w:ind w:left="-426" w:firstLine="426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де пройду я –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м порядок.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и морщинок нет,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и складок. (Утюг)</w:t>
      </w:r>
    </w:p>
    <w:p>
      <w:pPr>
        <w:pStyle w:val="C2"/>
        <w:shd w:fill="FFFFFF" w:val="clear"/>
        <w:spacing w:before="0" w:after="0"/>
        <w:ind w:left="-426" w:firstLine="426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за машина? Воды наберёт,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льё постирает и отожмёт.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Жаль, не умеет его просушить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в шкаф  аккуратно на полки сложить.    </w:t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Стиральная машина)    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вас есть 1 минута на обсуждение ответа на вопрос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обсуждают ответ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ще раз прослушайте загад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 знато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………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чёт ………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жюри оглашает количество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6 Раун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итан команды крутит волч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(Музы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тив вас играет Ирина Алексеевна - воспитатель.   Отвечает на вопрос команда….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нимание вопро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Математические задачи.</w:t>
      </w:r>
    </w:p>
    <w:p>
      <w:pPr>
        <w:pStyle w:val="Style17"/>
        <w:shd w:fill="FFFFFF" w:val="clear"/>
        <w:spacing w:before="180" w:after="180"/>
        <w:rPr/>
      </w:pPr>
      <w:r>
        <w:rPr>
          <w:b/>
          <w:color w:val="2B2225"/>
          <w:sz w:val="28"/>
          <w:szCs w:val="28"/>
        </w:rPr>
        <w:t>1.</w:t>
      </w:r>
      <w:r>
        <w:rPr>
          <w:color w:val="2B2225"/>
          <w:sz w:val="28"/>
          <w:szCs w:val="28"/>
        </w:rPr>
        <w:t xml:space="preserve"> В темной комнате зажгли 4 свечи. С окошка дунул ветерок, и одна свеча потухла. Сколько свечей осталось?</w:t>
      </w:r>
    </w:p>
    <w:p>
      <w:pPr>
        <w:pStyle w:val="Style17"/>
        <w:shd w:fill="FFFFFF" w:val="clear"/>
        <w:spacing w:before="0" w:after="0"/>
        <w:rPr/>
      </w:pPr>
      <w:r>
        <w:rPr>
          <w:rStyle w:val="Appleconvertedspace"/>
          <w:b/>
          <w:color w:val="2B2225"/>
          <w:sz w:val="28"/>
          <w:szCs w:val="28"/>
        </w:rPr>
        <w:t>2.</w:t>
      </w:r>
      <w:r>
        <w:rPr>
          <w:rStyle w:val="Appleconvertedspace"/>
          <w:color w:val="2B2225"/>
          <w:sz w:val="28"/>
          <w:szCs w:val="28"/>
        </w:rPr>
        <w:t> </w:t>
      </w:r>
      <w:r>
        <w:rPr>
          <w:color w:val="2B2225"/>
          <w:sz w:val="28"/>
          <w:szCs w:val="28"/>
        </w:rPr>
        <w:t>5 стаканов с малиной стояли на столе. Маша подошла, съела один стакан малины и поставила его обратно. Сколько стаканов теперь стоит на столе?</w:t>
      </w:r>
    </w:p>
    <w:p>
      <w:pPr>
        <w:pStyle w:val="Style17"/>
        <w:shd w:fill="FFFFFF" w:val="clear"/>
        <w:spacing w:before="0" w:after="0"/>
        <w:rPr>
          <w:color w:val="2B2225"/>
          <w:sz w:val="28"/>
          <w:szCs w:val="28"/>
        </w:rPr>
      </w:pPr>
      <w:r>
        <w:rPr>
          <w:color w:val="2B2225"/>
          <w:sz w:val="28"/>
          <w:szCs w:val="28"/>
        </w:rPr>
      </w:r>
    </w:p>
    <w:p>
      <w:pPr>
        <w:pStyle w:val="C2"/>
        <w:shd w:fill="FFFFFF" w:val="clear"/>
        <w:spacing w:before="0" w:after="0"/>
        <w:ind w:left="-426" w:firstLine="426"/>
        <w:rPr>
          <w:color w:val="000000"/>
          <w:sz w:val="28"/>
          <w:szCs w:val="28"/>
        </w:rPr>
      </w:pPr>
      <w:r>
        <w:rPr>
          <w:b/>
          <w:color w:val="2B2225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Как вызвать пожарную машину, если случится пожар? Выберите карточку с нужным номером.</w:t>
      </w:r>
    </w:p>
    <w:p>
      <w:pPr>
        <w:pStyle w:val="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01.02. 03.10. 20. 30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2B2225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 Если вчера был вторник, то какой день недели будет завтра? (четверг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вас есть 1 минута на обсуждение ответа на вопрос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обсуждают ответ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ще раз прослушайте задач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 знато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………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чёт ………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жюри оглашает количество баллов)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Музыкальная пауза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  </w:t>
      </w:r>
      <w:r>
        <w:rPr>
          <w:rStyle w:val="Emphasis"/>
          <w:color w:val="000000"/>
          <w:sz w:val="28"/>
          <w:szCs w:val="28"/>
          <w:shd w:fill="FFFFFF" w:val="clear"/>
        </w:rPr>
        <w:t xml:space="preserve">Выполняется музыкальная физкультминутка: </w:t>
      </w:r>
    </w:p>
    <w:p>
      <w:pPr>
        <w:pStyle w:val="Style17"/>
        <w:spacing w:before="0" w:after="0"/>
        <w:rPr>
          <w:rStyle w:val="Emphasis"/>
          <w:color w:val="000000"/>
          <w:sz w:val="28"/>
          <w:szCs w:val="28"/>
          <w:shd w:fill="FFFFFF" w:val="clear"/>
        </w:rPr>
      </w:pPr>
      <w:r>
        <w:rPr>
          <w:rStyle w:val="Emphasis"/>
          <w:color w:val="000000"/>
          <w:sz w:val="28"/>
          <w:szCs w:val="28"/>
          <w:shd w:fill="FFFFFF" w:val="clear"/>
        </w:rPr>
        <w:t xml:space="preserve">ДЖАЗ-ДЕНС КИДС </w:t>
      </w:r>
    </w:p>
    <w:p>
      <w:pPr>
        <w:pStyle w:val="Style17"/>
        <w:spacing w:before="0" w:after="0"/>
        <w:rPr>
          <w:rStyle w:val="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7 Раун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итан команды крутит волч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(Музы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тив вас играет Людмила Ивановна -  помощник воспитателя.   Отвечает на вопрос команда….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нимание вопро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Путешествие по сказк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з какого предмета у Золушки была карета? (из тыквы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каком случае волосы из бороды старика Хоттабыча не работают? (когда борода мокрая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то было в корзинке у  Красной Шапочки? (пирожки и горшочек масл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Как попала Дюймовочка в страну эльфов? (на ласточк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В какого животного превратился братец Иванушка? (в козленоч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Мальвина – это девочка с какими волосами? (с голубым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 знато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………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чёт ………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жюри оглашает количество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ажаемые знатоки, все задания выполнены. На все вопросы даны ответы и пришло время подвести итоги. ....... (жюри оглашает итоговое количество баллов и объявляет победителей и награждаем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пье объявляет победителей под музык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пье поздравляет победител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ажаемые знатоки, я желаю вам, чтобы вы всегда были дружными и умными. До новых встреч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03:00Z</dcterms:created>
  <dc:creator>Елена</dc:creator>
  <dc:description/>
  <cp:keywords/>
  <dc:language>en-US</dc:language>
  <cp:lastModifiedBy>User</cp:lastModifiedBy>
  <cp:lastPrinted>2023-04-12T10:22:00Z</cp:lastPrinted>
  <dcterms:modified xsi:type="dcterms:W3CDTF">2023-04-13T05:55:00Z</dcterms:modified>
  <cp:revision>7</cp:revision>
  <dc:subject/>
  <dc:title/>
</cp:coreProperties>
</file>