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0" w:before="240" w:after="240"/>
        <w:jc w:val="center"/>
        <w:rPr>
          <w:color w:val="000000"/>
          <w:sz w:val="28"/>
          <w:szCs w:val="28"/>
        </w:rPr>
      </w:pPr>
      <w:r>
        <w:rPr>
          <w:rFonts w:cs="Arial" w:ascii="serif;Times New Roman" w:hAnsi="serif;Times New Roman"/>
          <w:b/>
          <w:bCs/>
          <w:color w:val="000000"/>
          <w:sz w:val="27"/>
          <w:szCs w:val="27"/>
        </w:rPr>
        <w:br/>
      </w:r>
      <w:r>
        <w:rPr>
          <w:b/>
          <w:bCs/>
          <w:color w:val="000000"/>
          <w:sz w:val="28"/>
          <w:szCs w:val="28"/>
        </w:rPr>
        <w:t>Сценарий внеклассного мероприятия ко Дню Победы.</w:t>
      </w:r>
    </w:p>
    <w:p>
      <w:pPr>
        <w:pStyle w:val="Style14"/>
        <w:spacing w:lineRule="atLeast" w:line="240" w:before="240" w:after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Эх, дороги, пыль да туман…»</w:t>
      </w:r>
    </w:p>
    <w:p>
      <w:pPr>
        <w:pStyle w:val="Style14"/>
        <w:spacing w:lineRule="atLeast" w:line="240" w:before="240" w:after="240"/>
        <w:rPr/>
      </w:pPr>
      <w:r>
        <w:rPr>
          <w:b/>
          <w:bCs/>
          <w:color w:val="000000"/>
          <w:sz w:val="28"/>
          <w:szCs w:val="28"/>
        </w:rPr>
        <w:t>Звучит песня «Бухенвальдский набат» (</w:t>
      </w:r>
      <w:r>
        <w:rPr>
          <w:color w:val="000000"/>
          <w:sz w:val="28"/>
          <w:szCs w:val="28"/>
        </w:rPr>
        <w:t>открывается занавес, ведущие стоят на сцене).</w:t>
      </w:r>
    </w:p>
    <w:p>
      <w:pPr>
        <w:pStyle w:val="Style14"/>
        <w:spacing w:lineRule="atLeast" w:line="240" w:before="240" w:after="240"/>
        <w:rPr/>
      </w:pPr>
      <w:r>
        <w:rPr>
          <w:color w:val="000000"/>
          <w:sz w:val="28"/>
          <w:szCs w:val="28"/>
        </w:rPr>
        <w:t>Их прерыв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звук колокола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:</w:t>
      </w:r>
    </w:p>
    <w:p>
      <w:pPr>
        <w:pStyle w:val="Style14"/>
        <w:spacing w:lineRule="atLeast" w:line="240" w:before="240" w:after="240"/>
        <w:jc w:val="both"/>
        <w:rPr/>
      </w:pPr>
      <w:r>
        <w:rPr>
          <w:color w:val="000000"/>
          <w:sz w:val="28"/>
          <w:szCs w:val="28"/>
        </w:rPr>
        <w:t>- Сегодня мы собрались вместе, чтобы отметить 78 лет со дня великой Победы. Нам не помнить об этом нельзя. Эту радость разделяют с нами наши гости, которые пришли к нам на праздник. 9 мая - День Победы. В этот день 78 лет назад закончилась Великая Отечественная войн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ки! Вы слышите звуки набата?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памяти нашей голос живой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зь время рвется. Год сорок пятый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ался в суровых боях под Москвой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тая стужа, сугробы по пояс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лчаливая поступь солдат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тая в пули сыновья совесть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сердце присяга: «Ни шагу назад!»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ы ополчения у стен Мавзолея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ый парад и последний приказ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е, потомки! Сейчас, в наше время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вь оживет о героях рассказ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дальше вглубь истории уходят события ВОВ. Но никогда не изгладятся из памяти</w:t>
      </w:r>
    </w:p>
    <w:p>
      <w:pPr>
        <w:pStyle w:val="Style14"/>
        <w:spacing w:lineRule="atLeast" w:line="240" w:before="240" w:after="240"/>
        <w:rPr/>
      </w:pPr>
      <w:r>
        <w:rPr>
          <w:color w:val="000000"/>
          <w:sz w:val="28"/>
          <w:szCs w:val="28"/>
        </w:rPr>
        <w:t>- Прошло 78 лет, как закончилась Великая Отечественная война, но эхо её до сих пор не затихает в людских душах, потому что у времени есть своя память – история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давайте же перелистаем несколько страниц той далёкой войны и вспомним, как всё это было…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вучат колокола, постепенно затихают и сменяются мелодией вальса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ел июнь – румянец года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илие света и тепла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цвела вокруг природа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итрой красок ожил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полиный пух метелью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ы дорог запорошил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ор кузнечиков свирелью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 и рощи огласил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вучит вальс; юноши и девушки ходят по сцене</w:t>
      </w:r>
      <w:r>
        <w:rPr>
          <w:b/>
          <w:bCs/>
          <w:color w:val="000000"/>
          <w:sz w:val="28"/>
          <w:szCs w:val="28"/>
        </w:rPr>
        <w:t>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танцуют, разговаривают)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ноша:</w:t>
      </w:r>
    </w:p>
    <w:p>
      <w:pPr>
        <w:pStyle w:val="Style14"/>
        <w:spacing w:lineRule="atLeast" w:line="240" w:before="240" w:after="240"/>
        <w:rPr/>
      </w:pPr>
      <w:r>
        <w:rPr>
          <w:color w:val="000000"/>
          <w:sz w:val="28"/>
          <w:szCs w:val="28"/>
        </w:rPr>
        <w:t>- Какое сегодня чудесное утро, какое голубое небо! Да, вот и пролетело детство золотое. Прощай, школа, учителя! Что нас ждет впереди?! Неизвестность…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ушка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неизвестность? Ты станешь капитаном дальнего плавания, а я учителем начальных классов.</w:t>
      </w:r>
    </w:p>
    <w:p>
      <w:pPr>
        <w:pStyle w:val="Style14"/>
        <w:spacing w:lineRule="atLeast" w:line="240" w:before="240" w:after="240"/>
        <w:rPr/>
      </w:pPr>
      <w:r>
        <w:rPr>
          <w:b/>
          <w:bCs/>
          <w:color w:val="000000"/>
          <w:sz w:val="28"/>
          <w:szCs w:val="28"/>
        </w:rPr>
        <w:t>Девушка 2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й, ребята, как представлю, лет пять пройдёт, мы все институты закончим. Вырастем. Может кто-то даже замуж выскочит.</w:t>
      </w:r>
    </w:p>
    <w:p>
      <w:pPr>
        <w:pStyle w:val="Style14"/>
        <w:spacing w:lineRule="atLeast" w:line="240" w:before="240" w:after="240"/>
        <w:rPr/>
      </w:pPr>
      <w:r>
        <w:rPr>
          <w:b/>
          <w:bCs/>
          <w:color w:val="000000"/>
          <w:sz w:val="28"/>
          <w:szCs w:val="28"/>
        </w:rPr>
        <w:t>Юноша 2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га, или женится. Нет, это потом. Я геологом буду, в тайгу поеду. Романтика!</w:t>
      </w:r>
    </w:p>
    <w:p>
      <w:pPr>
        <w:pStyle w:val="Style14"/>
        <w:spacing w:lineRule="atLeast" w:line="240" w:before="240" w:after="240"/>
        <w:rPr/>
      </w:pPr>
      <w:r>
        <w:rPr>
          <w:b/>
          <w:bCs/>
          <w:color w:val="000000"/>
          <w:sz w:val="28"/>
          <w:szCs w:val="28"/>
        </w:rPr>
        <w:t>Девушка 3 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ша, о чем ты мечтаешь?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ноша 3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… Я хочу поступить в институт, а потом…, наверное, буду врачом. А ты?</w:t>
      </w:r>
    </w:p>
    <w:p>
      <w:pPr>
        <w:pStyle w:val="Style14"/>
        <w:spacing w:lineRule="atLeast" w:line="240" w:before="240" w:after="240"/>
        <w:rPr/>
      </w:pPr>
      <w:r>
        <w:rPr>
          <w:b/>
          <w:bCs/>
          <w:color w:val="000000"/>
          <w:sz w:val="28"/>
          <w:szCs w:val="28"/>
        </w:rPr>
        <w:t>Девуш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я хочу быть учителем. А еще я хочу, чтобы этот мир был таким же светлым и солнечным, как сегодня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редь звуков вальса слышится гул самолетов, все приостанавливаются</w:t>
      </w:r>
    </w:p>
    <w:p>
      <w:pPr>
        <w:pStyle w:val="Style14"/>
        <w:spacing w:lineRule="atLeast" w:line="240" w:before="240" w:after="240"/>
        <w:rPr/>
      </w:pPr>
      <w:r>
        <w:rPr>
          <w:b/>
          <w:bCs/>
          <w:color w:val="000000"/>
          <w:sz w:val="28"/>
          <w:szCs w:val="28"/>
        </w:rPr>
        <w:t>Юнош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чудилось…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Гул усиливается, музыка останавливается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ушка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лучилось, скажи мне, ветер?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боль у тебя в глазах?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 солнце не так же светит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вянут травы в садах?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ноша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люди все на рассвете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застыли, раскрыв глаза?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ушка и юноша (вместе)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лучилось, скажи нам, ветер?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жели это – война?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вучат разрывы бомб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но страна проснулась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июньский день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что развернулась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верах ее сирень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уясь солнцу и миру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 встречала Москв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разнеслись по эфиру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ные слова…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вучит Голос Левитана» Начало войны».</w:t>
      </w:r>
    </w:p>
    <w:p>
      <w:pPr>
        <w:pStyle w:val="Style14"/>
        <w:spacing w:lineRule="atLeast" w:line="240" w:before="240" w:after="240"/>
        <w:jc w:val="both"/>
        <w:rPr/>
      </w:pPr>
      <w:r>
        <w:rPr>
          <w:color w:val="000000"/>
          <w:sz w:val="28"/>
          <w:szCs w:val="28"/>
        </w:rPr>
        <w:t>Год 1941. 22 июня… от Советского Информбюро: «Сегодня, в 4 часа утра, без предъявления каких-либо претензий к Советскому Союзу, без объявления войны германские войска напали на нашу страну, атаковали наши границы во многих местах и подвергли бомбежке со своих самолетов наши города»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учит песня «Священная война»; (1 куплет) муз. А. Александрова, сл. В. Лебедева-Кумача (молоды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люди уходят, девушки вытирают слёзы)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се уходят, на сцене остаются только ведущие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юноши переодеваются)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1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им, солнечным утром в июне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, когда пробуждалась стран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вучало впервые для юных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трашное слово «война»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дойти до тебя, сорок пятый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зь лишения, боль и беду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или из детства ребята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рок первом, далёком году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учит песня М. Блантера на стихи М. Исаковского «До свиданья, города и хаты». (1 куплет, припев)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:</w:t>
      </w:r>
    </w:p>
    <w:p>
      <w:pPr>
        <w:pStyle w:val="Style14"/>
        <w:spacing w:lineRule="atLeast" w:line="240" w:before="240" w:after="240"/>
        <w:jc w:val="both"/>
        <w:rPr/>
      </w:pPr>
      <w:r>
        <w:rPr>
          <w:color w:val="000000"/>
          <w:sz w:val="28"/>
          <w:szCs w:val="28"/>
        </w:rPr>
        <w:t>За всю историю своего существования люди жили в условиях мира всего 292 года.</w:t>
        <w:br/>
        <w:t>Во второй мировой войне участвовало 72 страны, погибло более 50 млн. человек, из них 27 мил. - Россияне. Язык цифр скуп. Но вслушайтесь и представьте… что такое 27 миллионов? Это 27 миллионов могил на 2,5 тысячи километров – это значит 9 тысяч убитых на 1 километр, 9 человек на каждые метр земли! 27 миллионов за 1418 дней – это значит, 19 тысяч убитых ежедневно, около 800 человек в час, 14 человек каждую минуту. 4 года! 1418 дней! 34 тысячи часов. 27 мил. Погибших…Если по каждому из них объявить минуту молчания, страна будет молчать … 45 лет. Вот что какое 27 миллионов, вот какой ценой завоёвана победа, вот почему она – великая!</w:t>
        <w:br/>
        <w:t xml:space="preserve"> «Россия должна быть ликвидирована» - объявил Гитлер 1 августа 1940 года. Брест первым принял на себя удар фашистской армии. Три с половиной тысячи человек против целой вражеской дивизии, усиленной танками, самолетами, артиллерией. 28 дней длилась героическая оборона Брестской крепости, почти все ее защитники пали смертью храбрых. Оборона крепости – это поистине подвиг воинов-патриотов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репость (6 раз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чтец 1,2,3)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ьюсь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сдамся врагу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мерть – это просто нелепость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я принять не могу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– Брест. Я стою обожженный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ьюсь за солдатскую честь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ту здесь, нету сраженных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только убитые есть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дом окружен и отрезан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трудно. Опять и опять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сли не хватит железа –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уду камнями стрелять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зь смертную эту свирепость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зь гиблую бурю огня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репость! (3 раза)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ок, ты слышишь меня?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болью, и с памятью вместе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лдата Победы глядишь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у он выстрадал в Бресте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у до земли поклонис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iCs/>
          <w:color w:val="000000"/>
          <w:sz w:val="28"/>
          <w:szCs w:val="28"/>
        </w:rPr>
        <w:t>чтецы и ведущие кланяются)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вучит песня «Поклонимся великим тем годам»; сл. М. Львова</w:t>
      </w:r>
    </w:p>
    <w:p>
      <w:pPr>
        <w:pStyle w:val="Style14"/>
        <w:spacing w:lineRule="atLeast" w:line="240" w:before="240" w:after="240"/>
        <w:rPr/>
      </w:pPr>
      <w:r>
        <w:rPr>
          <w:b/>
          <w:bCs/>
          <w:color w:val="000000"/>
          <w:sz w:val="28"/>
          <w:szCs w:val="28"/>
        </w:rPr>
        <w:t>Ведущий 1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0 сентября 1941 года началось наступление на Москву. Все встали на оборону. В том числе и девушки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являются две девушки, звучит вальс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ается рожь несжатая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ают бойцы по ней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ушки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аем и мы – девчата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ожие на парней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Усаживаются на краю сцены, укутавшись в шинель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Инсценируют стихотворение Ю. Друниной «Зинка»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егли у разбитой ели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ем, когда же начнет светлеть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шинелью вдвоем теплее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дрогшей, гнилой земле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ешь, Юлька, я - против грусти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егодня она не в счет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, в яблочном захолустье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, мамка моя живет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бя есть друзья, любимый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- лишь она одн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хнет в хате квашней и дымом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рогом бурлит весн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й кажется: каждый кустик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окойную дочку ждет..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шь, Юлька, я - против грусти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егодня она не в счет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грелись мы еле-еле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приказ: "Выступать вперед!"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рядом, в сырой шинели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окосый солдат идет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ждым днем становилось горше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и без митингов и знамен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руженье попал под Оршей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потрепанный батальон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нка нас повела в атаку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обились по черной ржи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ронкам и буеракам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смертные рубежи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ждали посмертной славы.-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хотели со славой жить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Почему же в бинтах кровавых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окосый солдат лежит?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тело своей шинелью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ывала я, зубы сжав..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е ветры пели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язанских глухих садах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ешь, Зинка, я против грусти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егодня она не в счет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-то, в яблочном захолустье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, мамка твоя живет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есть друзья, любимый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е ты была одн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хнет в хате квашней и дымом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рогом стоит весн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арушка в цветастом платье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иконы свечу зажгл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Я не знаю, как написать ей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тебя она не ждала?!</w:t>
      </w:r>
    </w:p>
    <w:p>
      <w:pPr>
        <w:pStyle w:val="Style14"/>
        <w:spacing w:lineRule="atLeast" w:line="240" w:before="240" w:after="240"/>
        <w:jc w:val="both"/>
        <w:rPr/>
      </w:pPr>
      <w:r>
        <w:rPr>
          <w:b/>
          <w:bCs/>
          <w:color w:val="000000"/>
          <w:sz w:val="28"/>
          <w:szCs w:val="28"/>
        </w:rPr>
        <w:t>Ведущий 1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сква всегда была сердцем России. В 1940г. Гитлер подписал план «Барбаросса». Главным пунктом этого плана стал захват Москвы. Захват любой ценой. Уже на первых километрах нашей земли на пути фашистов встали доблестные советские солдаты. Битва под Москвой – первое победоносное сражение Великой Отечественной войны. Здесь, в суровых снегах Подмосковья, родилась песня «В землянке».</w:t>
      </w:r>
    </w:p>
    <w:p>
      <w:pPr>
        <w:pStyle w:val="Style14"/>
        <w:spacing w:lineRule="atLeast" w:line="240" w:before="240" w:after="240"/>
        <w:rPr/>
      </w:pPr>
      <w:r>
        <w:rPr>
          <w:color w:val="000000"/>
          <w:sz w:val="28"/>
          <w:szCs w:val="28"/>
        </w:rPr>
        <w:t>Шла война великая, шла война кровавая</w:t>
        <w:br/>
        <w:t>Тысяча четыреста восемнадцать дней…</w:t>
        <w:br/>
        <w:t>Их война отметила меткою особою,</w:t>
        <w:br/>
        <w:t>В жизни нет, и не было ничего трудней.</w:t>
        <w:br/>
        <w:t>Стали поколению наивысшей пробою</w:t>
        <w:br/>
        <w:t>Тысяча четыреста восемнадцать дней…</w:t>
        <w:br/>
        <w:t>Сколько горя вынесло это поколение,</w:t>
        <w:br/>
        <w:t>Каждый день теряли фронтовых друзей…</w:t>
        <w:br/>
        <w:t>Ими было сделано все во имя Родин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потом служили Родине своей,</w:t>
        <w:br/>
        <w:t>Было все под силу им, если были пройдены</w:t>
        <w:br/>
        <w:t>Тысяча четыреста восемнадцать дней…</w:t>
        <w:br/>
        <w:t>Перед нашей Родиной мы сочтемся славою,</w:t>
        <w:br/>
        <w:t>Все, кто кровью собственной породнился с ней.</w:t>
        <w:br/>
        <w:t>Шла война великая, шла война кровавая</w:t>
        <w:br/>
        <w:t>Тысяча четыреста восемнадцать дней.</w:t>
      </w:r>
    </w:p>
    <w:p>
      <w:pPr>
        <w:pStyle w:val="Style14"/>
        <w:spacing w:lineRule="atLeast" w:line="240" w:before="240" w:after="240"/>
        <w:rPr/>
      </w:pPr>
      <w:r>
        <w:rPr>
          <w:b/>
          <w:bCs/>
          <w:color w:val="000000"/>
          <w:sz w:val="28"/>
          <w:szCs w:val="28"/>
        </w:rPr>
        <w:t>Выходит солдат</w:t>
      </w:r>
      <w:r>
        <w:rPr>
          <w:color w:val="000000"/>
          <w:sz w:val="28"/>
          <w:szCs w:val="28"/>
        </w:rPr>
        <w:t>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ы с песни начал свой рассказ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й, которая на фронтах звучал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лод, в стужу столько раз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есня нас в землянке согревала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сполняют песню « В землянке»)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песни «В Землянке»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ьется в тесной печурке огонь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еньях смола, как слез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ет мне в землянке гармонь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улыбку твою и глаз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тебя мне шептали кусты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лоснежных полях под Москвой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, чтобы слышала ты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оскует мой голос живой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ейчас далеко-далеко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нами снега и снега-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тебя мне дойти нелегко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о смерти — четыре шаг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й, гармоника, вьюге назло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утавшее счастье зови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в холодной землянке тепло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воей негасимой любви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 это время ребята инсценируют землянку: на костре в котелке варят кашу, перевязывают раненых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пишут письма, рассматривают карту, играют на гармони. (песня закончилась, все уходят)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вучит фонограмма любой военной песни, на сцене появляется мать солдата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 2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железной печурке угли догорают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дёрнуты пеплом седым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кончился ужин. Бойцы отдыхают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устеет махорочный дым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 1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улице полночь, свеча догорает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окие звёзды видны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ы пишешь письмо, мне моя дорогая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пылающий адрес войны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 2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живётся и служится, милый сынок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ть напишет, вздыхая печально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в ответ драгоценный тетрадный листок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Не грусти, у меня всё нормально».</w:t>
      </w:r>
    </w:p>
    <w:p>
      <w:pPr>
        <w:pStyle w:val="Style14"/>
        <w:spacing w:lineRule="atLeast" w:line="240" w:before="240" w:after="24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ать, читает письмо сыну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ать: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«Сынок, дорогой, здравствуй! Боюсь, что это письмо не застанет тебя на старом месте, и ты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удешь уже на другом участке фронта. Умоляю тебя – будь осторожен. Не зря всё-таки говорит пословица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Бережёного и бог бережёт». Я знаю, мой совет ты примешь со снисходительной улыбкой, но он из моего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атеринского отчаяния. Ради бога, не совершай необдуманных поступков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 1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 читаю письмо, что уже пожелтело годами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конверте в углу номер почты стоит полевой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го в 42-ом мой ровесник писал своей маме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д тем, как уйти в свой последний, решительный бой.</w:t>
      </w:r>
    </w:p>
    <w:p>
      <w:pPr>
        <w:pStyle w:val="Style14"/>
        <w:spacing w:lineRule="atLeast" w:line="240" w:before="240" w:after="24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сцене под музыку появляется солдат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Юноша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ма, тебе эти строки пишу я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бе посылаю сыновний привет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бя вспоминаю, такую родную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кую хорошую, слов даже нет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 жизнь, за тебя, за родные края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ду я навстречу свинцовому ветру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пусть между нами сейчас километры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ы здесь, ты со мною, родная моя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стали суровыми людьми, мама. Редко смеёмся, мы не имеем права смеяться, пока горят наши города и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ёла. Мы побеждаем смерть, потому что дерёмся не только за свою жизнь. Мы выходим на поля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ражений, чтобы отстоять Родину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о ты, мамочка, о плохом не думай и не переживай за меня, я обязательно вернусь… Никакая пуля не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смеет пробить моё сердце…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 обязательно вернусь мама, ты только жди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 2: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Был сыном, ребёнком, школьником, мальчишкой, солдатом. Хотел переписываться с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оседской девчонкой, хотел вернуться домой, хотел дождаться праздника на нашей улице. И ещё он хотел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жить, очень хотел жить…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 1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еугольником сложен пожелтевший листок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нём и горькое лето, и сигналы тревог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исьма с фронта вобрали судьбу, и любовь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бессонную правду фронтовых голосов.</w:t>
      </w:r>
    </w:p>
    <w:p>
      <w:pPr>
        <w:pStyle w:val="Style14"/>
        <w:spacing w:lineRule="atLeast" w:line="240" w:before="240" w:after="24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сцене появляется девушка, пишущая письмо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евушка: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«Сашка, дорогой, здравствуй! Скоро к тебе так запросто и не обратишься… Товарищ,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лейтенант, и не иначе. Сегодня 21 июня 1942 года. Ровно год после нашего выпускного вечера. Как же это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авно было… Ровно год… И ровно год идёт война. Наши почти уже все на фронте, даже девчонки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 не знаю, писали тебе или нет, Маша погибла. В это невозможно поверить, её убили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ятерых наших ребят уже нет в живых, а войне ещё не видно конца. Как подумаю, что для Володьки,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аши, Лидочки, Антона, Сергея уже никогда и ничего не будет, становится страшно. Никогда и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ичего…Береги себя. За меня не волнуйся, у меня всё в порядке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вини, больше писать не могу, привезли новых раненных. Жду твоего письма. Твоя Таня»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 2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3 года прошло с тех пор, как кончилась Великая Отечественная войн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ир вспоминали в танке тесном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грусть нежданная пришла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 том, что легкою, как песня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Жизнь наша до войны был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к из глубин траншеи небо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лдатам кажется синей-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хож на сказочную небыль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лин серебристых журавлей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Исполняется песня «Журавли» М. Бернес. ЖУРАВЛИ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узыка: Ян Френкель Слова: Расул Гамзатов (текст: Наум Гребнев)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 1: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С врагом боролись все: и те, кто воевал, и работники тыла. Нельзя их забывать. Женщины и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ети заменили мужей и отцов у станков. Работа не прекращалась ни на один день. Женщины и дети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анимались тяжёлой мужской работой. Как болели, и, казалось, отламывались руки после тяжёлой работы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о всё же это делалось во имя Победы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должны знать историю своего народа, иначе нельзя по-настоящему научиться любить свою Родину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 2: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И всё-таки долгожданный день пришёл. 9 мая 1945 года - день Победы, день всенародного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ликования, радости, но радости со слезами на глазах. 20 миллионов жизней стоила нам эта победа.</w:t>
      </w:r>
    </w:p>
    <w:p>
      <w:pPr>
        <w:pStyle w:val="Style14"/>
        <w:spacing w:lineRule="atLeast" w:line="240" w:before="240" w:after="240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 1: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Остановись, время! Замри и оглянись в прошлое. Оглянись на тех, кто в камне с высоты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воих памятников смотрит на нас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глянись на тех, чьи имена высечены у подножия обелисков. На тех, кто отдал за нас с тобой самое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рогое, что имел – весну и первый поцелуй, счастье и жизнь, которая только-только начиналась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 2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ылает днём и ночью пламя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озаряет шар земной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утихает наша память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 тех, кто был убит войной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 1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сятки лет легли меж нами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шла в историю войн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в сердце вечными словами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гибших пишем имена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 2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угасима память поколений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память тех, кого так свято чтим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авайте, люди, встанем на мгновенье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в скорби постоим и помолчим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(Бьют часы. Реквием Р. Рождественского)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инута молчания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Чтец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юди! Покуда сердца стучатся, помните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ой ценой завоёвано счастье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жалуйста, Помните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сню свою отправляя в полёт, помните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Чтец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 тех, кто уже никогда не споёт, помните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тям своим расскажите о них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б запомнили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тям детей расскажите о них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бы тоже запомнили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Чтец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ечту пронесите через года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жизнью наполните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о о тех, кто уже не придёт никогда,-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мните!!!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ая1: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В этом огромном, безумном мире есть крошечная точка – мы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тупают взрослые и учащиеся (выходят с табличками на сцену и остаются там, далее исполняют песню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День Победы!»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– поколение, которое называет себя будущим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– поколение, ставшее свидетелем рождения ХХI века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– поколение, во имя которого отдали свои жизни миллионы наших дедов и прадедов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– будущие защитники Отечества, помним о цене Великой Победы!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вучит песня Д. Тухманова «День Победы!»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 2: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годня праздник входит в каждый дом,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радость к людям с ним приходит следом.</w:t>
      </w:r>
    </w:p>
    <w:p>
      <w:pPr>
        <w:pStyle w:val="Style14"/>
        <w:spacing w:lineRule="atLeast" w:line="240"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поздравляем вас с Великим днём,</w:t>
      </w:r>
    </w:p>
    <w:p>
      <w:pPr>
        <w:pStyle w:val="Style14"/>
        <w:spacing w:before="24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 днём нашей славы! С днём Победы!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(Вместе)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9:36:00Z</dcterms:created>
  <dc:creator>admin</dc:creator>
  <dc:description/>
  <cp:keywords/>
  <dc:language>en-US</dc:language>
  <cp:lastModifiedBy>admin</cp:lastModifiedBy>
  <cp:lastPrinted>2018-04-08T21:24:00Z</cp:lastPrinted>
  <dcterms:modified xsi:type="dcterms:W3CDTF">2023-04-13T06:36:00Z</dcterms:modified>
  <cp:revision>13</cp:revision>
  <dc:subject/>
  <dc:title>Сценарий праздника, посвященного Дню победы</dc:title>
</cp:coreProperties>
</file>