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pt;margin-top:-9pt;width:533.4pt;height:62.95pt;mso-wrap-style:none;v-text-anchor:middle" type="_x0000_t136">
            <v:path textpathok="t"/>
            <v:textpath on="t" fitshape="t" string="Тематика классных часов &#10;в рамках традиционных месячников" style="font-family:&quot;Bookman Old Style&quot;;font-size:12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68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ц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классных 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ДД «Внимание, дети»; месячник гражданской защи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Правила дорожного движения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Безопасность движения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Азбука юного пешеход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Автомобиль и я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Осторожно, дорог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Осторожно, перекрёсток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Правила поведения в общественном транспорте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Действия при чрезвычайных ситуациях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месячн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Земля в опасности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Как человек влияет на окружающую среду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Загрязнения окружающей среды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Чистый воздух нашего города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Вода – чудо, которое надо беречь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Край родной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«Молодёжь за здоровый образ жизни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В здоровом теле – здоровый дух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Вредным привычкам скажи – Нет!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Как укрепить здоровье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Я здоровье берегу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Здоровье каждого – богатство всех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Курильщик – сам себе могильщик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Всё имеет смысл, пока мы здоровы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ёжь против наркотиков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Наркомания. Умей сказать НЕТ!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Актуальный разговор. Наркомания и алкоголизм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Мы и наше будущее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Нравственные качества, как средство безопасности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Я выбираю жизнь!»</w:t>
            </w:r>
          </w:p>
        </w:tc>
      </w:tr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и спортивно-оздоровительной рабо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Ветеран живёт рядом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Твоё Отечество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Они сражались за Родину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Отечество, данное тебе судьбой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Курс молодого бойца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Правила личной гигиены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Первая медицинская помощь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;</w:t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равовых знаний, «Милиция и дети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Права и обязанности учащихся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Конвенция о правах ребёнка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Опасное поведение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Права и обязанност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Правонарушение и преступление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Имею право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ротивопожарной безопасно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Осторожно, огонь!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Правила тушения огня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Правила пользования бытовыми приборами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ПДД;</w:t>
            </w:r>
          </w:p>
          <w:p>
            <w:pPr>
              <w:pStyle w:val="Normal"/>
              <w:rPr/>
            </w:pPr>
            <w:r>
              <w:rPr/>
              <w:t>профориентационный месячн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Все профессии важны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Человек и профессия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Кем быть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Все работы хороши, все работы так важны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Кем быть?»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39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12:00Z</dcterms:created>
  <dc:creator>Замдиректора по УВР</dc:creator>
  <dc:description/>
  <cp:keywords/>
  <dc:language>en-US</dc:language>
  <cp:lastModifiedBy>Замдиректора по УВР</cp:lastModifiedBy>
  <cp:lastPrinted>2010-10-25T16:05:00Z</cp:lastPrinted>
  <dcterms:modified xsi:type="dcterms:W3CDTF">2010-10-25T12:06:00Z</dcterms:modified>
  <cp:revision>4</cp:revision>
  <dc:subject/>
  <dc:title/>
</cp:coreProperties>
</file>