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енкур (лечебная ходьба) –одна из форм физического развития, которая осуществляется путем естественного физического упражнения (ходьбы по определенному маршруту). Проводится терренкур в естественных природных условиях, на свежем воздухе, что способствует закаливанию, повышению физической выносливости, нормализации психоэмоциональ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группе маршруты разработаны на каждый де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Остановка. «Хвойная». Наблюдение за хвойным деревом- ел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вея не мастериц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сама не шьет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олках кругл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. Собрать хвойные иголки. Сосчитать шишки. Дыхательная гимнастика «Пилка др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ановка «Асфальтные игры» (игры малой подвижности). «Классы», «Найди букв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становка «Центр воды». Опыт «Изменение цвета воды, испарение». Для чего нужна во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Остановка «Дорожное движение». Игры «Мы пешеходы», «Светофор». Катание на самокат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становка «Спортивная». Игры с элементами футбо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Остановка «Отдыхайка». Предложить из хвойных иголок выложить узор. Дидактическая игра «Что вокруг нас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у входа в детский 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становка «Гимнастическая». Упражнения на сохранение равновесия «Цапля», «Ласточка». Игры с лазаньем. «Кто быстрей к флажку», Обезьян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ьям бойко скачу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опарке всех дурача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 лишь в других изъя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их обезья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становка «Беговая». Игры с бегом. Игра «Ручее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 ручей по камешк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, бежал, бежа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 глубокой лужиц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л, лежал, лежа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Остановка «Школа мяч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ударишь этот мячи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он скака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, скачет, скачет, скаче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хочет перес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«Шарики». Игры с мячами «Горячая картошка», «Мой веселый звонкий мяч». Игры соревновательного характера «Передай мяч в колонн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тановка. «Цветочная» Наблюдение за многолетними цветами. Д.и. «Что есть у цветка». Поисковая деятельность «Как дышат цвет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становка «Песочная». Игры с песком. Труд, вымыть игрушки из песочницы. Опыт «Растворяется ли песок  вод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становка «Отдыхайка». Рисование песк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т в стране песочной песочная ре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 дом высокий из желтого пес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права возле речки где круче береж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ут в песочной печке песочный пирож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АРШР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тановка «Урожайная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 пойдем- урожай собер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ковки натаскаем и картошки накопа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жем мы кочан капусты, круглый, сочный очень вкус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веля нарвем немножко и вернемся по дорож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. Труд. Д.и «Вершки-кореш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становка «Кубанское подворь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 в сад отправимся гуля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вилистым тропинкам потихоньку мы пойд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 и под листочком  сладку ягодку найд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дети встали, по дорожке побежа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аблуках пойдем, через лужи перейд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? Вот и славно, теперь поговорим о глав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Чего не было в прошлом», «Из чего сделан плетень», «Волшебная палочка», «Съедобное-несъедобное». Народные кубанские иг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становка «Разноцветная». Рисование мелками на асфальте. Игра «Угадай настроени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становка «Спортивная». Игры соревновательного характера «Бой петухов», «Перетягивание каната», «Мы силач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 начинаем колдова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алку дружно встанем, несколько мы раз присяд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нем, переступим и по полу палкой стукн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ем ее кругом, в руки палку мы возьм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палка-палка не ленись, поскорей в волшебную палка преврат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Городки», «Сбей кеглю», «Лошад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становка «Отдыхай». Чтение сказки «Вершки-корешки». Игры драмат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Маршрут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Остановка «Фруктово-ягодная». Рассматривание знакомых деревьев, растений, загадывание загадок. Какие ягоды и фрукты растут на дереве и какие блюда из них можно приготови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естры летом зеле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ени одна краснее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чернеет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красная и черная смороди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тановка «Центр метания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амый метки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тают мяч в цель левой и правой рукой по 3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тановка «Рисунки на песк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 букву», «Придумай слово на заданный звук», «Крестики-нол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тановка «Школа мяч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игра «Мяч в лунке», «Горячее мест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дыхание «Носорог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еребеж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Маршр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 Остановка «Центр скалолазания». Предлагаю лазание разными способами (вверх, вниз, вправо, влев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тановка «Тропа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тановка «Цветочная поляна». Наблюдение за передвижением насеком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ть стихотворение «Шмел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ь тяжелый, полосат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летал в са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просто так лета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цветы в саду счит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рчал: Трудна работ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цветам в саду нет сче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Назови защитные приспособления насекомых», «Посчитай насекомых». Считал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«Комарик» - сесть, ногами обхватить ножки стула, руки поставить на пояс. Вдохнуть, медленно развернуть туловище в сторону; на выдохе показать, как звенит комарик- «з-з-з»; быстро вернуться в исходное положение. Новый вдох и повернуться в другую сторо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тановка «Будущие олимпийц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гры и физмину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Заря-зарниц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-зарница, Красная девиц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ходила, ключи обронил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золотые солнцем залит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Зайц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руговые пятнаш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7:20:00Z</dcterms:created>
  <dc:creator>XTreme.ws</dc:creator>
  <dc:description/>
  <cp:keywords/>
  <dc:language>en-US</dc:language>
  <cp:lastModifiedBy>ADMIN</cp:lastModifiedBy>
  <dcterms:modified xsi:type="dcterms:W3CDTF">2021-04-20T06:43:00Z</dcterms:modified>
  <cp:revision>4</cp:revision>
  <dc:subject/>
  <dc:title/>
</cp:coreProperties>
</file>