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  <w:t>ТЕХНОЛОГИЧЕСКАЯ КАРТА УРОКА МАТЕМАТИКИ</w:t>
      </w:r>
    </w:p>
    <w:p>
      <w:pPr>
        <w:pStyle w:val="Normal"/>
        <w:suppressAutoHyphens w:val="false"/>
        <w:jc w:val="center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tbl>
      <w:tblPr>
        <w:tblW w:w="14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6945"/>
      </w:tblGrid>
      <w:tr>
        <w:trPr/>
        <w:tc>
          <w:tcPr>
            <w:tcW w:w="8046" w:type="dxa"/>
            <w:tcBorders/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Дата: </w:t>
            </w:r>
            <w:r>
              <w:rPr>
                <w:bCs/>
                <w:sz w:val="28"/>
                <w:szCs w:val="28"/>
                <w:lang w:eastAsia="ru-RU"/>
              </w:rPr>
              <w:t>28.04.2023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suppressAutoHyphens w:val="false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96520" simplePos="0" locked="0" layoutInCell="1" allowOverlap="1" relativeHeight="4">
                      <wp:simplePos x="0" y="0"/>
                      <wp:positionH relativeFrom="margin">
                        <wp:posOffset>2960370</wp:posOffset>
                      </wp:positionH>
                      <wp:positionV relativeFrom="paragraph">
                        <wp:posOffset>148590</wp:posOffset>
                      </wp:positionV>
                      <wp:extent cx="36830" cy="119380"/>
                      <wp:effectExtent l="18415" t="18415" r="0" b="0"/>
                      <wp:wrapNone/>
                      <wp:docPr id="1" name="Рукописный ввод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72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0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cap="rnd" w="36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Рукописный ввод 14" path="m0,0l0,0e" stroked="t" o:allowincell="t" style="position:absolute;margin-left:233.1pt;margin-top:11.7pt;width:2.85pt;height:9.35pt;mso-wrap-style:none;v-text-anchor:middle;mso-position-horizontal-relative:margin">
                      <v:fill o:detectmouseclick="t" on="false"/>
                      <v:stroke color="black" weight="36360" joinstyle="round" endcap="round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  <w:lang w:eastAsia="ru-RU"/>
              </w:rPr>
              <w:t xml:space="preserve">Школа: </w:t>
            </w:r>
            <w:r>
              <w:rPr>
                <w:bCs/>
                <w:sz w:val="28"/>
                <w:szCs w:val="28"/>
                <w:lang w:eastAsia="ru-RU"/>
              </w:rPr>
              <w:t xml:space="preserve"> ОЦ «Ньютон»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Класс: </w:t>
            </w:r>
            <w:r>
              <w:rPr>
                <w:bCs/>
                <w:sz w:val="28"/>
                <w:szCs w:val="28"/>
                <w:lang w:eastAsia="ru-RU"/>
              </w:rPr>
              <w:t>3-14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Урок: </w:t>
            </w:r>
            <w:r>
              <w:rPr>
                <w:bCs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Время</w:t>
            </w:r>
            <w:r>
              <w:rPr>
                <w:bCs/>
                <w:sz w:val="28"/>
                <w:szCs w:val="28"/>
                <w:lang w:eastAsia="ru-RU"/>
              </w:rPr>
              <w:t xml:space="preserve">: 08:00-08:40        </w:t>
            </w:r>
            <w:r>
              <w:rPr>
                <w:b/>
                <w:bCs/>
                <w:sz w:val="28"/>
                <w:szCs w:val="28"/>
                <w:lang w:eastAsia="ru-RU"/>
              </w:rPr>
              <w:t>Кабинет</w:t>
            </w:r>
            <w:r>
              <w:rPr>
                <w:bCs/>
                <w:sz w:val="28"/>
                <w:szCs w:val="28"/>
                <w:lang w:eastAsia="ru-RU"/>
              </w:rPr>
              <w:t>: 11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                     </w:t>
            </w:r>
            <w:r>
              <w:rPr>
                <w:b/>
                <w:bCs/>
                <w:sz w:val="28"/>
                <w:szCs w:val="28"/>
                <w:lang w:eastAsia="ru-RU"/>
              </w:rPr>
              <w:t>Студент:Кальчик Наталья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                     </w:t>
            </w:r>
            <w:r>
              <w:rPr>
                <w:b/>
                <w:bCs/>
                <w:sz w:val="28"/>
                <w:szCs w:val="28"/>
                <w:lang w:eastAsia="ru-RU"/>
              </w:rPr>
              <w:t xml:space="preserve">Группа: </w:t>
            </w:r>
            <w:r>
              <w:rPr>
                <w:bCs/>
                <w:sz w:val="28"/>
                <w:szCs w:val="28"/>
                <w:lang w:eastAsia="ru-RU"/>
              </w:rPr>
              <w:t>44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                     </w:t>
            </w:r>
            <w:r>
              <w:rPr>
                <w:b/>
                <w:bCs/>
                <w:sz w:val="28"/>
                <w:szCs w:val="28"/>
                <w:lang w:eastAsia="ru-RU"/>
              </w:rPr>
              <w:t xml:space="preserve">Учитель: </w:t>
            </w:r>
            <w:r>
              <w:rPr>
                <w:bCs/>
                <w:sz w:val="28"/>
                <w:szCs w:val="28"/>
                <w:lang w:eastAsia="ru-RU"/>
              </w:rPr>
              <w:t xml:space="preserve"> Серебренникова О.Л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                     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>Тема урока «Виды треугольников»</w:t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 xml:space="preserve">Тип урока: </w:t>
      </w:r>
      <w:r>
        <w:rPr>
          <w:bCs/>
          <w:sz w:val="28"/>
          <w:szCs w:val="28"/>
          <w:lang w:eastAsia="ru-RU"/>
        </w:rPr>
        <w:t>«открытие» нового знания</w:t>
      </w:r>
    </w:p>
    <w:p>
      <w:pPr>
        <w:pStyle w:val="Normal"/>
        <w:suppressAutoHyphens w:val="false"/>
        <w:jc w:val="both"/>
        <w:rPr/>
      </w:pPr>
      <w:r>
        <w:rPr>
          <w:b/>
          <w:bCs/>
          <w:sz w:val="28"/>
          <w:szCs w:val="28"/>
          <w:lang w:eastAsia="ru-RU"/>
        </w:rPr>
        <w:t xml:space="preserve">Цель урока: </w:t>
      </w:r>
      <w:r>
        <w:rPr>
          <w:bCs/>
          <w:sz w:val="28"/>
          <w:szCs w:val="28"/>
          <w:lang w:eastAsia="ru-RU"/>
        </w:rPr>
        <w:t>формирование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знаний о разностороннем, равнобедренном и равностороннем треугольнике</w:t>
      </w:r>
      <w:r>
        <w:rPr/>
        <w:t>.</w:t>
      </w:r>
    </w:p>
    <w:tbl>
      <w:tblPr>
        <w:tblW w:w="155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4"/>
        <w:gridCol w:w="7833"/>
      </w:tblGrid>
      <w:tr>
        <w:trPr>
          <w:trHeight w:val="420" w:hRule="atLeast"/>
        </w:trPr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eastAsia="ru-RU"/>
              </w:rPr>
              <w:t>Задачи урока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eastAsia="ru-RU"/>
              </w:rPr>
              <w:t>Планируемые результаты</w:t>
            </w:r>
          </w:p>
        </w:tc>
      </w:tr>
      <w:tr>
        <w:trPr/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идактические</w:t>
            </w:r>
            <w:r>
              <w:rPr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Изучит, какие треугольники называют разносторонними, равнобедренными и равносторонними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меть распознавать виды треугольников по длине их сторон.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ru-RU"/>
              </w:rPr>
              <w:t>Предметные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>Уметь</w:t>
            </w:r>
            <w:r>
              <w:rPr>
                <w:bCs/>
                <w:color w:val="000000"/>
                <w:sz w:val="28"/>
                <w:szCs w:val="28"/>
                <w:lang w:eastAsia="ru-RU"/>
              </w:rPr>
              <w:t xml:space="preserve"> осуществлять вычислительные и геометрические навыки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Знать базовое представление о треугольнике как о геометрической фигур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96520" simplePos="0" locked="0" layoutInCell="1" allowOverlap="1" relativeHeight="6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-9525</wp:posOffset>
                      </wp:positionV>
                      <wp:extent cx="36830" cy="119380"/>
                      <wp:effectExtent l="18415" t="18415" r="0" b="0"/>
                      <wp:wrapNone/>
                      <wp:docPr id="2" name="Рукописный ввод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72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0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cap="rnd" w="36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Рукописный ввод 1" path="m0,0l0,0e" stroked="t" o:allowincell="t" style="position:absolute;margin-left:13.15pt;margin-top:-0.75pt;width:2.85pt;height:9.35pt;mso-wrap-style:none;v-text-anchor:middle">
                      <v:fill o:detectmouseclick="t" on="false"/>
                      <v:stroke color="black" weight="36360" joinstyle="round" endcap="round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Развивающие</w:t>
            </w:r>
            <w:r>
              <w:rPr>
                <w:color w:val="000000"/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Развивать устную речь через устные ответы на вопросы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Развивать логическое мышление через решение заданий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реплять навыки самостоятельной работы.</w:t>
            </w:r>
          </w:p>
        </w:tc>
        <w:tc>
          <w:tcPr>
            <w:tcW w:w="7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ru-RU"/>
              </w:rPr>
              <w:t>Личност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Уважительное отношение к иному мнению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существление самоконтроля и самооценки результатов своей учебной деятельности, через лист самооценки</w:t>
            </w:r>
            <w:r>
              <w:rPr>
                <w:bCs/>
                <w:color w:val="000000"/>
                <w:sz w:val="28"/>
                <w:szCs w:val="28"/>
                <w:lang w:eastAsia="ru-RU"/>
              </w:rPr>
              <w:t xml:space="preserve">  </w:t>
            </w:r>
          </w:p>
        </w:tc>
      </w:tr>
      <w:tr>
        <w:trPr/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Воспитательные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xx"/>
              </w:rPr>
              <w:t>Уметь проводить самооценку;</w:t>
            </w:r>
          </w:p>
          <w:p>
            <w:pPr>
              <w:pStyle w:val="Style22"/>
              <w:numPr>
                <w:ilvl w:val="0"/>
                <w:numId w:val="1"/>
              </w:numPr>
              <w:spacing w:before="0" w:after="20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осознание причастности каждого школьника в результат совместной учебной деятельности</w:t>
            </w:r>
          </w:p>
        </w:tc>
        <w:tc>
          <w:tcPr>
            <w:tcW w:w="7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РАКТЕРИСТИКА ЭТАПОВ УРОКА</w:t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17"/>
        <w:gridCol w:w="992"/>
        <w:gridCol w:w="5245"/>
        <w:gridCol w:w="2552"/>
        <w:gridCol w:w="3118"/>
        <w:gridCol w:w="1559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Эта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Образовательная цель этапа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Формы, (Ф,Г,П,И)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методы и прие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Деятельность учи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Деятельность обучающегося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(ответы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br/>
              <w:br/>
              <w:t>Планируемые результаты</w:t>
              <w:br/>
              <w:t>(П, М, 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Дидактические средства и интерактивное оборудование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 xml:space="preserve">Самоопределение к деятельности  </w:t>
              <w:br/>
              <w:t>(1-2 ми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ключение в учебную деятельность на личностно значимом уров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Словесный: </w:t>
            </w:r>
            <w:r>
              <w:rPr>
                <w:rFonts w:eastAsia="Calibri"/>
                <w:sz w:val="22"/>
                <w:szCs w:val="22"/>
              </w:rPr>
              <w:t>бесе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1. Проверяет готовность обучающихся к уроку .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2. Создание эмоционального настроя. Побуждение к высказыванию своего мнения.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3. Налаживание контакта с классом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Здравствуйте, ребята! Меня зовут Иван Викторович! Присаживайтесь!</w:t>
            </w:r>
          </w:p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Ну-ка, всё проверь дружок,</w:t>
            </w:r>
          </w:p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Ты готов начать урок?</w:t>
            </w:r>
          </w:p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Всё ль на месте,</w:t>
            </w:r>
          </w:p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Всё ль в порядке,</w:t>
            </w:r>
          </w:p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Ручка, книжка и тетрадь?</w:t>
            </w:r>
          </w:p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Все ли правильно сидят?</w:t>
            </w:r>
          </w:p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Все ль внимательно глядят?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Тогда начинаем урок!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оказывают свою готовность.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тветное приветствие.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Метапредметные: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</w:rPr>
              <w:t>Р:</w:t>
            </w:r>
            <w:r>
              <w:rPr>
                <w:rFonts w:eastAsia="Calibri"/>
                <w:sz w:val="22"/>
                <w:szCs w:val="22"/>
              </w:rPr>
              <w:t xml:space="preserve"> выработать  учебную  мотивацию,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</w:rPr>
              <w:t>К:</w:t>
            </w:r>
            <w:r>
              <w:rPr>
                <w:rFonts w:eastAsia="Calibri"/>
                <w:sz w:val="22"/>
                <w:szCs w:val="22"/>
              </w:rPr>
              <w:t xml:space="preserve"> уметь отвечать за себя и других участников учебного процесса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</w:rPr>
              <w:t>Л</w:t>
            </w:r>
            <w:r>
              <w:rPr>
                <w:rFonts w:eastAsia="Calibri"/>
                <w:sz w:val="22"/>
                <w:szCs w:val="22"/>
              </w:rPr>
              <w:t xml:space="preserve">: принимать и осваивать социальную роль обучающегося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чебная презентация №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 xml:space="preserve">Актуализация знаний и мотивация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4-5 ми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отовность мышления  и осознание потребности к построению нового способа дей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>Словесный:</w:t>
            </w:r>
            <w:r>
              <w:rPr>
                <w:rFonts w:eastAsia="Calibri"/>
                <w:sz w:val="22"/>
                <w:szCs w:val="22"/>
              </w:rPr>
              <w:t xml:space="preserve"> опрос, бесед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sz w:val="22"/>
                <w:szCs w:val="22"/>
              </w:rPr>
              <w:t>1.</w:t>
            </w:r>
            <w:r>
              <w:rPr>
                <w:rFonts w:eastAsia="Calibri"/>
                <w:b/>
                <w:sz w:val="22"/>
                <w:szCs w:val="22"/>
              </w:rPr>
              <w:t>Устный счет</w:t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Выполните вычисления. Расставьте буквы в порядке убывание соответствующих ответов и расшифруйте название геометрической фигуры. </w:t>
            </w:r>
          </w:p>
          <w:tbl>
            <w:tblPr>
              <w:tblW w:w="39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3"/>
              <w:gridCol w:w="1253"/>
              <w:gridCol w:w="1408"/>
            </w:tblGrid>
            <w:tr>
              <w:trPr/>
              <w:tc>
                <w:tcPr>
                  <w:tcW w:w="125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290+10 (Ь)</w:t>
                  </w:r>
                </w:p>
              </w:tc>
              <w:tc>
                <w:tcPr>
                  <w:tcW w:w="125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860+40 (Т)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890-730 (К)</w:t>
                  </w:r>
                </w:p>
              </w:tc>
            </w:tr>
            <w:tr>
              <w:trPr/>
              <w:tc>
                <w:tcPr>
                  <w:tcW w:w="125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710+90 (Р)</w:t>
                  </w:r>
                </w:p>
              </w:tc>
              <w:tc>
                <w:tcPr>
                  <w:tcW w:w="125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760-40 (Е)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80+520 (Г)</w:t>
                  </w:r>
                </w:p>
              </w:tc>
            </w:tr>
            <w:tr>
              <w:trPr/>
              <w:tc>
                <w:tcPr>
                  <w:tcW w:w="125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240-30 (Н)</w:t>
                  </w:r>
                </w:p>
              </w:tc>
              <w:tc>
                <w:tcPr>
                  <w:tcW w:w="125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170+30 (И)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70+630 (У)</w:t>
                  </w:r>
                </w:p>
              </w:tc>
            </w:tr>
            <w:tr>
              <w:trPr/>
              <w:tc>
                <w:tcPr>
                  <w:tcW w:w="125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50+450 (О)</w:t>
                  </w:r>
                </w:p>
              </w:tc>
              <w:tc>
                <w:tcPr>
                  <w:tcW w:w="125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360+40 (Л)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  <w:r>
              <w:rPr>
                <w:rFonts w:eastAsia="Calibri"/>
                <w:color w:val="C00000"/>
                <w:sz w:val="22"/>
                <w:szCs w:val="22"/>
              </w:rPr>
              <w:t xml:space="preserve">. </w:t>
            </w:r>
            <w:r>
              <w:rPr>
                <w:rFonts w:eastAsia="Calibri"/>
                <w:b/>
                <w:sz w:val="22"/>
                <w:szCs w:val="22"/>
              </w:rPr>
              <w:t>Повторение пройденного материала</w:t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drawing>
                <wp:inline distT="0" distB="0" distL="0" distR="0">
                  <wp:extent cx="894080" cy="77025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Сколько треугольников на чертеже?</w:t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Какие фигуры называются треугольниками?</w:t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У вас на столах лежат полоски из бумаги, короткие и длинные.</w:t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Возьмите 2 длинные полоски и 1 короткую полоску, сложите из них треугольник. Что вы можете про него сказать.</w:t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А теперь сложите треугольник из 3х длинных полосок. Что вы можете сказать про этот треугольник?</w:t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Можете ли вы дать этим треугольникам названия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0   900   160</w:t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00   720   600</w:t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0   200   700</w:t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0   400</w:t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реугольник</w:t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/>
                <w:sz w:val="22"/>
                <w:szCs w:val="22"/>
              </w:rPr>
              <w:t>-3</w:t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игуры, которые имеют 3 стороны, 3 угла и 3 вершины.</w:t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Что у него 2 одинаковые стороны.</w:t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Что у него 3 равные стороны.</w:t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Н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</w:rPr>
              <w:t>Предметны</w:t>
            </w:r>
            <w:r>
              <w:rPr>
                <w:rFonts w:eastAsia="Calibri"/>
                <w:sz w:val="22"/>
                <w:szCs w:val="22"/>
              </w:rPr>
              <w:t>е: повторить уже пройденный материал.</w:t>
            </w:r>
          </w:p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Метапредметные: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</w:rPr>
              <w:t>Р:</w:t>
            </w:r>
            <w:r>
              <w:rPr>
                <w:rFonts w:eastAsia="Calibri"/>
                <w:sz w:val="22"/>
                <w:szCs w:val="22"/>
              </w:rPr>
              <w:t xml:space="preserve"> выполнение пробного учебного действия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</w:rPr>
              <w:t>К:</w:t>
            </w:r>
            <w:r>
              <w:rPr>
                <w:rFonts w:eastAsia="Calibri"/>
                <w:sz w:val="22"/>
                <w:szCs w:val="22"/>
              </w:rPr>
              <w:t xml:space="preserve"> выражение своих мыслей с достаточной полнотой и точностью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sz w:val="22"/>
                <w:szCs w:val="22"/>
              </w:rPr>
              <w:t>Личностные</w:t>
            </w:r>
            <w:r>
              <w:rPr>
                <w:rFonts w:eastAsia="Calibri"/>
                <w:sz w:val="22"/>
                <w:szCs w:val="22"/>
              </w:rPr>
              <w:t>: принимать и осваивать социальную роль обучающегос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Учебная презентация: слайды 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Calibri"/>
                <w:sz w:val="22"/>
                <w:szCs w:val="22"/>
              </w:rPr>
              <w:t>. 2, 3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даточный материал</w:t>
            </w:r>
          </w:p>
        </w:tc>
      </w:tr>
      <w:tr>
        <w:trPr>
          <w:trHeight w:val="35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остановка учебной задачи </w:t>
              <w:br/>
              <w:t xml:space="preserve"> (4-5 ми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ыявление места и причины затруднения, постановка цели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ловесный: беседа.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глядный: презентац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. Формулирует вместе с детьми тему урока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Предположите тему сегодняшнего урок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. </w:t>
            </w:r>
            <w:r>
              <w:rPr>
                <w:rFonts w:eastAsia="Calibri"/>
                <w:b/>
                <w:sz w:val="22"/>
                <w:szCs w:val="22"/>
              </w:rPr>
              <w:t xml:space="preserve">Подведение к формулировке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темы </w:t>
            </w:r>
            <w:r>
              <w:rPr>
                <w:rFonts w:eastAsia="Calibri"/>
                <w:b/>
                <w:sz w:val="22"/>
                <w:szCs w:val="22"/>
              </w:rPr>
              <w:t>и целей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5">
                      <wp:simplePos x="0" y="0"/>
                      <wp:positionH relativeFrom="margin">
                        <wp:posOffset>1083945</wp:posOffset>
                      </wp:positionH>
                      <wp:positionV relativeFrom="paragraph">
                        <wp:posOffset>91440</wp:posOffset>
                      </wp:positionV>
                      <wp:extent cx="3719830" cy="3802380"/>
                      <wp:effectExtent l="18415" t="18415" r="0" b="0"/>
                      <wp:wrapNone/>
                      <wp:docPr id="4" name="Рукописный ввод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9880" cy="380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">
                                    <a:moveTo>
                                      <a:pt x="734003200" y="-316669952"/>
                                    </a:moveTo>
                                    <a:lnTo>
                                      <a:pt x="734003200" y="-316669952"/>
                                    </a:lnTo>
                                  </a:path>
                                </a:pathLst>
                              </a:custGeom>
                              <a:noFill/>
                              <a:ln cap="rnd" w="36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Рукописный ввод 8" coordorigin="734003200,3978297344" coordsize="1,1" path="l734003200,-316669952e" stroked="t" o:allowincell="t" style="position:absolute;margin-left:85.35pt;margin-top:7.2pt;width:292.85pt;height:299.35pt;mso-wrap-style:none;v-text-anchor:middle;mso-position-horizontal-relative:margin">
                      <v:fill o:detectmouseclick="t" on="false"/>
                      <v:stroke color="black" weight="36360" joinstyle="round" endcap="round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/>
                <w:sz w:val="22"/>
                <w:szCs w:val="22"/>
              </w:rPr>
              <w:t>-Какую цель на сегодняшний урок мы поставим?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Теперь давайте составим план наших действий на урок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Виды треугольников</w:t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Узнаем, какие треугольники бывают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/>
                <w:sz w:val="22"/>
                <w:szCs w:val="22"/>
              </w:rPr>
              <w:t>-1)Вспомнить устный счет.</w:t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)Узнать, какие треугольники бывают</w:t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)Научиться определять вид треугольника по сторона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</w:rPr>
              <w:t>Предметны</w:t>
            </w:r>
            <w:r>
              <w:rPr>
                <w:rFonts w:eastAsia="Calibri"/>
                <w:sz w:val="22"/>
                <w:szCs w:val="22"/>
              </w:rPr>
              <w:t>е: уметь формулировать тему и цель урока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Метапредметные: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П: </w:t>
            </w:r>
            <w:r>
              <w:rPr>
                <w:rFonts w:eastAsia="Calibri"/>
                <w:sz w:val="22"/>
                <w:szCs w:val="22"/>
              </w:rPr>
              <w:t>устанавливать закономерности, строить рассуждения;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</w:rPr>
              <w:t>Р:</w:t>
            </w:r>
            <w:r>
              <w:rPr>
                <w:rFonts w:eastAsia="Calibri"/>
                <w:sz w:val="22"/>
                <w:szCs w:val="22"/>
              </w:rPr>
              <w:t xml:space="preserve"> планировать свои действия в соответствии с поставленной задачей;</w:t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Личностные</w:t>
            </w:r>
            <w:r>
              <w:rPr>
                <w:rFonts w:eastAsia="Calibri"/>
                <w:sz w:val="22"/>
                <w:szCs w:val="22"/>
              </w:rPr>
              <w:t>: положительное отношение к учен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Учебная презентация: слайды 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Calibri"/>
                <w:sz w:val="22"/>
                <w:szCs w:val="22"/>
              </w:rPr>
              <w:t>. 4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"Открытие" детьм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нового знания</w:t>
              <w:br/>
              <w:t xml:space="preserve">  (7-8 ми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строение детьми нового способа действий  и формирование способности к его выполн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ловесный: беседа.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глядный: презентац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.Организовывает деятельность учащихся по открытию нового знания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Откройте учебник на странице 73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Вверху изображены треугольники, возьмите линейки и измерьте стороны треугольника под № 1 и 4. Что вы можете сказать про эти треугольники?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Как мы можем назвать эти треугольники?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Найдите треугольники, у которых равны хотя бы 2 стороны. Назовите их номера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Как мы можем их назвать?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-Как вы думаете почему?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Теперь сравните стороны треугольников под №2 и 6. Какие у них стороны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-Как мы можем такие треугольники назвать?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Почему?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Давайте, еще раз повторим, какие виды треугольников есть и почему их так называют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Что у них все стороны разные</w:t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Разносторонние</w:t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3, 5</w:t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Равнобедренные</w:t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Равны хотя бы 2 стороны треугольника</w:t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Равные</w:t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Равносторонние</w:t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У таких треугольников все стороны равны.</w:t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Разносторонние, все стороны разные. Равнобедренные, равны хотя бы 2 стороны.</w:t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вносторонние, все стороны равны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</w:rPr>
              <w:t>Предметны</w:t>
            </w:r>
            <w:r>
              <w:rPr>
                <w:rFonts w:eastAsia="Calibri"/>
                <w:sz w:val="22"/>
                <w:szCs w:val="22"/>
              </w:rPr>
              <w:t>е: уметь самостоятельно добывать новые знания.</w:t>
            </w:r>
          </w:p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Метапредметные: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</w:rPr>
              <w:t>Р:</w:t>
            </w:r>
            <w:r>
              <w:rPr>
                <w:rFonts w:eastAsia="Calibri"/>
                <w:sz w:val="22"/>
                <w:szCs w:val="22"/>
              </w:rPr>
              <w:t xml:space="preserve"> делать выводы по результатам работы;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</w:rPr>
              <w:t>К:</w:t>
            </w:r>
            <w:r>
              <w:rPr>
                <w:rFonts w:eastAsia="Calibri"/>
                <w:sz w:val="22"/>
                <w:szCs w:val="22"/>
              </w:rPr>
              <w:t xml:space="preserve"> с достаточной полнотой и точностью выражать свои мысли;</w:t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Личностные</w:t>
            </w:r>
            <w:r>
              <w:rPr>
                <w:rFonts w:eastAsia="Calibri"/>
                <w:sz w:val="22"/>
                <w:szCs w:val="22"/>
              </w:rPr>
              <w:t>: желание приобретать новые зн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чебная презентация: слайд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5.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чебник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Динамическая пауз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мена вида деятельности учащихся во время урока для сохранения здоров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Ф </w:t>
            </w:r>
            <w:r>
              <w:rPr>
                <w:rFonts w:eastAsia="Calibri"/>
                <w:b/>
                <w:sz w:val="22"/>
                <w:szCs w:val="22"/>
              </w:rPr>
              <w:t>Практический</w:t>
            </w:r>
            <w:r>
              <w:rPr>
                <w:rFonts w:eastAsia="Calibri"/>
                <w:sz w:val="22"/>
                <w:szCs w:val="22"/>
              </w:rPr>
              <w:t>: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ыполнение упражн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-</w:t>
            </w:r>
            <w:r>
              <w:rPr>
                <w:rFonts w:eastAsia="Calibri"/>
                <w:color w:val="000000"/>
                <w:sz w:val="22"/>
                <w:szCs w:val="22"/>
              </w:rPr>
              <w:t>После открытия нового мы немножко устали, так давайте немножко разомнемся.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Воробьишко потянулся,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спрямился, встрепенулся,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оловой кивнул три раза,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дмигнул нам черным глазом,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апки в стороны развел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 по жердочкепошел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гулялся и присел,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ою песенку запел: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Чик-чирик-чирик-чирик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ыполнение упражнени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Метапредметные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Р: </w:t>
            </w:r>
            <w:r>
              <w:rPr>
                <w:rFonts w:eastAsia="Calibri"/>
                <w:sz w:val="22"/>
                <w:szCs w:val="22"/>
              </w:rPr>
              <w:t>проводить физическую разгрузку в ходе рабо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ервичное закрепление</w:t>
              <w:br/>
              <w:t>(4-5 ми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своение нового способа дей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Г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Практический </w:t>
            </w:r>
            <w:r>
              <w:rPr>
                <w:rFonts w:eastAsia="Calibri"/>
                <w:bCs/>
                <w:sz w:val="22"/>
                <w:szCs w:val="22"/>
              </w:rPr>
              <w:t>метод: упражнение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Наглядный </w:t>
            </w:r>
            <w:r>
              <w:rPr>
                <w:rFonts w:eastAsia="Calibri"/>
                <w:bCs/>
                <w:sz w:val="22"/>
                <w:szCs w:val="22"/>
              </w:rPr>
              <w:t>метод: презентац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.Закрепление с детьми полученных знаний на уроке.</w:t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Давайте вспомнил правила работы в группе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/>
                <w:sz w:val="22"/>
                <w:szCs w:val="22"/>
              </w:rPr>
              <w:t>-Теперь давайте разделимся на группы по 4-5 человек. У каждой группы будет рисунок. Вы должны найти все треугольники и закрасить:</w:t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еленым цветом – равнобедренные треугольники;</w:t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асным – равносторонние;</w:t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Желтым – разносторонние.</w:t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drawing>
                <wp:inline distT="0" distB="0" distL="0" distR="0">
                  <wp:extent cx="1387475" cy="83883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7475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еперь давайте проверим. Передаем по часовой стрелке свои работы, группа , которая проверяет ставит в нижнем правом углу «+», если согласны, «-», если не согласны.</w:t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 кого все +? Один -? Два -?</w:t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С помощью чего вы определяли вид треугольника? </w:t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ыполняют задание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роверяют работы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С помощью измерений сторон</w:t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</w:rPr>
              <w:t>Предметны</w:t>
            </w:r>
            <w:r>
              <w:rPr>
                <w:rFonts w:eastAsia="Calibri"/>
                <w:sz w:val="22"/>
                <w:szCs w:val="22"/>
              </w:rPr>
              <w:t>е: уметь правильно формулировать свои мысли по теме урока.</w:t>
            </w:r>
          </w:p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Метапредметные: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</w:rPr>
              <w:t>Р:</w:t>
            </w:r>
            <w:r>
              <w:rPr>
                <w:rFonts w:eastAsia="Calibri"/>
                <w:sz w:val="22"/>
                <w:szCs w:val="22"/>
              </w:rPr>
              <w:t xml:space="preserve"> планировать своё действие;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П: </w:t>
            </w:r>
            <w:r>
              <w:rPr>
                <w:rFonts w:eastAsia="Calibri"/>
                <w:sz w:val="22"/>
                <w:szCs w:val="22"/>
              </w:rPr>
              <w:t>выдвигать гипотезы (предположения);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</w:rPr>
              <w:t>К:</w:t>
            </w:r>
            <w:r>
              <w:rPr>
                <w:rFonts w:eastAsia="Calibri"/>
                <w:sz w:val="22"/>
                <w:szCs w:val="22"/>
              </w:rPr>
              <w:t xml:space="preserve"> оформлять свои мысли в устной форме;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sz w:val="22"/>
                <w:szCs w:val="22"/>
              </w:rPr>
              <w:t>Личностные</w:t>
            </w:r>
            <w:r>
              <w:rPr>
                <w:rFonts w:eastAsia="Calibri"/>
                <w:sz w:val="22"/>
                <w:szCs w:val="22"/>
              </w:rPr>
              <w:t>: принимать и осваивать социальную роль обучающегос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чебная презентация № 6,7. Раздаточный материа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амостоятельная работа с самопроверкой </w:t>
              <w:br/>
              <w:t>(4-5 мин)</w:t>
              <w:b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териоризация (переход извне внутрь) нового способа действий, индивидуальная рефлексия достижения цели, создание ситуации успе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И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sz w:val="22"/>
                <w:szCs w:val="22"/>
              </w:rPr>
              <w:t>Практический:</w:t>
            </w:r>
            <w:r>
              <w:rPr>
                <w:rFonts w:eastAsia="Calibri"/>
                <w:sz w:val="22"/>
                <w:szCs w:val="22"/>
              </w:rPr>
              <w:t xml:space="preserve"> самостоятельная рабо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10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. Начало самостоятельной работы учащихся.</w:t>
            </w:r>
            <w:r>
              <w:rPr>
                <w:rFonts w:eastAsia="Calibri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9"/>
              <w:spacing w:lineRule="atLeast" w:line="10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 xml:space="preserve">2. Оказание индивидуальной помощи </w:t>
            </w:r>
          </w:p>
          <w:p>
            <w:pPr>
              <w:pStyle w:val="Style19"/>
              <w:spacing w:lineRule="atLeast" w:line="10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3. Поощрение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Теперь я вам предлагаю выполнить самостоятельную работу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Вы должны определить вид треугольника, и записать их номер в строке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носторонние:__________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внобедренные:______________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вносторонние:________________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ервые 5 человек, кто выполнить быстрей, принесете мне на проверку свои работы на оценку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ерьте свои ответы с доской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У кого ни одной ошибки нет? Одна ошибки? Две ошибки?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ыполняют самостоятельную работу</w:t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</w:rPr>
              <w:t>Предметны</w:t>
            </w:r>
            <w:r>
              <w:rPr>
                <w:rFonts w:eastAsia="Calibri"/>
                <w:sz w:val="22"/>
                <w:szCs w:val="22"/>
              </w:rPr>
              <w:t>е: уметь самостоятельно работать над заданиями</w:t>
            </w:r>
          </w:p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Метапредметные: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</w:rPr>
              <w:t>Р:</w:t>
            </w:r>
            <w:r>
              <w:rPr>
                <w:rFonts w:eastAsia="Calibri"/>
                <w:sz w:val="22"/>
                <w:szCs w:val="22"/>
              </w:rPr>
              <w:t xml:space="preserve"> самостоятельно контролировать время при выполнении задания;</w:t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Личностные</w:t>
            </w:r>
            <w:r>
              <w:rPr>
                <w:rFonts w:eastAsia="Calibri"/>
                <w:sz w:val="22"/>
                <w:szCs w:val="22"/>
              </w:rPr>
              <w:t>: принимать и осваивать социальную роль обучающего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даточный материал.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чебная презентация № 8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ключение в систему знаний, повторение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7-8 ми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Включение "открытия" в систему знаний, повторение и закрепление ранее изученн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>Словесный:</w:t>
            </w:r>
            <w:r>
              <w:rPr>
                <w:rFonts w:eastAsia="Calibri"/>
                <w:sz w:val="22"/>
                <w:szCs w:val="22"/>
              </w:rPr>
              <w:t xml:space="preserve"> бесе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1. Обобщение материала урока.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2. Вопросы на повторение теоретического материала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-На странице 73, №1.</w:t>
            </w:r>
          </w:p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-Вам нужно вычислить выражения, но для начала давайте вспомним порядок выполнения вычислений</w:t>
            </w:r>
          </w:p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-Один желающий выйдет к доске и будет работать у доски, остальные работают в тетрадях и сверяемся с доской.</w:t>
            </w:r>
          </w:p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ледующий № 2.</w:t>
            </w:r>
          </w:p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рочитайте задачу.</w:t>
            </w:r>
          </w:p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-Как оформим краткую запись?</w:t>
            </w:r>
          </w:p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-Выделите главные слова?</w:t>
            </w:r>
          </w:p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-Тогда 1 столбик будет называться МУКА, 2 – ПРИПЕК, 3 – ХЛЕБ</w:t>
            </w:r>
          </w:p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-Как вы думаете, что такое припек?</w:t>
            </w:r>
          </w:p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-Верно! Она получается тогда, когда добавляем другие ингредиенты: яйцо, масло и др.</w:t>
            </w:r>
          </w:p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-Можем мы ответить на первый вопрос? Прочитайте его.</w:t>
            </w:r>
          </w:p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-Прочитайте следующий вопрос, и обратите внимание на вторую строку.</w:t>
            </w:r>
          </w:p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-Во сколько раз 28 больше 4?</w:t>
            </w:r>
          </w:p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-Что это значит?</w:t>
            </w:r>
          </w:p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-Сколько килограммов муки надо взять? Что нужно сделать?</w:t>
            </w:r>
          </w:p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-Сколько из этой муки получат хлеба?</w:t>
            </w:r>
          </w:p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-Записывайте ответ.</w:t>
            </w:r>
          </w:p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(Если останется времени)</w:t>
            </w:r>
          </w:p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№</w:t>
            </w:r>
            <w:r>
              <w:rPr>
                <w:rFonts w:eastAsia="Calibri"/>
                <w:color w:val="000000"/>
                <w:sz w:val="22"/>
                <w:szCs w:val="22"/>
              </w:rPr>
              <w:t>3, страница 73</w:t>
            </w:r>
          </w:p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-Подводим итог:</w:t>
            </w:r>
          </w:p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акую тему мы сегодня изучали?</w:t>
            </w:r>
          </w:p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Достигли мы поставленной цели?</w:t>
            </w:r>
          </w:p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-</w:t>
            </w:r>
            <w:r>
              <w:rPr>
                <w:rFonts w:eastAsia="Calibri"/>
                <w:color w:val="000000"/>
                <w:sz w:val="22"/>
                <w:szCs w:val="22"/>
              </w:rPr>
              <w:t>Все пункты плана мы выполнили?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-Какие виды треугольников мы сегодня узнали  и почему они так называются?</w:t>
            </w:r>
          </w:p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Сначала решаем в скобках, потом  умножаем или делим, затем складываем или вычитаем. </w:t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, 48, 36, 36, 48, 3</w:t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С помощью таблицы</w:t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Мука, припек, хлеб</w:t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Прибавка в весе.</w:t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Да, 14-10=4 (кг)</w:t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В 7</w:t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Что и муки и хлеба будет в 7 раз больше</w:t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10*7=70 (кг)</w:t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70+28=98 (кг)</w:t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Виды треугольников</w:t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Да</w:t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Да</w:t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носторонние, все стороны разные. Равнобедренные, равны хотя бы 2 стороны.</w:t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вносторонние, все стороны равны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</w:rPr>
              <w:t>Предметны</w:t>
            </w:r>
            <w:r>
              <w:rPr>
                <w:rFonts w:eastAsia="Calibri"/>
                <w:sz w:val="22"/>
                <w:szCs w:val="22"/>
              </w:rPr>
              <w:t>е: уметь правильно отвечать на вопросы учителя по теме урока.</w:t>
            </w:r>
          </w:p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Метапредметные: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</w:rPr>
              <w:t>Р:</w:t>
            </w:r>
            <w:r>
              <w:rPr>
                <w:rFonts w:eastAsia="Calibri"/>
                <w:sz w:val="22"/>
                <w:szCs w:val="22"/>
              </w:rPr>
              <w:t xml:space="preserve"> делать выводы по результатам работы;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П: </w:t>
            </w:r>
            <w:r>
              <w:rPr>
                <w:rFonts w:eastAsia="Calibri"/>
                <w:sz w:val="22"/>
                <w:szCs w:val="22"/>
              </w:rPr>
              <w:t>ориентироваться в содержании предмета;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</w:rPr>
              <w:t>К:</w:t>
            </w:r>
            <w:r>
              <w:rPr>
                <w:rFonts w:eastAsia="Calibri"/>
                <w:sz w:val="22"/>
                <w:szCs w:val="22"/>
              </w:rPr>
              <w:t xml:space="preserve"> аргументировать свое мнение.</w:t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Личностные</w:t>
            </w:r>
            <w:r>
              <w:rPr>
                <w:rFonts w:eastAsia="Calibri"/>
                <w:sz w:val="22"/>
                <w:szCs w:val="22"/>
              </w:rPr>
              <w:t>: принимать и осваивать социальную роль обучающего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чебник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машнее за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иксация учебного содержания изучен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Ф практический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1.Даем домашнюю работу.</w:t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-Вашим домашним заданием будет Уч. страница 74, №3 и под «?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sz w:val="22"/>
                <w:szCs w:val="22"/>
              </w:rPr>
              <w:t>Записывают домашнее задание</w:t>
            </w:r>
            <w:r>
              <w:rPr>
                <w:rFonts w:eastAsia="Calibri"/>
                <w:sz w:val="22"/>
                <w:szCs w:val="22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Метапредметные:</w:t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:</w:t>
            </w:r>
            <w:r>
              <w:rPr>
                <w:rFonts w:eastAsia="Calibri"/>
                <w:sz w:val="22"/>
                <w:szCs w:val="22"/>
              </w:rPr>
              <w:t xml:space="preserve"> самостоятельное создание образов способов решения проблем творческого и поискового характе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Дневник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ефлексия деятельности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2-3 ми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амооценка результатов деятельности, осознание метода построения, границ применения нового зн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ловесный: бесе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.Самооценивание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-Что интересного было для вас сегодня на уроке?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У вас лежит «Шкала самооценивания»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Кто себя отметил на верхнем уровне? Посередине? На нижнем уровне?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чему?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Спасибо за урок. Вы все сегодня были активные!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твечают на вопросы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ыполняют рефлексивное задание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</w:rPr>
              <w:t>Предметны</w:t>
            </w:r>
            <w:r>
              <w:rPr>
                <w:rFonts w:eastAsia="Calibri"/>
                <w:sz w:val="22"/>
                <w:szCs w:val="22"/>
              </w:rPr>
              <w:t>е: уметь самооценивать себя и свои достижения на уроке.</w:t>
            </w:r>
          </w:p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Метапредметные: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</w:rPr>
              <w:t>Р:</w:t>
            </w:r>
            <w:r>
              <w:rPr>
                <w:rFonts w:eastAsia="Calibri"/>
                <w:sz w:val="22"/>
                <w:szCs w:val="22"/>
              </w:rPr>
              <w:t xml:space="preserve"> соотносить цели урока с результатом работы и со способами ее достижения;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</w:rPr>
              <w:t>П</w:t>
            </w:r>
            <w:r>
              <w:rPr>
                <w:rFonts w:eastAsia="Calibri"/>
                <w:sz w:val="22"/>
                <w:szCs w:val="22"/>
              </w:rPr>
              <w:t>:систематизировать, обобщать изученное, делать вывод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Учебная презентация: слайд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9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7"/>
        <w:szCs w:val="27"/>
        <w:lang w:eastAsia="ru-RU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7"/>
      <w:szCs w:val="27"/>
      <w:lang w:eastAsia="ru-RU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27"/>
      <w:szCs w:val="27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C11">
    <w:name w:val="c11"/>
    <w:basedOn w:val="2"/>
    <w:qFormat/>
    <w:rPr/>
  </w:style>
  <w:style w:type="character" w:styleId="C2">
    <w:name w:val="c2"/>
    <w:basedOn w:val="2"/>
    <w:qFormat/>
    <w:rPr/>
  </w:style>
  <w:style w:type="character" w:styleId="C0">
    <w:name w:val="c0"/>
    <w:basedOn w:val="2"/>
    <w:qFormat/>
    <w:rPr/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Calibri" w:hAnsi="Calibri" w:cs="Calibri"/>
      <w:color w:val="00000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1:25:00Z</dcterms:created>
  <dc:creator>ZipInsert</dc:creator>
  <dc:description/>
  <cp:keywords/>
  <dc:language>en-US</dc:language>
  <cp:lastModifiedBy>User</cp:lastModifiedBy>
  <cp:lastPrinted>2022-01-23T19:32:00Z</cp:lastPrinted>
  <dcterms:modified xsi:type="dcterms:W3CDTF">2023-04-05T15:10:00Z</dcterms:modified>
  <cp:revision>32</cp:revision>
  <dc:subject/>
  <dc:title>ТЕХНОЛОГИЧЕСКАЯ КАРТА УРОКА МАТЕМАТИКИ</dc:title>
</cp:coreProperties>
</file>