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30"/>
          <w:szCs w:val="30"/>
          <w:shd w:fill="FFFFFF" w:val="clear"/>
          <w:lang w:eastAsia="ru-RU"/>
        </w:rPr>
      </w:pPr>
      <w:r>
        <w:rPr>
          <w:rFonts w:eastAsia="Times New Roman" w:cs="Tahoma" w:ascii="Tahoma" w:hAnsi="Tahoma"/>
          <w:b/>
          <w:bCs/>
          <w:color w:val="808000"/>
          <w:kern w:val="2"/>
          <w:sz w:val="30"/>
          <w:szCs w:val="30"/>
          <w:shd w:fill="FFFFFF" w:val="clear"/>
          <w:lang w:eastAsia="ru-RU"/>
        </w:rPr>
        <w:t>Народные подвижные игр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shd w:fill="FFFFFF" w:val="clear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shd w:fill="FFFFFF" w:val="clear"/>
          <w:lang w:eastAsia="ru-RU"/>
        </w:rPr>
      </w:pPr>
      <w:bookmarkStart w:id="0" w:name="_GoBack"/>
      <w:r>
        <w:rPr>
          <w:rFonts w:eastAsia="Times New Roman" w:cs="Tahoma" w:ascii="Tahoma" w:hAnsi="Tahoma"/>
          <w:b/>
          <w:bCs/>
          <w:color w:val="808000"/>
          <w:sz w:val="36"/>
          <w:szCs w:val="36"/>
          <w:shd w:fill="FFFFFF" w:val="clear"/>
          <w:lang w:eastAsia="ru-RU"/>
        </w:rPr>
        <w:t>Значение и место народных игр  в физическом воспитании.</w:t>
      </w:r>
      <w:bookmarkEnd w:id="0"/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shd w:fill="FFFFFF" w:val="clear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  <w:br/>
        <w:t> </w:t>
        <w:br/>
        <w:t>     Народныеподвижные игры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, желание обладать силой, ловкостью, выносливостью, быстротой и красотой движений; проявлять смекалку, выдержку, волю и стремление к победе. Народные игры являются неотъемлемой частью физического воспитания дошкольников. Радость движения сочетается с духовным обогащением детей.</w:t>
        <w:br/>
        <w:br/>
        <w:t>  Н.К. Крупская рекомендовала использовать в работе с дошкольниками народные игры. Правильно организованные и систематически проводимые, они формируют характер, волю, воспитывают патриотические и интернациональные чувства. Она подчеркивала «В игре развиваются силы ребёнка, веерже деелается рука, гибче тело, вернее глаз, развиваются сообразительность, находчивость, инициатива».</w:t>
        <w:br/>
        <w:br/>
        <w:t>  Е.А. Аркин утверждает, что основной формой работы по физической культуре с дошкольниками должна быть игра. На первом месте выступают так называемые народные подвижные игры. Именно народным подвижным играм старших дошкольников отвели мы ведущую роль в совершенствовании системы физического воспитания, рациональной его организации. Эти игры проводятся в естественных природных условиях, на свежем воздухе. В живой, увлекательной форме у детей закрепляются навыки основных движений, воспитываются важнейшие физические, нравственные качества, Совершенствуется ориентировка в пространстве</w:t>
        <w:br/>
        <w:br/>
        <w:t>  Народные игры имеют многовековую историю, они сохранились и дошли до наших дней из глубокой старины, передавались из поколения в поколение, вбирая в себя лучшие национальные традиции. Особенно популярными и любимыми были такие игры, как «Горелки», «Русская лапта», «Городки». Игры с мячом. Немало было и таких игр, где успех играющих зависел прежде всего от умения точно бросить биту, сбить городки, поймать мяч или попасть мячом в цель.</w:t>
        <w:br/>
        <w:br/>
        <w:t> </w:t>
      </w: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ahoma" w:ascii="Tahoma" w:hAnsi="Tahoma"/>
          <w:b/>
          <w:bCs/>
          <w:color w:val="808000"/>
          <w:sz w:val="36"/>
          <w:szCs w:val="36"/>
          <w:shd w:fill="FFFFFF" w:val="clear"/>
          <w:lang w:eastAsia="ru-RU"/>
        </w:rPr>
        <w:t>Организация и проведение народных игр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shd w:fill="FFFFFF" w:val="clear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  <w:br/>
        <w:t>Большое воспитательное значение заложено в правилах игры. Они определяют весь ход игры, регулируют действия и поведение детей, их взаимоотношения, содействуют формированию воли.       Народная игра требует внимания, выдержки, сообразительности и ловкости.</w:t>
        <w:br/>
        <w:br/>
        <w:t>Ни часто считалками, жеребьёвками, потешками. В любой народной игре есть обязательно водящий или ведущий. На эту роль бывает обычно много желающих, а выбрать нужно одного, иногда двоих, для чего и служат считалки и сговорки. Водящего можно также выбрать жеребьёвкой. Проводится она иначе, чем считалка, и применяется в тех играх, где нужно разбиться на две партии. Начало игры: игроки выбирают путём считалки сначала 2 детей, а они договорившись, кто из них как будет называться встают в пару, подняв вверх соединённые руки образуют воротца. Остальные играющие друг за другом проходят в воротца. Последнего воротца задерживают, так игроки опускают руки и тихо спрашивают: «Конь вороной остался под горой,</w:t>
        <w:br/>
        <w:br/>
        <w:t>Выбираешь какого коня</w:t>
        <w:br/>
        <w:br/>
        <w:t>Сивого или златогривого?»</w:t>
        <w:br/>
        <w:br/>
        <w:t>  Играющий встаёт позади того кого выбрали. Таким способом все дети делятся на 2 команды и начинается игра.</w:t>
      </w: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  <w:br/>
        <w:br/>
        <w:t>  Основным условием успешного внедрения народной игры в жизнь дошкольников всегда было и остаётся глубокое знание и свободное обширным игровым репертуаром, а также методикой педагогического руководства.</w:t>
        <w:br/>
        <w:br/>
        <w:t>  В ходе игры воспитатель привлекает внимание ребят к её содержанию, следит за точностью движений, которые должны соответствовать правилам, за дозировкой физической нагрузки, делает краткие указания, поддерживает ии регулирует эмоционально - положительное настроение и взаимоотношения играющих, приучает их ловко и стремительно действовать в создавшейся игровой ситуации.</w:t>
      </w: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  <w:br/>
        <w:br/>
        <w:t>  Объяснение новой игры может проходить по - разному, в зависимости от её вида и содержания. Так несюжетная игра объясняется кратко, лаконично, эмоционально выразительно. Воспитатель даёт представление о её содержании, последовательности игровых действий, расположении игроков и атрибутов, правилах игры. Он может задать 1 - 2 уточняющих вопроса, чтобы убедиться, что ребята поняли его правильно. Основная часть времени предоставляется конкретным игровым действиям детей. В конце игры следует положительно оценить поступки тех ребят, кто проявил ловкость, смелость, выдержку.</w:t>
        <w:br/>
        <w:br/>
        <w:t>  Сюжетную народную игру можно объяснить по-разному. Например: воспитатель предварительно рассказывает о жизни того народа, в чью игру им предстоит играть, показывает иллюстрации, предметы быта и искусства, заинтересовывает фольклором. Или можно образно, но кратко рассказать о сюжете игры, пояснить роль водящего, дать послушать диалог, если он имеется и перейти к распределению ролей.</w:t>
      </w: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  <w:br/>
        <w:br/>
        <w:t>Педагогу следует помнить, что главная его задача заключается в том, чтобы научить играть детей активно и самостоятельно.</w:t>
        <w:br/>
        <w:br/>
        <w:t>  Итак, народные игры в комплексе с другими воспитательными средствами представляют собой основу начального этапа формирования гармонически развитой личности, сочетающей в себе духовное богатство, моральную чистоту и физическое совершенство.</w:t>
        <w:br/>
        <w:br/>
        <w:t>Литература.</w:t>
        <w:br/>
        <w:br/>
        <w:t>А.В. Кенеман, Т.И. Осокина «Детские народные подвижные игры».</w:t>
        <w:br/>
        <w:br/>
        <w:t>М.Ф. Литвинова «Русские народные подвижные игры»</w:t>
      </w: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  <w:br/>
        <w:br/>
        <w:t>// «Дошкольное воспитание» № 8. 1991г. «Творческие подвижные игры»</w:t>
        <w:br/>
        <w:br/>
        <w:t>// «Дошкольное воспитание» № 6 1990г. «Народные подвижные игры»</w:t>
        <w:br/>
        <w:br/>
        <w:t> </w:t>
      </w: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  <w:br/>
        <w:br/>
        <w:t> </w:t>
      </w: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05e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382e7a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link w:val="2"/>
    <w:uiPriority w:val="9"/>
    <w:qFormat/>
    <w:rsid w:val="00382e7a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382e7a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382e7a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Appleconvertedspace" w:customStyle="1">
    <w:name w:val="apple-converted-space"/>
    <w:basedOn w:val="DefaultParagraphFont"/>
    <w:qFormat/>
    <w:rsid w:val="00382e7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382e7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793</Words>
  <Characters>4526</Characters>
  <CharactersWithSpaces>5309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14:00Z</dcterms:created>
  <dc:creator>Admin</dc:creator>
  <dc:description/>
  <dc:language>en-US</dc:language>
  <cp:lastModifiedBy>аксенова</cp:lastModifiedBy>
  <dcterms:modified xsi:type="dcterms:W3CDTF">2013-06-04T04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