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АЯ 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довлетворенности родителей деятельностью аттестующего воспитател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 xml:space="preserve">Донцовой Юлии Алексеевны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2021-2022 учебный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7,7          2                    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Опрошено: 24 семьи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Рекомендации: в работе с родителями учитывать принцип индивидуального подхода с целью эффективного взаимодействия с семьями воспитанников по интересующим их вопросам.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40:00Z</dcterms:created>
  <dc:creator>кабинет-14</dc:creator>
  <dc:description/>
  <cp:keywords/>
  <dc:language>en-US</dc:language>
  <cp:lastModifiedBy>Acer</cp:lastModifiedBy>
  <cp:lastPrinted>2022-12-03T18:40:00Z</cp:lastPrinted>
  <dcterms:modified xsi:type="dcterms:W3CDTF">2023-04-13T08:54:00Z</dcterms:modified>
  <cp:revision>13</cp:revision>
  <dc:subject/>
  <dc:title>Российская Федерация</dc:title>
</cp:coreProperties>
</file>