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БДОУ д\с №3 «Аленушка»</w:t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56"/>
          <w:szCs w:val="56"/>
        </w:rPr>
        <w:t xml:space="preserve">Гимнастика после сна </w:t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56"/>
          <w:szCs w:val="56"/>
        </w:rPr>
        <w:t>для 1 младшей группы.</w:t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3771900" cy="555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55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одготовила воспитатель: </w:t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Жданова И.В.</w:t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  <w:t>Комплекс №1  «В гостях у солнышка»</w:t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(с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спользованием методов снятия психоэмоционального напряжения и самомассаж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ает спокойная музыка. В окна заглядывает солнышк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тель подходит к каждому ребенку, гладит его по голов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-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ебята, посмотрите, как светло и тепло у нас в спальн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знаете ли вы, почему? К нам в гости заглянул солнечный зайчик, он заглянул вам в глаз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рывайте их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н побежал дальше по лицу, вы нежно погладьте ладонями: на лбу, на носу, на ротике, на щечках, на подбородке. Поглаживайте его аккуратно, чтобы не спугнуть. Теперь погладьте его на голове, шее, затем животике, руках, Он забрался за шиворот — погладьте его и там. Он не озорник — он просто любит ласкать вас, а вы погладьте его и подружитесь с ни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тавайте, и давайте поиграем с солнечным зайчико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Дети встают на коврик рядом с с кроваткой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36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«Улыбнись солнышку»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. п. — стоя, ноги слегка расставив, руки на плечах. Правую ногу и правую руку вперед, ладошка вверх, улыбнуться. Вернуться в и. п. То же самое выполнить другой рукой и ногой. Вернуться в и. п. Повто</w:t>
        <w:softHyphen/>
        <w:t xml:space="preserve">рить три раза; темп умеренны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Указан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ыть вниматель</w:t>
        <w:softHyphen/>
        <w:t>ным, четко выполнять задание: одновременно действовать правой рукой и правой ног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2.«Играем с солнышком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. п. — сидя, ноги согнуты в ко</w:t>
        <w:softHyphen/>
        <w:t xml:space="preserve">ленях, колени обхвачены руками. Поворот на ягодицах, переступая ногами, на 360°. Вернуться в и. п. Повторить пять раз; темп умеренны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Указан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овороте руками не помог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3.«Играем с солнечными лучам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. п. — сидя, ноги вместе, и опущены. Ноги развести в стороны, ладошками хлоп</w:t>
        <w:softHyphen/>
        <w:t>нуть по коленям. Вернуться в и. п. Повторить шесть раз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емп 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ыстры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Указан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ги в коленях не сгиб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4. «Отдыхаем на солнышке»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. п. — лежа на спине, ноги согнуты в коленях и прижаты к груди. Перекатиться на правый бок. Вернуться в и. п. Перекатиться на левый бок. Вернуться в и. п. Выполнить по три раза в каждую сторону, темп умеренный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переходят в группу, проводятся закаливающие процедуры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  <w:t>Комплекс №2  «Просыпающиеся котята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FF0000"/>
          <w:sz w:val="36"/>
          <w:szCs w:val="36"/>
        </w:rPr>
        <w:t>(</w:t>
      </w:r>
      <w:r>
        <w:rPr>
          <w:rFonts w:eastAsia="Times New Roman" w:cs="Times New Roman" w:ascii="Times New Roman" w:hAnsi="Times New Roman"/>
          <w:color w:val="FF0000"/>
          <w:sz w:val="36"/>
          <w:szCs w:val="36"/>
        </w:rPr>
        <w:t xml:space="preserve">с </w:t>
      </w:r>
      <w:r>
        <w:rPr>
          <w:rFonts w:eastAsia="Times New Roman" w:cs="Times New Roman" w:ascii="Times New Roman" w:hAnsi="Times New Roman"/>
          <w:i/>
          <w:iCs/>
          <w:color w:val="FF0000"/>
          <w:sz w:val="36"/>
          <w:szCs w:val="36"/>
        </w:rPr>
        <w:t>элементами самомассажа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вучит колыбельная песенка «Серенькая кошечка», муз. Витлина, ел. Н. Найденов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-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ебята, а вы знаете, кто к вам приходил, когда вы спали? Отгадайте загадку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хнатенькая, усатенькая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апки мягоньки, а коготки востры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. (Киск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-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Правильно,   киска.  Давайте  поиграем, сегодня с вами — маленькие пушистые котят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т решил котят учить,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 же нужно лапки мыть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недалеко сидели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е движенья подглядели.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Выполняют движения по текст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апку правую потрем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потом ее встряхне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т и левой лапке тож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вой лапкой мы поможе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шко левое сво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евой лапкой достаем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вое не забываем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апкой правой умывае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дем по шерстке лапко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удет лобик чистый, гладки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альше глазки закрываем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ждый гладим, умывае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истим носик осторож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рудку нам разгладить можно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т и чистые котята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т и выспались ребята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Звучит колыбельная песенка «Серенькая кошечка». Ребята «котята» ложатся на живот и «точат» свои «коготки», Тихо «мяукают». Отдыхают. Воспитатель подходит к каждому ребенку и гладит его. Дети встают, выполняют закаливающие процедуры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  <w:t>Комплекс №3  «Веселый зоопарк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FF0000"/>
          <w:sz w:val="36"/>
          <w:szCs w:val="36"/>
        </w:rPr>
        <w:t xml:space="preserve">(с </w:t>
      </w:r>
      <w:r>
        <w:rPr>
          <w:rFonts w:eastAsia="Times New Roman" w:cs="Times New Roman" w:ascii="Times New Roman" w:hAnsi="Times New Roman"/>
          <w:i/>
          <w:iCs/>
          <w:color w:val="FF0000"/>
          <w:sz w:val="36"/>
          <w:szCs w:val="36"/>
        </w:rPr>
        <w:t>элементами корригирующей и дыхательной гимнастики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-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Дети,    за    вами    было    интересно смо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еть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гда вы спали. Кто-то сопел, как маленький котенок, кто-то во сне потягивался, как лисенок, кто-то уткнулся в подушку, как маленький медвежонок . Давайте сейчас своими упражнениями изобразим некоторых животны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1.«Звери проснулись»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. п. — лежа на спине, руки вдоль туловища. Зевнуть и хорошо потянуться.  Повторить не</w:t>
        <w:softHyphen/>
        <w:t xml:space="preserve">сколько раз; темп медленны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-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тгадайте загадку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лесу зимой холодной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одит злой, голодны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 зубами щелк! Это серый..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(волк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2.«Приветствие волчат»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. — лежа на спине, руки вдоль туловища. Руки поднести к груди, затем вытянуть вперед. Вернуться в и. п. Повторить пять раз; темп умеренны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3.«Филин»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. — лежа на спине, одна рука лежит на жи</w:t>
        <w:softHyphen/>
        <w:t>воте, другая — на груди. Втягивая живот — вдох, выпячи</w:t>
        <w:softHyphen/>
        <w:t>вая живот — выдох. Выдыхая, громко произносить «ф-ф-ф-ф». Повторить четыре раза; темп медленны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«Ловкие обезьянки»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. — лежа на спине, руки вдоль туловища. По команде воспитателя «Животик» повернуть-ся на живот. По команде «Спинка» повернуться на спину. Повторить пять раз; сначала умеренно, затем быстро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Рычание медвежат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делать вдох носом. На выдохе про</w:t>
        <w:softHyphen/>
        <w:t>бно тянуть  «м-м-м-м-м»,   одновременно   постукивая  пальчиками обеих рук по крыльям нос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-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акой замечательный у нас получился зоопарк. Вы не только красиво и правильно показали предложенных животных, но и все уже проснулись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дети выполняют закаливающие процедур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  <w:t>Комплекс №4  «Прятки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color w:val="FF0000"/>
          <w:sz w:val="36"/>
          <w:szCs w:val="36"/>
        </w:rPr>
        <w:t>(</w:t>
      </w:r>
      <w:r>
        <w:rPr>
          <w:rFonts w:eastAsia="Times New Roman" w:cs="Times New Roman" w:ascii="Times New Roman" w:hAnsi="Times New Roman"/>
          <w:i/>
          <w:iCs/>
          <w:color w:val="FF0000"/>
          <w:sz w:val="36"/>
          <w:szCs w:val="36"/>
        </w:rPr>
        <w:t>с элементами дыхательной гимнастики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-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тичка села на окошко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 дворе мяучит кошка —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будить решили нас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! Окончен тихий час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сыпайтесь, дети, я хочу предложить вам поиграть в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ятк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ети ложатся поверх одеял. Звучит спокойная музыка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ши сонные ладош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сыпались понемножку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рятки весело играли 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льцы в кулачок сжима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альчики на наших ножках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выполняют движения по текст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ют в парке все дорожк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веряют — где там пятки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играют с нами в прят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ы почти уже проснулись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ши ручки потянулись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махали над простынкой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ружно спрятались за спин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цепим ручки мы в «замочек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себя над голов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ый, левый локоточе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сведем перед соб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е хотят коленки спать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м давно пора вставать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ы коленки выставляли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ыстро ножки выпрямля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ши ротики — молчок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ренируем язычок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го спрячем и покаже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Добрый день!» — мы звонко скаж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удем глубоко дышат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 шумом воздух выдувать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ши носики проснулись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ы друг другу улыбнулись!   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  <w:t>Комплекс №5  «</w:t>
      </w: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</w:rPr>
        <w:t>Любимые игрушки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FF0000"/>
          <w:sz w:val="36"/>
          <w:szCs w:val="36"/>
        </w:rPr>
        <w:t>(</w:t>
      </w:r>
      <w:r>
        <w:rPr>
          <w:rFonts w:eastAsia="Times New Roman" w:cs="Times New Roman" w:ascii="Times New Roman" w:hAnsi="Times New Roman"/>
          <w:color w:val="FF0000"/>
          <w:sz w:val="36"/>
          <w:szCs w:val="36"/>
        </w:rPr>
        <w:t xml:space="preserve">с </w:t>
      </w:r>
      <w:r>
        <w:rPr>
          <w:rFonts w:eastAsia="Times New Roman" w:cs="Times New Roman" w:ascii="Times New Roman" w:hAnsi="Times New Roman"/>
          <w:i/>
          <w:iCs/>
          <w:color w:val="FF0000"/>
          <w:sz w:val="36"/>
          <w:szCs w:val="36"/>
        </w:rPr>
        <w:t>элементами корригирующей и дыхательной гимнастики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вучит музы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-ль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, я знаю, что вы люби играть с игрушками. И у каждого из вас есть своя любимая игрушка. Сегодня мы покажем своими упражнениями разные игрушки. Но сначала отгадайте загадку про игрушку, которая очень нравится девочка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жет, хочешь поигр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меня на руки взять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прогулку отвес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косички заплести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ложи меня в коляску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тогда закрою глазки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(кукл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i/>
          <w:i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«Кукла»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. п. — лежа на спин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юбим мы играть и даж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укол вам сейчас покаже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овно улеглись в постел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направо посмотрел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ут же глубоко вздохнул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головки повернул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теперь мы выдыхаем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мотрим вверх и отдыхаем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ышим ровно, не спешим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 же влево повторим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Указан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выполнять резких движений голов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-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всем не нужен ей водитель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лючом ее вы заведите —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лесики начнут крутиться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ставьте, и она помчится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машин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2. «За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водная машина»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. — лежа на спине. 1 — вращательные движения руками перед грудью («завелся мотор»). 1—3 — вращательные движения ногами. 4 — вернуться и. п. Повторить три раза; темп сначала умеренный, за</w:t>
        <w:softHyphen/>
        <w:t xml:space="preserve">ем быстрый, в конце медленны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-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еред волком не дрожал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 медведя убежал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лисице на зубок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е ж попался..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колобок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олобок»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. — сидя, ноги вместе, упор руки сзади. 1—2 — согнуть ноги в коленях, притянуть к груди, обхватить их руками. 3—4 — вернуться в и. п. Повторить пять раз; темп умеренны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  <w:t>Комплекс №6  «Жучки-паучки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FF0000"/>
          <w:sz w:val="36"/>
          <w:szCs w:val="36"/>
        </w:rPr>
        <w:t>(</w:t>
      </w:r>
      <w:r>
        <w:rPr>
          <w:rFonts w:eastAsia="Times New Roman" w:cs="Times New Roman" w:ascii="Times New Roman" w:hAnsi="Times New Roman"/>
          <w:color w:val="FF0000"/>
          <w:sz w:val="36"/>
          <w:szCs w:val="36"/>
        </w:rPr>
        <w:t xml:space="preserve">с </w:t>
      </w:r>
      <w:r>
        <w:rPr>
          <w:rFonts w:eastAsia="Times New Roman" w:cs="Times New Roman" w:ascii="Times New Roman" w:hAnsi="Times New Roman"/>
          <w:i/>
          <w:iCs/>
          <w:color w:val="FF0000"/>
          <w:sz w:val="36"/>
          <w:szCs w:val="36"/>
        </w:rPr>
        <w:t>элементами корригирующей гимнастики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вучит спокойная музык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-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упила весна, теплое время года. Просыпается все — природа, насекомые. Давайте представим, что мы с вами — жучки-паучки. Нам хорошо от теплого солнц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«Потянулись жучки»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. — лежа на спине, руки вдоль туловища. Хорошо потянуться — руки в стороны. Повторить три раза; темп медленны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«Проснулись глазки»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. — лежа на спине, руки вдоль туловища.  Погладить закрытые глаза от переносицы к внешнему краю глаз и обратно (10 с); темп умеренны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3. «Проснулись ушки»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. п. — лежа на спине, руки вдоль туловища. Растирать уши снизу вверх и обратно до по</w:t>
        <w:softHyphen/>
        <w:t xml:space="preserve">краснения и ощущения тепла (10 с); темп умеренны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Проснулись лапки»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. п. — лежа на спине, руки вдол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уловища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нять перед собой вытянутые вперед руки, потрясти ими. Затем поднять ноги и тоже потрясти ими (10 с); темп быстры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5. «Жучки греются на солнышке»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. — лежа на спине, :и вдоль туловища. 1 — поворот на живот. 2 — поворот на спину. Повторить пять раз; темп умеренны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6. «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Жучки  готовятся к прогулке»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. п. — лежа на спине, руки за головой.  Поднять правую  ногу,  согнутую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олене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устить.  Поднять левую ногу,  согнутую в колене. Опустить.   Повторить  четыре  раза;  темп  уме</w:t>
        <w:softHyphen/>
        <w:t>ренны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7. «Веселые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жучки»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. п. — лежа на спине, руки вдоль туловища.  1—3 — хлопки руками перед собой. 4 — вернуться в и. п. Повторить пять раз; темп быстрый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закаливающие процедуры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  <w:t>Комплекс №7  «Поиграем с носиком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color w:val="FF0000"/>
          <w:sz w:val="36"/>
          <w:szCs w:val="36"/>
        </w:rPr>
        <w:t>(</w:t>
      </w:r>
      <w:r>
        <w:rPr>
          <w:rFonts w:eastAsia="Times New Roman" w:cs="Times New Roman" w:ascii="Times New Roman" w:hAnsi="Times New Roman"/>
          <w:i/>
          <w:iCs/>
          <w:color w:val="FF0000"/>
          <w:sz w:val="36"/>
          <w:szCs w:val="36"/>
        </w:rPr>
        <w:t>с элементами дыхательной гимнастики и самомассажа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-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сли нас, ребята, спросят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чего же нужен носик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то мы будем отвечать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могает нам дышать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ромат цветов вдыхать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руктов, супа, булок сдобных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кус и запах различать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еще ведь так удобн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носу очки держ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вы еще в кроватках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ть для носиков зарядка!  Давайте поиграем с носиком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(з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учит спокойная музык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«Найди свой носик»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. п. — лежа на спине. С закрытыми глазами найти нос и подергать его за кончик. Повторить пять раз. </w:t>
      </w:r>
    </w:p>
    <w:p>
      <w:pPr>
        <w:pStyle w:val="Normal"/>
        <w:shd w:fill="FFFFFF" w:val="clear"/>
        <w:autoSpaceDE w:val="false"/>
        <w:spacing w:lineRule="auto" w:line="240" w:before="0" w:after="0"/>
        <w:ind w:left="2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«Носик  дышит»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зрослый   предлагает  детям   закрыть рот,  крепко сжать губы,  затем сделать глубокий вдох и выдох через нос.  Повторить четыре раза; темп уме</w:t>
        <w:softHyphen/>
        <w:t>ренны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Носик радуется»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дох через левую ноздрю (правая за</w:t>
        <w:softHyphen/>
        <w:t>рыта указательным пальцем), выдох через правую ноздрю (левая закрыта указательным пальцем). Выполнить восемь—десять вдохов — выдохов; темп умеренны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Массаж нос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глаживание носа от крыльев к переносиц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наоборот. Повторить три раз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далее упражнения на коврике у кроваток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Паровозик»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по комнате с попеременными движениями руками, согнутыми в локтях. Вдох. На выдохе произносить «чух-чух-чух» (20—30 с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. «Петух»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. п. —  стоя,   ноги  врозь,   руки  опущены.1 —   вдох,   развест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уки   в  стороны.   2—4   —   выдох, опустить руки,  при этом хлопая  по  бедрам и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износя  «ку-ка-ре-ку».   Повторить четыре—пять раз;  темп умеренный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закаливающие процедуры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  <w:t>Комплекс №8  «Поиграем с ушками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FF0000"/>
          <w:sz w:val="36"/>
          <w:szCs w:val="36"/>
        </w:rPr>
        <w:t>(</w:t>
      </w:r>
      <w:r>
        <w:rPr>
          <w:rFonts w:eastAsia="Times New Roman" w:cs="Times New Roman" w:ascii="Times New Roman" w:hAnsi="Times New Roman"/>
          <w:color w:val="FF0000"/>
          <w:sz w:val="36"/>
          <w:szCs w:val="36"/>
        </w:rPr>
        <w:t xml:space="preserve">с </w:t>
      </w:r>
      <w:r>
        <w:rPr>
          <w:rFonts w:eastAsia="Times New Roman" w:cs="Times New Roman" w:ascii="Times New Roman" w:hAnsi="Times New Roman"/>
          <w:i/>
          <w:iCs/>
          <w:color w:val="FF0000"/>
          <w:sz w:val="36"/>
          <w:szCs w:val="36"/>
        </w:rPr>
        <w:t>элементами самомассажа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-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епоседы, хохотушки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чего нужны нам ушки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вечайте поскорей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поминайте про звере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шка ушки навострила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ышку взглядом проводил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поднимет ухо пес —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ловно задает вопрос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йка ушком поведет —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 с ним рядом, узна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Жарко. В джунглях ходит слон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ушами машет он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сть, представьте, ушк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птиц и у лягушек.  Давайте поиграем с ушками. (з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вучит спокойная музыка.)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Cs/>
          <w:color w:val="FF000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«Покажите ушки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шки ты свои найд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скорей мне покаж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Дети с закрытыми глазами находя уши и слегка дергают за них. вторить пять раз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«Похлопаем ушами»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ести ладони обеих рук за уши, загнуть уши вперед Прижав ушные раковины к голове,  резко  отпустить их.  При этом  ребенок должен слышать хлопок. Повторить пять раз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3. «Надеваем сережки на уши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хватить кончиками больших отельных пальцев обеих рук мочки ушей и тянуть их из. а затем отпустить. Повторить пять—шесть раз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426" w:hanging="2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«Красивые ушки»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казательными и большими пальцами рук растирать уши снизу вверх и сверху вниз до покраснения и ощущения тепла в течение 30 с. </w:t>
      </w:r>
    </w:p>
    <w:p>
      <w:pPr>
        <w:pStyle w:val="Normal"/>
        <w:shd w:fill="FFFFFF" w:val="clear"/>
        <w:autoSpaceDE w:val="false"/>
        <w:spacing w:lineRule="auto" w:line="240" w:before="0" w:after="0"/>
        <w:ind w:left="2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426" w:hanging="2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Моем за ушками»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тирать за ушами до ощущения тепла в течение 20 с</w:t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выполняют закаливающие процедуры.)</w:t>
      </w:r>
    </w:p>
    <w:sectPr>
      <w:footerReference w:type="default" r:id="rId3"/>
      <w:type w:val="nextPage"/>
      <w:pgSz w:w="11906" w:h="16838"/>
      <w:pgMar w:left="851" w:right="427" w:gutter="0" w:header="0" w:top="426" w:footer="720" w:bottom="77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7:26:00Z</dcterms:created>
  <dc:creator>USER</dc:creator>
  <dc:description/>
  <cp:keywords/>
  <dc:language>en-US</dc:language>
  <cp:lastModifiedBy>Карина</cp:lastModifiedBy>
  <cp:lastPrinted>2010-08-16T12:45:00Z</cp:lastPrinted>
  <dcterms:modified xsi:type="dcterms:W3CDTF">2020-02-06T16:08:00Z</dcterms:modified>
  <cp:revision>6</cp:revision>
  <dc:subject/>
  <dc:title>Гимнастика после сна для 1 младшей группы</dc:title>
</cp:coreProperties>
</file>