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вановский педагогический колледж имени Д.А. Фурманова»</w:t>
      </w:r>
    </w:p>
    <w:p>
      <w:pPr>
        <w:pStyle w:val="32"/>
        <w:shd w:fill="auto" w:val="clear"/>
        <w:spacing w:lineRule="exact" w:line="643" w:before="0" w:after="0"/>
        <w:ind w:left="300" w:hanging="0"/>
        <w:jc w:val="center"/>
        <w:rPr/>
      </w:pPr>
      <w:r>
        <w:rPr>
          <w:color w:val="000000"/>
          <w:lang w:eastAsia="ru-RU" w:bidi="ru-RU"/>
        </w:rPr>
        <w:t>КОНСПЕКТ УРОКА ПО ОКРУЖАЮЩЕМУ МИРУ</w:t>
      </w:r>
    </w:p>
    <w:p>
      <w:pPr>
        <w:pStyle w:val="32"/>
        <w:shd w:fill="auto" w:val="clear"/>
        <w:tabs>
          <w:tab w:val="clear" w:pos="708"/>
          <w:tab w:val="left" w:pos="9681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Ф.И.О. студента, группа: Кузнецова Анастасия Юрьевна, 2Ш</w:t>
      </w:r>
    </w:p>
    <w:p>
      <w:pPr>
        <w:pStyle w:val="32"/>
        <w:shd w:fill="auto" w:val="clear"/>
        <w:tabs>
          <w:tab w:val="clear" w:pos="708"/>
          <w:tab w:val="left" w:pos="9681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Тема урока: «Мы- семья народов России»</w:t>
      </w:r>
    </w:p>
    <w:p>
      <w:pPr>
        <w:pStyle w:val="32"/>
        <w:shd w:fill="auto" w:val="clear"/>
        <w:tabs>
          <w:tab w:val="clear" w:pos="708"/>
          <w:tab w:val="left" w:pos="3100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ласс: 1в</w:t>
      </w:r>
    </w:p>
    <w:p>
      <w:pPr>
        <w:pStyle w:val="32"/>
        <w:shd w:fill="auto" w:val="clear"/>
        <w:tabs>
          <w:tab w:val="clear" w:pos="708"/>
          <w:tab w:val="left" w:pos="3100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eastAsia="ru-RU" w:bidi="ru-RU"/>
        </w:rPr>
        <w:t>Цель урока</w:t>
      </w:r>
      <w:r>
        <w:rPr>
          <w:color w:val="000000"/>
          <w:sz w:val="24"/>
          <w:szCs w:val="24"/>
          <w:lang w:eastAsia="ru-RU" w:bidi="ru-RU"/>
        </w:rPr>
        <w:t xml:space="preserve">: </w:t>
      </w:r>
      <w:r>
        <w:rPr>
          <w:color w:val="181818"/>
          <w:sz w:val="24"/>
          <w:szCs w:val="24"/>
          <w:shd w:fill="FFFFFF" w:val="clear"/>
        </w:rPr>
        <w:t>создать условия для</w:t>
      </w:r>
      <w:r>
        <w:rPr>
          <w:b/>
          <w:bCs/>
          <w:color w:val="181818"/>
          <w:sz w:val="24"/>
          <w:szCs w:val="24"/>
          <w:shd w:fill="FFFFFF" w:val="clear"/>
        </w:rPr>
        <w:t> </w:t>
      </w:r>
      <w:r>
        <w:rPr>
          <w:color w:val="181818"/>
          <w:sz w:val="24"/>
          <w:szCs w:val="24"/>
          <w:shd w:fill="FFFFFF" w:val="clear"/>
        </w:rPr>
        <w:t>формирования представлении о Росси как общей Родине разных народов.</w:t>
      </w:r>
    </w:p>
    <w:p>
      <w:pPr>
        <w:pStyle w:val="32"/>
        <w:shd w:fill="auto" w:val="clear"/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Задачи урока:</w:t>
      </w:r>
    </w:p>
    <w:p>
      <w:pPr>
        <w:pStyle w:val="33"/>
        <w:shd w:fill="auto" w:val="clear"/>
        <w:spacing w:lineRule="auto" w:line="240"/>
        <w:ind w:left="567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Дидактические: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color w:val="181818"/>
          <w:sz w:val="24"/>
          <w:szCs w:val="16"/>
          <w:shd w:fill="FFFFFF" w:val="clear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color w:val="181818"/>
          <w:sz w:val="24"/>
          <w:szCs w:val="16"/>
          <w:shd w:fill="FFFFFF" w:val="clear"/>
        </w:rPr>
        <w:t>способствовать усвоению знаний о различных народах России;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sz w:val="24"/>
          <w:szCs w:val="24"/>
        </w:rPr>
        <w:t>познакомиться</w:t>
      </w:r>
      <w:r>
        <w:rPr>
          <w:i w:val="false"/>
          <w:sz w:val="40"/>
          <w:szCs w:val="24"/>
        </w:rPr>
        <w:t xml:space="preserve"> </w:t>
      </w:r>
      <w:r>
        <w:rPr>
          <w:i w:val="false"/>
          <w:sz w:val="24"/>
          <w:szCs w:val="24"/>
        </w:rPr>
        <w:t xml:space="preserve">с такими понятиями, как народ, национальность, традиция, костюм, национальные блюда и праздники. 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Развивающие: 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color w:val="181818"/>
          <w:sz w:val="24"/>
          <w:szCs w:val="24"/>
          <w:shd w:fill="FFFFFF" w:val="clear"/>
        </w:rPr>
        <w:t xml:space="preserve">содействовать развитию стремления  отличать национальные костюмы народов России; 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color w:val="181818"/>
          <w:sz w:val="24"/>
          <w:szCs w:val="16"/>
          <w:shd w:fill="FFFFFF" w:val="clear"/>
        </w:rPr>
        <w:t xml:space="preserve">развивать чувство прекрасного и гордости за своих земляков и народы России; 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color w:val="181818"/>
          <w:sz w:val="24"/>
          <w:szCs w:val="16"/>
          <w:shd w:fill="FFFFFF" w:val="clear"/>
        </w:rPr>
        <w:t>развивать мыслительные операции: синтез, мышление, анализ, сравнение, обобщение.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Воспитательные: 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color w:val="181818"/>
          <w:sz w:val="24"/>
          <w:szCs w:val="16"/>
          <w:shd w:fill="FFFFFF" w:val="clear"/>
        </w:rPr>
        <w:t xml:space="preserve">способствовать воспитанию патриотического и толерантного отношения к народам России; 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</w:t>
      </w:r>
      <w:r>
        <w:rPr>
          <w:i w:val="false"/>
          <w:color w:val="181818"/>
          <w:sz w:val="24"/>
          <w:szCs w:val="16"/>
          <w:shd w:fill="FFFFFF" w:val="clear"/>
        </w:rPr>
        <w:t>воспитать чувство сопереживания за судьбы народов России, толерантности, мотивации к обучению.</w:t>
      </w:r>
    </w:p>
    <w:p>
      <w:pPr>
        <w:pStyle w:val="33"/>
        <w:ind w:left="580" w:hanging="0"/>
        <w:rPr/>
      </w:pPr>
      <w:r>
        <w:rPr>
          <w:i w:val="false"/>
          <w:color w:val="000000"/>
          <w:sz w:val="24"/>
          <w:szCs w:val="24"/>
          <w:u w:val="single"/>
          <w:lang w:eastAsia="ru-RU" w:bidi="ru-RU"/>
        </w:rPr>
        <w:t xml:space="preserve">Планируемые результаты: </w:t>
      </w:r>
    </w:p>
    <w:p>
      <w:pPr>
        <w:pStyle w:val="33"/>
        <w:ind w:left="580" w:right="-118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Предметные: знать некоторые особенности традиционной культуры народов своего края; обобщать уже изученный материал; материал учебника.</w:t>
      </w:r>
    </w:p>
    <w:p>
      <w:pPr>
        <w:pStyle w:val="33"/>
        <w:ind w:left="5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Метапредметные (П-познавательные, Р - регулятивные, К- коммуникативные)</w:t>
      </w:r>
    </w:p>
    <w:p>
      <w:pPr>
        <w:pStyle w:val="33"/>
        <w:spacing w:lineRule="auto" w:line="240"/>
        <w:ind w:left="5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П: </w:t>
      </w:r>
      <w:r>
        <w:rPr>
          <w:i w:val="false"/>
          <w:color w:val="181818"/>
          <w:sz w:val="24"/>
          <w:szCs w:val="24"/>
          <w:shd w:fill="FFFFFF" w:val="clear"/>
        </w:rPr>
        <w:t>развивать мыслительные операции, формировать умение делать выводы, формулировать речевое высказывание в устной форме.</w:t>
      </w:r>
    </w:p>
    <w:p>
      <w:pPr>
        <w:pStyle w:val="33"/>
        <w:spacing w:lineRule="auto" w:line="240"/>
        <w:ind w:left="5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Р:</w:t>
      </w:r>
      <w:r>
        <w:rPr>
          <w:i w:val="false"/>
          <w:color w:val="181818"/>
          <w:sz w:val="24"/>
          <w:szCs w:val="24"/>
          <w:shd w:fill="FFFFFF" w:val="clear"/>
        </w:rPr>
        <w:t xml:space="preserve"> уметь ставить учебную задачу и добиваться её выполнения, осуществлять самоконтроль.</w:t>
      </w:r>
    </w:p>
    <w:p>
      <w:pPr>
        <w:pStyle w:val="33"/>
        <w:spacing w:lineRule="auto" w:line="240"/>
        <w:ind w:left="580" w:hanging="0"/>
        <w:rPr>
          <w:i w:val="false"/>
          <w:i w:val="false"/>
          <w:color w:val="181818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lang w:eastAsia="ru-RU" w:bidi="ru-RU"/>
        </w:rPr>
        <w:t xml:space="preserve">К: </w:t>
      </w:r>
      <w:r>
        <w:rPr>
          <w:i w:val="false"/>
          <w:color w:val="181818"/>
          <w:sz w:val="24"/>
          <w:szCs w:val="24"/>
          <w:shd w:fill="FFFFFF" w:val="clear"/>
        </w:rPr>
        <w:t>слушать собеседника, договариваться, убеждать его, формирование культуры поведения в учебном диалоге.</w:t>
      </w:r>
    </w:p>
    <w:p>
      <w:pPr>
        <w:pStyle w:val="33"/>
        <w:spacing w:lineRule="auto" w:line="240"/>
        <w:ind w:left="580" w:hanging="0"/>
        <w:rPr>
          <w:i w:val="false"/>
          <w:i w:val="false"/>
          <w:color w:val="000000"/>
          <w:sz w:val="24"/>
          <w:szCs w:val="24"/>
          <w:shd w:fill="FFFFFF" w:val="clear"/>
          <w:lang w:eastAsia="ru-RU" w:bidi="ru-RU"/>
        </w:rPr>
      </w:pPr>
      <w:r>
        <w:rPr>
          <w:i w:val="false"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33"/>
        <w:spacing w:lineRule="auto" w:line="360"/>
        <w:ind w:firstLine="58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Личностные: осознать образ России как общей родины разных народов. </w:t>
      </w:r>
    </w:p>
    <w:p>
      <w:pPr>
        <w:pStyle w:val="32"/>
        <w:shd w:fill="auto" w:val="clear"/>
        <w:tabs>
          <w:tab w:val="clear" w:pos="708"/>
          <w:tab w:val="left" w:pos="10670" w:leader="underscore"/>
        </w:tabs>
        <w:spacing w:lineRule="auto" w:line="360" w:before="0" w:after="0"/>
        <w:ind w:left="580" w:hanging="0"/>
        <w:jc w:val="both"/>
        <w:rPr/>
      </w:pPr>
      <w:r>
        <w:rPr>
          <w:i/>
          <w:color w:val="000000"/>
          <w:sz w:val="24"/>
          <w:szCs w:val="24"/>
          <w:u w:val="single"/>
          <w:lang w:eastAsia="ru-RU" w:bidi="ru-RU"/>
        </w:rPr>
        <w:t xml:space="preserve">Оборудование: </w:t>
      </w:r>
      <w:r>
        <w:rPr>
          <w:sz w:val="24"/>
        </w:rPr>
        <w:t>Окружающий мир учебник 1 класс 2 часть / Плешаков А.А., М.Ю. Новицкая  изд. «Просвещение» – 2017г (стр.46-47),</w:t>
      </w:r>
      <w:r>
        <w:rPr>
          <w:color w:val="000000"/>
          <w:sz w:val="24"/>
          <w:lang w:eastAsia="ru-RU" w:bidi="ru-RU"/>
        </w:rPr>
        <w:t xml:space="preserve"> Окружающий мир рабочая тетрадь, 1 класс 2 часть/ </w:t>
      </w:r>
      <w:r>
        <w:rPr>
          <w:sz w:val="24"/>
        </w:rPr>
        <w:t xml:space="preserve">Плешаков А.А., М.Ю. Новицкая  изд. «Просвещение»,- 2017г (стр.36-39),  </w:t>
      </w:r>
      <w:r>
        <w:rPr>
          <w:color w:val="000000"/>
          <w:sz w:val="24"/>
          <w:lang w:eastAsia="ru-RU" w:bidi="ru-RU"/>
        </w:rPr>
        <w:t>презентация, мультемедийный проектор, дидактический материал.</w:t>
      </w:r>
    </w:p>
    <w:p>
      <w:pPr>
        <w:pStyle w:val="33"/>
        <w:shd w:fill="auto" w:val="clear"/>
        <w:ind w:left="580" w:hanging="0"/>
        <w:jc w:val="center"/>
        <w:rPr/>
      </w:pPr>
      <w:r>
        <w:rPr/>
        <w:t>ХАРАКТЕРИСТИКА ЭТАПОВ УРОКА</w:t>
      </w:r>
    </w:p>
    <w:tbl>
      <w:tblPr>
        <w:tblW w:w="1568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229"/>
        <w:gridCol w:w="4253"/>
        <w:gridCol w:w="992"/>
        <w:gridCol w:w="992"/>
        <w:gridCol w:w="992"/>
      </w:tblGrid>
      <w:tr>
        <w:trPr>
          <w:trHeight w:val="23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20"/>
                <w:szCs w:val="20"/>
              </w:rPr>
              <w:t>Этап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20"/>
                <w:szCs w:val="20"/>
              </w:rPr>
              <w:t>урок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20"/>
                <w:szCs w:val="20"/>
              </w:rPr>
              <w:t>Деятельность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20"/>
                <w:szCs w:val="20"/>
              </w:rPr>
              <w:t>учител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20"/>
                <w:szCs w:val="20"/>
              </w:rPr>
              <w:t>Деятельность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20"/>
                <w:szCs w:val="20"/>
              </w:rPr>
              <w:t>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Форм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орг.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учеб.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деят. (Ф-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5pt"/>
                <w:sz w:val="16"/>
                <w:szCs w:val="16"/>
              </w:rPr>
              <w:t>фронтальная, И- индивидуальная, П-парная, Г - группо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Дидактические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средства,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интерактивное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оборуд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105pt"/>
                <w:sz w:val="16"/>
                <w:szCs w:val="16"/>
              </w:rPr>
              <w:t>Формы контроля, взаимокон троля и самоконтр оля</w:t>
            </w:r>
          </w:p>
        </w:tc>
      </w:tr>
      <w:tr>
        <w:trPr>
          <w:trHeight w:val="212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60" w:before="0" w:after="308"/>
              <w:jc w:val="center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b/>
                <w:i w:val="false"/>
                <w:iCs w:val="false"/>
                <w:sz w:val="24"/>
                <w:szCs w:val="24"/>
              </w:rPr>
              <w:t>Приветствует</w:t>
            </w:r>
            <w:r>
              <w:rPr>
                <w:i w:val="false"/>
                <w:iCs w:val="false"/>
                <w:sz w:val="24"/>
                <w:szCs w:val="24"/>
              </w:rPr>
              <w:t xml:space="preserve"> учащихся. Проверяет готовность к уроку.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iCs w:val="false"/>
                <w:sz w:val="24"/>
                <w:szCs w:val="24"/>
              </w:rPr>
              <w:t>-Ребята, добрый день. Меня зовут Анастасия Юрьевна, сегодня я у вас проведу урок окружающего мира.</w:t>
            </w:r>
          </w:p>
          <w:p>
            <w:pPr>
              <w:pStyle w:val="3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Проверьте, пожалуйста, все ли у вас готово к уроку. </w:t>
            </w:r>
          </w:p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чу начать  наш урок с девиза (слайд 1)</w:t>
            </w:r>
          </w:p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ружающий нас мир</w:t>
            </w:r>
          </w:p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есно познавать.</w:t>
            </w:r>
          </w:p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Его тайны и загадки </w:t>
            </w:r>
          </w:p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ы готовы разгадать.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у что, ребята, готовы узнать много нового? (Д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ветствуют учителя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готовность к уроку.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.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Самоконтроль</w:t>
            </w:r>
          </w:p>
        </w:tc>
      </w:tr>
      <w:tr>
        <w:trPr>
          <w:trHeight w:val="27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Актуализация зн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000000"/>
                <w:sz w:val="24"/>
                <w:szCs w:val="24"/>
                <w:lang w:eastAsia="ru-RU" w:bidi="ru-RU"/>
              </w:rPr>
              <w:t>- Давайте с вами повторим пройденный на предыдущем уроке материал. Поиграем в игру.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 w:val="false"/>
                <w:color w:val="000000"/>
                <w:sz w:val="24"/>
                <w:szCs w:val="24"/>
                <w:lang w:eastAsia="ru-RU" w:bidi="ru-RU"/>
              </w:rPr>
              <w:t>- Посмотрите на слайд. Ваша задача найти пары. (слайд 2)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Cs w:val="false"/>
              </w:rPr>
              <w:drawing>
                <wp:inline distT="0" distB="0" distL="0" distR="0">
                  <wp:extent cx="1864995" cy="1413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Как называется страна в которой мы живем? (Россия)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iCs w:val="false"/>
                <w:sz w:val="24"/>
                <w:szCs w:val="24"/>
              </w:rPr>
              <w:t>- Какая столица нашей Родины? (Москва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Какой государственный язык в нашей стране? (Русский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Молодцы, ребя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яют задание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вечают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Ф,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Устный самоконтроль</w:t>
            </w:r>
          </w:p>
        </w:tc>
      </w:tr>
      <w:tr>
        <w:trPr>
          <w:trHeight w:val="27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становка це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Каждый из нас принадлежи к какому-то народу, национальности. Некоторые из вас уже побывали в других местах нашей страны. Какие народы, кроме русских вы знаете? (слайд 3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Россия – это крупнейшее многонациональное государство. На ее землях живут более 180 национальностей. Много народов живет на нашей земле, и все они составляют единую и дружную семью. Все они являются равноправными гражданами России.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Ребята, как вы думаете, о чем мы сегодня с вами будем говорить на уроке? (О народах России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Какая тема нашего урока? (Мы- семья народов России) (слайд 4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Какая цель нашего урока? (Изучить особенности быта и традиции разных народов России, познакомиться с их традициями и народными костюмами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лушают учителя, отвечают на вопросы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пределяют тему урока и цель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«Мы- семья народов России»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«Изучить особенности быта и традиции разных народов России, познакомиться с их традициями и народными костюмами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 xml:space="preserve">Ф,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27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ткрытие новых зн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24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 xml:space="preserve">- Ребята, откройте учебник на странице 46, 47, рассмотрим иллюстрации на странице, какие народы вы там видите? </w:t>
            </w:r>
            <w:r>
              <w:rPr>
                <w:i w:val="false"/>
                <w:color w:val="181818"/>
                <w:sz w:val="24"/>
                <w:szCs w:val="24"/>
                <w:shd w:fill="FFFFFF" w:val="clear"/>
              </w:rPr>
              <w:t>(Русский, Мордва, Удмурты, Буряты, Чуваши, Татары, Чуваши)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Что вы можете рассказать об этих народах, какие у них костюмы, обычаи, блюда?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Сейчас я вам кратко расскажу, но сначала скажите, что такое национальный костюм? (Национальный костюм- это костюм характерный для определенной нации, свойственный только ей.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24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 xml:space="preserve">- А что такое традиция? </w:t>
            </w:r>
            <w:r>
              <w:rPr>
                <w:i w:val="false"/>
                <w:color w:val="181818"/>
                <w:sz w:val="24"/>
                <w:szCs w:val="24"/>
                <w:shd w:fill="FFFFFF" w:val="clear"/>
              </w:rPr>
              <w:t>(Традиция- это то, что перешло от одного поколения к другому. Например: идеи, взгляды, вкусы, образ действий, обычаи)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 xml:space="preserve">- Я вам предлагаю отправиться в путешествие и по ближе познакомиться с традициями, обычаями народов, с их национальными костюмами, блюдами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181818"/>
                <w:sz w:val="14"/>
                <w:szCs w:val="1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lang w:bidi="ar-SA"/>
              </w:rPr>
              <w:t>(слайд 5)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lang w:bidi="ar-SA"/>
              </w:rPr>
              <w:t>Русский народ</w:t>
            </w:r>
            <w:r>
              <w:rPr>
                <w:rFonts w:eastAsia="Times New Roman" w:cs="Arial" w:ascii="Arial" w:hAnsi="Arial"/>
                <w:color w:val="181818"/>
                <w:sz w:val="14"/>
                <w:szCs w:val="14"/>
                <w:lang w:bidi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181818"/>
                <w:lang w:bidi="ar-SA"/>
              </w:rPr>
              <w:t>Девушки носили длинные рубахи с рукавами, поверх нее надевали сарафан, на голове заплетали одну косу и украшали голову лентой или венцом. Парни носили рубахи, которые подпоясывали узким поясом и были порты, это так назывались штаны. Из обуви носили лапти.(слайд 6)Национальным блюдом считается борщ, блины, соленые огурцы, помидор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Cs w:val="16"/>
                <w:shd w:fill="FFFFFF" w:val="clear"/>
              </w:rPr>
              <w:t>(слайд 7) Культура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Cs w:val="16"/>
                <w:shd w:fill="FFFFFF" w:val="clear"/>
              </w:rPr>
              <w:t>мордовы</w:t>
            </w:r>
            <w:r>
              <w:rPr>
                <w:rFonts w:cs="Times New Roman" w:ascii="Times New Roman" w:hAnsi="Times New Roman"/>
                <w:color w:val="181818"/>
                <w:szCs w:val="16"/>
                <w:shd w:fill="FFFFFF" w:val="clear"/>
              </w:rPr>
              <w:t xml:space="preserve"> тесно переплетается с русской культурой, однако отличается своей самобытностью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ужской костюм- рубаха и штаны - панар и понкст. Женский мордовский костюм основой имел рубаху без воротника - панар, похожую на современную тунику. Она была щедро украшена вышивкой и подпоясывалась. Обычно пояс был изготовлен из натуральной шерсти и имел по концам кисти. Сверху панара женщины надевали сарафан. Мордовская национальная еда- кислый хлеб (кши), салма, щ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181818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слайд 8)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Удмурты. 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Традиционная удмуртская одежда изготавливалась дома, в основном из холста, сукна и овчины. Костюм северной удмуртки состоял из белой рубахи со съемным вышитым нагрудником, поверх надевался белый халат с поясом и передник без грудки. Обувью были плетеные лапти, башмаки или валенки.</w:t>
            </w:r>
            <w:r>
              <w:rPr>
                <w:color w:val="181818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Cs w:val="16"/>
                <w:shd w:fill="FFFFFF" w:val="clear"/>
              </w:rPr>
              <w:t>Пельмени- одно из национальных блюд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181818"/>
                <w:sz w:val="24"/>
                <w:szCs w:val="24"/>
                <w:shd w:fill="FFFFFF" w:val="clear"/>
              </w:rPr>
              <w:t xml:space="preserve">(слайд 9) Быт </w:t>
            </w:r>
            <w:r>
              <w:rPr>
                <w:color w:val="181818"/>
                <w:sz w:val="24"/>
                <w:szCs w:val="24"/>
                <w:shd w:fill="FFFFFF" w:val="clear"/>
              </w:rPr>
              <w:t>б</w:t>
            </w:r>
            <w:r>
              <w:rPr>
                <w:bCs w:val="false"/>
                <w:color w:val="181818"/>
                <w:sz w:val="24"/>
                <w:szCs w:val="24"/>
                <w:shd w:fill="FFFFFF" w:val="clear"/>
              </w:rPr>
              <w:t>урятского </w:t>
            </w:r>
            <w:r>
              <w:rPr>
                <w:color w:val="181818"/>
                <w:sz w:val="24"/>
                <w:szCs w:val="24"/>
                <w:shd w:fill="FFFFFF" w:val="clear"/>
              </w:rPr>
              <w:t xml:space="preserve">народа </w:t>
            </w:r>
            <w:r>
              <w:rPr>
                <w:b w:val="false"/>
                <w:color w:val="181818"/>
                <w:sz w:val="24"/>
                <w:szCs w:val="24"/>
                <w:shd w:fill="FFFFFF" w:val="clear"/>
              </w:rPr>
              <w:t xml:space="preserve">основывался на скотоводстве и земледелии. </w:t>
            </w:r>
            <w:r>
              <w:rPr>
                <w:b w:val="false"/>
                <w:color w:val="181818"/>
                <w:sz w:val="24"/>
                <w:szCs w:val="24"/>
              </w:rPr>
              <w:t xml:space="preserve">Национальным блюдом считается Буузы. Похожие на крупные пельмени или манты «с дырочкой».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Мужская и женская одежда бурят относительно мало различается. Нижняя </w:t>
            </w:r>
            <w:r>
              <w:rPr>
                <w:b w:val="false"/>
                <w:sz w:val="24"/>
                <w:szCs w:val="24"/>
              </w:rPr>
              <w:t>одежда состоит 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з рубахи и штанов, верхняя представляет собой длинный свободный халат с запахом на правую сторону, который подпоясывается широким матерчатым кушаком или ременным пояс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(слайд 10) Следующий представитель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hd w:fill="FFFFFF" w:val="clear"/>
              </w:rPr>
              <w:t xml:space="preserve">Чуваши. 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Традиционной избой была постройка пурт, которая ставилась в центре двора.</w:t>
            </w:r>
            <w:r>
              <w:rPr>
                <w:rFonts w:cs="Times New Roman" w:ascii="Times New Roman" w:hAnsi="Times New Roman"/>
                <w:color w:val="1818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lang w:bidi="ar-SA"/>
              </w:rPr>
              <w:t>Национальным блюдом, является Пуремеч — разновидность ватрушки с творогом. В Чувашии выпечка всегда занимала особенное место. (слайд 11) Посмотрите на слайде, какой у них национальный костю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(слайд 12) Следующий народ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hd w:fill="FFFFFF" w:val="clear"/>
              </w:rPr>
              <w:t>Татары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 xml:space="preserve">, я хочу рассказать про их национальный празднику сабантуй. Отмечается он в июне в честь завершения весенних посевных работ. (слайд 13) Это мероприятие является национальным и любимым, в его праздновании принимают участие и дети, и взрослые. Это праздник труда, здоровья, силы и ловкости. Он имеет свои обычаи, обряды, состоит обычно из различных состязаний, сопровождается многочисленными песнями и плясками. (слайд 14) </w:t>
            </w:r>
            <w:r>
              <w:rPr>
                <w:rFonts w:eastAsia="Times New Roman" w:cs="Times New Roman" w:ascii="Times New Roman" w:hAnsi="Times New Roman"/>
                <w:color w:val="181818"/>
                <w:lang w:bidi="ar-SA"/>
              </w:rPr>
              <w:t>Национальным блюдом является Чак-чак- сладкое лакомство, сделанное из теста с медом.</w:t>
            </w:r>
            <w:r>
              <w:rPr>
                <w:color w:val="181818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81818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Cs w:val="16"/>
                <w:shd w:fill="FFFFFF" w:val="clear"/>
              </w:rPr>
              <w:t>(слайд 15)</w:t>
            </w:r>
            <w:r>
              <w:rPr>
                <w:rFonts w:cs="Times New Roman" w:ascii="Times New Roman" w:hAnsi="Times New Roman"/>
                <w:b/>
                <w:color w:val="181818"/>
                <w:szCs w:val="16"/>
                <w:shd w:fill="FFFFFF" w:val="clear"/>
              </w:rPr>
              <w:t xml:space="preserve"> Чукчи.</w:t>
            </w:r>
            <w:r>
              <w:rPr>
                <w:rFonts w:cs="Times New Roman" w:ascii="Times New Roman" w:hAnsi="Times New Roman"/>
                <w:color w:val="181818"/>
                <w:szCs w:val="16"/>
                <w:shd w:fill="FFFFFF" w:val="clear"/>
              </w:rPr>
              <w:t xml:space="preserve"> Национальная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Cs w:val="16"/>
                <w:shd w:fill="FFFFFF" w:val="clear"/>
              </w:rPr>
              <w:t>чукотская</w:t>
            </w:r>
            <w:r>
              <w:rPr>
                <w:rFonts w:cs="Times New Roman" w:ascii="Times New Roman" w:hAnsi="Times New Roman"/>
                <w:color w:val="181818"/>
                <w:szCs w:val="16"/>
                <w:shd w:fill="FFFFFF" w:val="clear"/>
              </w:rPr>
              <w:t xml:space="preserve"> одежда – это удобное и теплое одеяние. Мужчины носят двойную меховую рубаху, двойные меховые штаны, также меховые чулки и сапоги из идентичного материала. Женская одежда также состоит из двух слоев, только штаны и верхняя часть сшиты между собой. А летом чукчи одеваются в более легкие одежды – балахоны из оленей замши и других ярких тканей. Оленья упряжка – традиционный транспорт чукчей. Национальная еда чукчей- мясо и рыб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818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(слайд 16) Ребята, посмотрите, какая замечательная получилась семья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А сейчас мы с вами выполним интересное задание в парах, а я проверю как хорошо Вы меня слушали. Ваша задача соотнести национальное блюдо с народом, к которому оно принадлежит. Но снача</w:t>
            </w:r>
            <w:r>
              <w:rPr/>
              <w:t xml:space="preserve">ла давайте с вами повторим правила работы в парах. </w:t>
            </w:r>
          </w:p>
          <w:tbl>
            <w:tblPr>
              <w:tblW w:w="6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9"/>
              <w:gridCol w:w="3499"/>
            </w:tblGrid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Борщ, блины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Мордовский народ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Чак- Чак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Чувашский народ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Мясо, рыба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Русский народ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Пуремеч( ватрушка с творогом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Бурятский народ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Пельмени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Татарский народ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Буузы(пельмени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Чукотский народ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Кислый хлею (кши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81818"/>
                      <w:sz w:val="20"/>
                      <w:lang w:bidi="ar-SA"/>
                    </w:rPr>
                    <w:t>Удмуртский народ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818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bidi="ar-SA"/>
              </w:rPr>
              <w:t>- Давайте проверим, как вы справились с заданием. К какому народы Вы отнесли борщ и блины? (русский народ). А чак-чак? (татарский народ) Куда отнесли мясо и рыбу? (чукотский народ) А пуремеч к какому народу относится? (чувашский народ) А такое блюдо как пельмени- это чье национальное блюдо? (удмуртский народ). А такой вид пельменей как бузы к какому народы отнесли? (бурятский народ) И иоследний кислый хелб-кши, это к какому народу принадлежит? (мордовский народ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1818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lang w:bidi="ar-SA"/>
              </w:rPr>
              <w:t xml:space="preserve">Физкультминутка. </w:t>
            </w:r>
            <w:r>
              <w:rPr>
                <w:rFonts w:eastAsia="Times New Roman" w:cs="Times New Roman" w:ascii="Times New Roman" w:hAnsi="Times New Roman"/>
                <w:color w:val="181818"/>
                <w:lang w:bidi="ar-SA"/>
              </w:rPr>
              <w:t>(слайд 17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1818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bidi="ar-SA"/>
              </w:rPr>
              <w:t xml:space="preserve">- А сейчас мы с Вами разомнемс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на месте шаг.</w:t>
              <w:br/>
              <w:t>Выше ноги! Стой, раз, два! (Ходьба на месте.)</w:t>
              <w:br/>
              <w:t>Плечи выше поднимаем,</w:t>
              <w:br/>
              <w:t>А потом их опускаем. (Поднимать и опускать плечи.)</w:t>
              <w:br/>
              <w:t>Руки перед грудью ставим</w:t>
              <w:br/>
              <w:t>И рывки мы выполняем. (Руки перед грудью, рывки руками.)</w:t>
              <w:br/>
              <w:t>Десять раз подпрыгнуть нужно,</w:t>
              <w:br/>
              <w:t>Скачем выше, скачем дружно! (Прыжки на месте.)</w:t>
              <w:br/>
              <w:t>Мы колени поднимаем —</w:t>
              <w:br/>
              <w:t>Шаг на месте выполняем. (Ходьба на месте.)</w:t>
              <w:br/>
              <w:t>От души мы потянулись, (Потягивания — руки вверх и в стороны.)</w:t>
              <w:br/>
              <w:t>И на место вновь вернулись. (Дети садятся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ак, ребята, а сейчас мы с Вами выполним ещё одно задание. Нужно соотнести национальные костюмы с их народом. (слайд 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83205" cy="1145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rFonts w:cs="Times New Roman"/>
                <w:i w:val="false"/>
                <w:color w:val="181818"/>
                <w:sz w:val="24"/>
                <w:szCs w:val="16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ботают по учебнику, отвечают на вопросы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ациональный котсюм- это наряд, одежда определенного народа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адиция- это обычаи, принятые в семье, когда передаются из поколения в поколение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лушают рассказ про народы России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яют задание в парах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яют физкультминутку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яют задание.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Ф,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Презентация, карточки с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Устный контроль, взаимоконтроль</w:t>
            </w:r>
          </w:p>
        </w:tc>
      </w:tr>
      <w:tr>
        <w:trPr>
          <w:trHeight w:val="27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акрепление зн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Ребята, откройте, пожалуйста, рабочие тетради на странице 39, прочитайте задание №3. То нужно выполнить? (Закрасить кружочки, какие человеческие качества ценятся всеми народами.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 xml:space="preserve">- Приступайте к работе.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iCs w:val="false"/>
                <w:color w:val="181818"/>
                <w:szCs w:val="16"/>
                <w:shd w:fill="FFFFFF" w:val="clear"/>
              </w:rPr>
            </w:pPr>
            <w:r>
              <w:rPr>
                <w:iCs w:val="false"/>
                <w:color w:val="181818"/>
                <w:szCs w:val="16"/>
                <w:shd w:fill="FFFFFF" w:val="clear"/>
              </w:rPr>
              <w:drawing>
                <wp:inline distT="0" distB="0" distL="0" distR="0">
                  <wp:extent cx="2100580" cy="1562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iCs w:val="false"/>
                <w:color w:val="181818"/>
                <w:szCs w:val="16"/>
                <w:shd w:fill="FFFFFF" w:val="clear"/>
              </w:rPr>
              <w:t xml:space="preserve">- </w:t>
            </w:r>
            <w:r>
              <w:rPr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  <w:t xml:space="preserve">Итак, давайте проверим, как Вы выполнили задание. Какие качества выделили? 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  <w:t xml:space="preserve">- А что значит быть трудолюбивым? (Выполнять работу по дому, помогать своим близким с уборкой, домашними делами) 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  <w:t>- А какого человека можно назвать добрым? (Который придет на помощь, это человек заботливый, отзывчивый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  <w:t>- Молодцы, ребята.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iCs w:val="false"/>
                <w:color w:val="181818"/>
                <w:sz w:val="24"/>
                <w:szCs w:val="16"/>
                <w:shd w:fill="FFFFFF" w:val="clear"/>
              </w:rPr>
              <w:t>- А теперь откройте тетрадь на странице 36, №1, пожалуйста возьмите карандаши и раскрасьте наряд русского народа. (если останется время на урок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яют задание в тетради. Отвечают на впо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Рабоч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амоконтроль</w:t>
            </w:r>
          </w:p>
        </w:tc>
      </w:tr>
      <w:tr>
        <w:trPr>
          <w:trHeight w:val="211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 w:bidi="ar-SA"/>
              </w:rPr>
            </w:pPr>
            <w:r>
              <w:rPr>
                <w:b/>
                <w:i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</w:r>
          </w:p>
          <w:p>
            <w:pPr>
              <w:pStyle w:val="Normal"/>
              <w:rPr>
                <w:lang w:eastAsia="en-US" w:bidi="ar-SA"/>
              </w:rPr>
            </w:pPr>
            <w:r>
              <w:rPr>
                <w:lang w:eastAsia="en-US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О чём мы говорили на уроке? (О народах Росси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С какими народами познакомились? (Буряты, Чуваши, Мордовцы, Татары и др.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Достигли ли мы поставленной цели? (Да)</w:t>
            </w:r>
          </w:p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>- Какая была цель? (Изучить особенности быта и традиции разных народов России, познакомиться с их традициями и народными костюмами.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</w:rPr>
              <w:t xml:space="preserve">Да, мы с Вами узнали, как выглядят костюмы различных народов России. Узнали, что национальное блюдо у русского народа- это борщ, а у мордовцев- кислый хлеб-кши. Оленья упряжка- традиционный транспорт чукч. Традициооный праздник у татаров называется- сабантуй. Узнали, что пельмени- национальное блюдо удмуртов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вечают на вопросы. Подводят итоги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/>
                <w:color w:val="000000"/>
                <w:sz w:val="24"/>
                <w:szCs w:val="24"/>
                <w:lang w:eastAsia="ru-RU" w:bidi="ru-RU"/>
              </w:rPr>
              <w:t xml:space="preserve">Устный контроль, </w:t>
            </w:r>
          </w:p>
        </w:tc>
      </w:tr>
      <w:tr>
        <w:trPr>
          <w:trHeight w:val="112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ефлекс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бята, оцените, пожалуйста, свою работу на уроке. На карточке  закрасьте ту часть круга, которая вам подходит. (слайд 19)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  <w:lang w:val="en-US" w:eastAsia="en-US"/>
              </w:rPr>
            </w:pPr>
            <w:r>
              <w:rPr>
                <w:i w:val="false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14935</wp:posOffset>
                      </wp:positionV>
                      <wp:extent cx="1899285" cy="1440180"/>
                      <wp:effectExtent l="508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9360" cy="1440360"/>
                                <a:chOff x="0" y="0"/>
                                <a:chExt cx="1899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6120" cy="144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6120" cy="144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03240" y="70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2880" y="103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080" y="103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2280" y="224280"/>
                                  <a:ext cx="988560" cy="7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 xml:space="preserve">Был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 xml:space="preserve">легк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 xml:space="preserve">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>интерес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3640" y="189720"/>
                                  <a:ext cx="945360" cy="7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 xml:space="preserve">Был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 xml:space="preserve">трудно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 xml:space="preserve">н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>интересн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948600"/>
                                  <a:ext cx="1278360" cy="39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>Было трудно 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Courier New" w:cs="Times New Roman"/>
                                        <w:color w:val="000000"/>
                                        <w:lang w:val="ru-RU" w:bidi="ru-RU"/>
                                      </w:rPr>
                                      <w:t>неинтерес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5pt;margin-top:9.05pt;width:149.55pt;height:113.4pt" coordorigin="1163,181" coordsize="2991,2268">
                      <v:group id="shape_0" style="position:absolute;left:1163;top:181;width:2844;height:2268">
                        <v:oval id="shape_0" fillcolor="white" stroked="t" o:allowincell="t" style="position:absolute;left:1163;top:181;width:2843;height:22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585;top:129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09;top:181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886;top:181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03;top:534;width:1556;height:1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 xml:space="preserve">Был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 xml:space="preserve">легк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 xml:space="preserve">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>интерес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5;top:480;width:1488;height:1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 xml:space="preserve">Был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 xml:space="preserve">трудн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 xml:space="preserve">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>интересн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1;top:1675;width:2012;height:6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>Было трудно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>неинтерес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i w:val="false"/>
                <w:i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 w:val="false"/>
                <w:color w:val="000000"/>
                <w:sz w:val="24"/>
                <w:szCs w:val="24"/>
                <w:lang w:eastAsia="ru-RU" w:bidi="ru-RU"/>
              </w:rPr>
              <w:t>- Поднимите карточки, покажите мне.</w:t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i w:val="false"/>
                <w:i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 w:val="false"/>
                <w:color w:val="000000"/>
                <w:sz w:val="24"/>
                <w:szCs w:val="24"/>
                <w:lang w:eastAsia="ru-RU" w:bidi="ru-RU"/>
              </w:rPr>
              <w:t>- Молодцы!</w:t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i w:val="false"/>
                <w:i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i w:val="false"/>
                <w:color w:val="000000"/>
                <w:sz w:val="24"/>
                <w:szCs w:val="24"/>
                <w:lang w:eastAsia="ru-RU" w:bidi="ru-RU"/>
              </w:rPr>
              <w:t>- Урок окончен. До новых встреч.</w:t>
            </w:r>
          </w:p>
          <w:p>
            <w:pPr>
              <w:pStyle w:val="33"/>
              <w:shd w:fill="auto" w:val="clear"/>
              <w:spacing w:lineRule="auto" w:line="240"/>
              <w:rPr>
                <w:i w:val="false"/>
                <w:i w:val="false"/>
                <w:color w:val="181818"/>
                <w:sz w:val="24"/>
                <w:szCs w:val="16"/>
                <w:shd w:fill="FFFFFF" w:val="clear"/>
                <w:lang w:eastAsia="ru-RU" w:bidi="ru-RU"/>
              </w:rPr>
            </w:pPr>
            <w:r>
              <w:rPr>
                <w:i w:val="false"/>
                <w:color w:val="181818"/>
                <w:sz w:val="24"/>
                <w:szCs w:val="16"/>
                <w:shd w:fill="FFFFFF" w:val="clear"/>
                <w:lang w:eastAsia="ru-RU"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</w:rPr>
              <w:t>Оценивают свою деятельность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амоконтро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етодист: Яськова Т. В.                                                                       Подпись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Учитель: Уланова Е. В.                                                                        Подпись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398" w:right="398" w:gutter="0" w:header="0" w:top="709" w:footer="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05pt">
    <w:name w:val="Основной текст + 10;5 pt;Полужирный"/>
    <w:basedOn w:val="Style13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8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643"/>
      <w:jc w:val="both"/>
    </w:pPr>
    <w:rPr>
      <w:rFonts w:ascii="Times New Roman" w:hAnsi="Times New Roman" w:eastAsia="Times New Roman" w:cs="Times New Roman"/>
      <w:i/>
      <w:iCs/>
      <w:color w:val="00000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8:00Z</dcterms:created>
  <dc:creator>Лаборант</dc:creator>
  <dc:description/>
  <cp:keywords/>
  <dc:language>en-US</dc:language>
  <cp:lastModifiedBy>Юрий Кузнецов</cp:lastModifiedBy>
  <cp:lastPrinted>2018-10-23T09:58:00Z</cp:lastPrinted>
  <dcterms:modified xsi:type="dcterms:W3CDTF">2023-03-14T09:48:00Z</dcterms:modified>
  <cp:revision>9</cp:revision>
  <dc:subject/>
  <dc:title/>
</cp:coreProperties>
</file>