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 73 «Полянка» города Чебоксары Чувашской Республ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 «Детский сад №158 «Рябинушка» общеразвивающего вида с приоритетным осуществлением деятельности по социально-личностному развитию детей» города Чебоксары Чувашской Республ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Использование многофункционального логопедического пособия «Зим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работе с детьми с ОВ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1201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81.85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ова Елена Ивановна-учитель-логопе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 «Детский сад № 73» г. Чебокса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orisova.1975@list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8-917-654-27-79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онова Людмила Валентиновна – учитель-логопе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«Детский сад № 158» г. Чебокса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ud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007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8-927864-75-5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. Чебоксары. 2023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Использование многофункционального логопедического пособия «Зим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работе с детьми с ОВЗ</w:t>
      </w:r>
    </w:p>
    <w:p>
      <w:pPr>
        <w:pStyle w:val="Style10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условием совершенствования речевой деятельности дошкольников является создание эмоционально благоприятной ситуации, речевой среды способствующей возникновению желания активно развивать свою речь и участвовать в речевом общ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ебенка правильной речи проходит быстрее, если работу строить в игровой форме, т.к. ведущей деятельностью детей является игра, а дидактические игры могут успешно использоваться и как форма обучения и как самостоятельная игровая деятельность.  В своей практической деятельности для развития речи детей с ОНР мы используем различные игровые приёмы. Особым видом игровой деятельности являются многофункциональные логопедические пособия. Они создаются нами специально в обучающих целях для повышения эффективности коррекционной работы с детьми. В связи с этим мы разработали многофункциональное пособие  «Зима», которое включает в себя лексические темы «Зимние забавы», «Новый год», «Животные Севера», «Жители Севера», «Зимние виды спорта», «Зимовье животных». Данное пособие  направлено на решении многи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словар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онематических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звуко-произносительной стороны ре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лексико-грамматической стороны ре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логовой структуры сло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грамо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елкой мотор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сихических функ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ы заданий</w:t>
      </w:r>
    </w:p>
    <w:p>
      <w:pPr>
        <w:pStyle w:val="Style11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Посчитай-ка».</w:t>
      </w:r>
    </w:p>
    <w:p>
      <w:pPr>
        <w:pStyle w:val="Style11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"Один-много". 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" Моя, мой, мои"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на развитие пространственной ориентиров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Загадки". Логопед загадывает загадку. Выигрывает тот, кто первым нашел предмет-отгадку и правильно назвал  ег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 предложение с заданным слов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слова, которые отвечают на вопросы: «Кто? Что?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зови ласково». Образовать уменьшительно-ласкательную форму сло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ь форму винительного падежа, закончив фразу: «Вижу ...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ь форму родительного падежа, ответив на вопрос: «Чего не стало?» Кого не стало?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Запоминалки". После работы с логопедическим  пособием в конце занятия можно спросить ребенка, какие предметы, в названии которых был звук (предметы с любым звуком, над которым работаем), он запомнил.</w:t>
      </w:r>
    </w:p>
    <w:p>
      <w:pPr>
        <w:pStyle w:val="Style10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характеристиками пособий в соответствии с ФГОС ДО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ыщен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.</w:t>
      </w:r>
    </w:p>
    <w:p>
      <w:pPr>
        <w:pStyle w:val="Style10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аглядно — игровое пособие «Зима» выполнено из ниток в форме ковра, на котором имеются макеты: озеро, горы, деревья, горка, фигурки животных, людей. Коврик имеет универсальные свойства, позволяющие использовать разные лексические темы, которые были сказаны мною выше. Работать с ним легко, он радует разнообразием и приятен на ощупь. </w:t>
      </w:r>
    </w:p>
    <w:p>
      <w:pPr>
        <w:pStyle w:val="Style10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лагодаря использованию в коррекционной работе наглядно-игровых пособий, актуализируются знания детей, создаются условия для возникновения и усиления познавательных мотивов, развития интересов, формируется положительное отношение к обучению.</w:t>
      </w:r>
    </w:p>
    <w:p>
      <w:pPr>
        <w:pStyle w:val="Style10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роцесс обучения становится эмоциональным и более действенным, позволяющим ребенку усвоить свой собственный опыт, активизируя познавательн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tatext">
    <w:name w:val="ctatext"/>
    <w:basedOn w:val="Style9"/>
    <w:qFormat/>
    <w:rPr/>
  </w:style>
  <w:style w:type="character" w:styleId="Posttitle">
    <w:name w:val="posttit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ova.1975@list.ru" TargetMode="External"/><Relationship Id="rId3" Type="http://schemas.openxmlformats.org/officeDocument/2006/relationships/hyperlink" Target="mailto:Luda007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45:00Z</dcterms:created>
  <dc:creator>лара</dc:creator>
  <dc:description/>
  <cp:keywords/>
  <dc:language>en-US</dc:language>
  <cp:lastModifiedBy>User</cp:lastModifiedBy>
  <dcterms:modified xsi:type="dcterms:W3CDTF">2023-04-14T08:47:00Z</dcterms:modified>
  <cp:revision>10</cp:revision>
  <dc:subject/>
  <dc:title/>
</cp:coreProperties>
</file>