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епосредственно образовательной деятельности для детей старшего дошкольного возраста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йна хантыйского узор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и поддерживать интерес детей к декоративно-прикладному творчеству народов ханты и манси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ОД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зовательная область «Художественное творчеств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чить детей изображать элементы хантыйского орнамента, передавая его особенности (ритм, цвет, пропор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 дошкольников технику трафаретного рисования, использования штампов для прорисовки сложных по форме зооморфных эле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ображение и ассоциативное мышление при восприятии стилизации реальных природных форм в декоративны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ая область «Познание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знания детей об особенностях культуры и быта народов ханты и ман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равнивать предметы, устанавливать их сходство и различ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е ориентироваться в ограниченном пространстве (слева – справа, вверху – внизу, в середине) при создании образа декоративной вещи (оберега)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нтегрируемых образовательных областей.</w:t>
      </w:r>
    </w:p>
    <w:p>
      <w:pPr>
        <w:pStyle w:val="Style17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ая область «Коммуникац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567" w:leader="none"/>
        </w:tabs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дошкольников участвовать в беседе, высказывая свои мысли и чувств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567" w:leader="none"/>
        </w:tabs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диалогическую речь детей.</w:t>
      </w:r>
    </w:p>
    <w:p>
      <w:pPr>
        <w:pStyle w:val="Style17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ая область «Социализац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567" w:leader="none"/>
        </w:tabs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детей к общепринятым нормам и правилам взаимоотношения со сверстниками и взрослым.</w:t>
      </w:r>
    </w:p>
    <w:p>
      <w:pPr>
        <w:pStyle w:val="Style17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закрепить название хантыйских узоров («заячьи уши», «рога большого оленя», «ворона», «глухарка», «щучьи зубы»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</w:rPr>
        <w:t>изобразительная деятельность, коммуникативная, игровая, познавательна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совместной деятельности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ной ситуаций, рассматривание музейной экспозиции, ситуативная беседа, дидактическое упражнение «Угадай и назови?», использование схематических карт при выполнении  творческого зада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к НОД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экспозиции мини-музея, отражающие быт и декоративно-прикладное творчество народов ханты и манси; магнитная доска, магниты, картинки с изображением реальных животных (заяц, олень, ворона, чайка, глухарь, щука) и их стилизованные изображения в хантыйском орнаменте; вариативные карты-схемы расположения орнаментального узора на декоративном изделии, художественные материалы (гуашь, кисти № 2,3, поролоновые тампончики, салфетки, емкости с водой, формы для создания оберегов из бархатной бумаги, штампы в форме миниатюрных квадратов и треугольников, трафареты сложных зооморфных элементов хантыйского орнамента); магнитофон, диск с музыкальной записью хантыйских напевов.</w:t>
      </w:r>
    </w:p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чтение хантыйских сказок, изготовление хантыйских кукол «акань», знакомство с орнаментальной символикой народов ханты и её смысловым значением; изображение хантыйских орнаментов с использованием трафаретов, штампов, кисточек; изготовление экспонатов для музейной выставки « Декоративные традиции народов ханты и манси», дидактическая игра «Подбери пару».</w:t>
      </w:r>
    </w:p>
    <w:p>
      <w:pPr>
        <w:pStyle w:val="Normal"/>
        <w:spacing w:lineRule="auto" w:line="240" w:before="0" w:after="0"/>
        <w:ind w:left="-567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Конечный результат на ребёнка</w:t>
      </w:r>
      <w:r>
        <w:rPr>
          <w:rFonts w:cs="Times New Roman" w:ascii="Times New Roman" w:hAnsi="Times New Roman"/>
          <w:sz w:val="24"/>
          <w:szCs w:val="24"/>
        </w:rPr>
        <w:t>: проявляет и поддерживает интерес к декоративно-прикладному творчеству народов ханты и манси, умеет изображать элементы хантыйского орнамента, используя штампы и трафаретную технику рисования; планирует свою деятельность и реализует предварительный замысел, свободно ориентируется на ограниченной поверхности, доброжелательно относится к товарищам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 образовательной деятельност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входят в экспозиционный зал мини-музея, где представлены предметы декоративного искусства и быта народа ханты (украшения из бисера и кожи, куклы «акань», берестяные «набирушки» и кузовки, игольницы и др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 приветствует детей и сообщает, что музей пора открывать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тителей, но еще не все экспонаты представле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, что называют экспоната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что уже имеется в нашем музее? (Дети осматривают экспозицию и называют знакомые им предметы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обращает внимание детей на стоящее у стены дерево, просит вспомнить, чем и почему ханты иногда украшают деревья (березу). Затем предлагает украсить дерево оберегами, изготовлением которых сейчас займу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для этого нам нужно вспомнить уже знакомые орнаментальные симво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едагог предлагает детям выбрать карточки со знаками-символам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, я сейчас буду выставлять на мольберте карточки с изображением реальных  животных, растений или предметов - глухарь, рыба, оленьи рога, ворона, медведь, летящая птица, ветка берёзы, уши большого зайца и др. Вам известно, что в хантыйском орнаменте эти предметы изображаются по-другому - символами. Найдите, в какие символы превратились изображённые предмет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, обнаруживаются два символа, которые детям не знакомы. Чтобы разгадать их тайну, педагог предлагает детям погостить у хантов на стойбищ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равиться в гости к хантам нам будет не трудно. Все внимание на экран! Кто будет наблюдательным, для того тайна загадочных символов откроется прямо сейча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смотр на проекционном экране видеофильма «Хантыйские орнаментальные символы» (продолжительность 5 минуты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росмотра дети делают вывод, что один из незнакомых орнаментальных знаков изображает летящую в небе птицу, а другой - медведя, хозяина тайги. Воспитатель объясняет смысловое значение увиденных орнаментальных зна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3" w:leader="none"/>
        </w:tabs>
        <w:autoSpaceDE w:val="false"/>
        <w:spacing w:lineRule="auto" w:line="240" w:before="0" w:after="0"/>
        <w:ind w:left="-567" w:firstLine="30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антыйских орнаментах очень часто встречается знак, обозначающий летящую птицу. Ханты верят, что птица хранит сон и здоровье человека, отпугивает от него злых дух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3" w:leader="none"/>
        </w:tabs>
        <w:autoSpaceDE w:val="false"/>
        <w:spacing w:lineRule="auto" w:line="240" w:before="0" w:after="0"/>
        <w:ind w:left="-567" w:firstLine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чему же ханты так почитают медведя? (воспитатель выслушивает варианты ответов детей) Да, ребята, медведь – очень почитаемое животное у хантов. Украшая одежду и предметы быта его изображением, эти люди верят, что медведь их охраняет и приносит удачу на ох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 предлагает детям приступить к изображению орнаментальных символов на оберегах. Чтобы упростить стоящую перед детьми задачу, им предлагаются вариативные схемы расположения орнаментальных символов на оберегах, трафареты знакомых и новых орнаментальных симво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мере выполнения работы дети развешивают готовые обереги на веточки дерева, любуются, определяют, чей понравился больше и поче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, так зачем  людям нужны оберег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567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 дает позитивную оценку детским работам. В заключении, все вместе приходят к выводу, что музей готов к приему посетителей. Воспитатель предлагает повесить у входа уже готовое объяв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анов А. С. Занятия с дошкольниками по изобразительному искусству. М., 1999 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уев И. Н. Знакомтесь - ханты. -Ханты-Мансийск, 1999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Т.С. Народное искусство в воспитании детей. - М., 1997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кова И.А. Изобразительная деятельность в детском саду. Подготовительная группа. - М., 2007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данова Т. Орнаментальное искусство народов ханты и манси. - Югра, 1992 г.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b/>
      <w:color w:val="000000"/>
      <w:sz w:val="5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3:00Z</dcterms:created>
  <dc:creator>Lat</dc:creator>
  <dc:description/>
  <cp:keywords/>
  <dc:language>en-US</dc:language>
  <cp:lastModifiedBy>Психолог</cp:lastModifiedBy>
  <dcterms:modified xsi:type="dcterms:W3CDTF">2023-04-14T03:59:00Z</dcterms:modified>
  <cp:revision>12</cp:revision>
  <dc:subject/>
  <dc:title/>
</cp:coreProperties>
</file>