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42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непрерывной образовательной деятельности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валеологии в подготовительной группе     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Тема: «</w:t>
      </w:r>
      <w:r>
        <w:rPr>
          <w:rFonts w:cs="Times New Roman" w:ascii="Times New Roman" w:hAnsi="Times New Roman"/>
          <w:i/>
          <w:color w:val="FF0000"/>
          <w:sz w:val="32"/>
          <w:szCs w:val="32"/>
        </w:rPr>
        <w:t>Тело человека</w:t>
      </w:r>
      <w:r>
        <w:rPr>
          <w:rFonts w:cs="Times New Roman" w:ascii="Times New Roman" w:hAnsi="Times New Roman"/>
          <w:color w:val="FF0000"/>
          <w:sz w:val="32"/>
          <w:szCs w:val="32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йфуллина С.В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первой категор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тка, 2023 г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FF0000"/>
          <w:sz w:val="24"/>
          <w:szCs w:val="24"/>
        </w:rPr>
        <w:t>: Познакомить детей с основными органами человеческого организма (мозг, сердце, легкие), их названиями, расположением и функциями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рограммные задачи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чить детей опытным путем подтверждать полученные знания (в ходе простых экспериментов)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звать у детей желание больше узнать о своем организм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вать мышление, мелкую и общую моторику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итывать стремление вести здоровый образ жизни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color w:val="FF0000"/>
          <w:sz w:val="28"/>
          <w:szCs w:val="28"/>
        </w:rPr>
        <w:t>: беседа, вопросы, дыхательная гимнастика, дидактическая игра, артикуляционная гимнастика, физкультминутка, пальчиковая гимнастика, рассматривани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color w:val="FF0000"/>
          <w:sz w:val="28"/>
          <w:szCs w:val="28"/>
        </w:rPr>
        <w:t>: чтение, рассматривание 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иллюстрац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беседы по теме; просмотр презентаций и фильмов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color w:val="FF0000"/>
          <w:sz w:val="28"/>
          <w:szCs w:val="28"/>
        </w:rPr>
        <w:t>: мультимедийный проектор и экран, ноутбук, карточки для Д/и, магнитные персонажи, атрибуты для лаборатории, шарики, детали для наклеивания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color w:val="FF0000"/>
          <w:sz w:val="28"/>
          <w:szCs w:val="28"/>
        </w:rPr>
        <w:t>: Органы, кровеносная система, сосуды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color w:val="FF0000"/>
          <w:sz w:val="28"/>
          <w:szCs w:val="28"/>
        </w:rPr>
        <w:t>индивидуальные вопросы, индивидуальная помощь д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етоды и прие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Наглядные (рассматривание картинок, просмотр мультфиль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Словесные (беседа, рассказ, разъяснение, объясн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Практические (действие с предмета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непосредственно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2127"/>
      </w:tblGrid>
      <w:tr>
        <w:trPr>
          <w:trHeight w:val="5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17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заходят в группу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бята я приглашаю вас на экскурсию в консультационный центр. Специалисты нашего центра специализируются на исследовании органов человека. В нашем центре вы можете познакомиться с литературой, проверить зрение, сдать анализы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 прежде, чем я познакомлю вас с органами, сделаем массаж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ть четыре помощника на службе у тебя,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е замечая, </w:t>
            </w:r>
            <w:r>
              <w:rPr>
                <w:rFonts w:cs="Times New Roman" w:ascii="Times New Roman" w:hAnsi="Times New Roman"/>
                <w:b/>
                <w:u w:val="single"/>
              </w:rPr>
              <w:t>их используешь, шутя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за тебе даны, чтоб видеть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уши служат, чтобы слышать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во рту, чтоб вкус понять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носик – запах различать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</w:rPr>
              <w:t>: Это органы человека (иллюстрации или плакат с частями тела, которые находятся на внешней части тела человека. Что вы можете сказать о них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Но у нас есть органы, которые находятся </w:t>
            </w:r>
            <w:r>
              <w:rPr>
                <w:rFonts w:cs="Times New Roman" w:ascii="Times New Roman" w:hAnsi="Times New Roman"/>
                <w:b/>
                <w:bCs/>
              </w:rPr>
              <w:t>внутри нас. Как они называются?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 ребята, какие вы знаете </w:t>
            </w:r>
            <w:r>
              <w:rPr>
                <w:rFonts w:cs="Times New Roman" w:ascii="Times New Roman" w:hAnsi="Times New Roman"/>
                <w:b/>
                <w:bCs/>
              </w:rPr>
              <w:t>внутренние органы человека</w:t>
            </w:r>
            <w:r>
              <w:rPr>
                <w:rFonts w:cs="Times New Roman" w:ascii="Times New Roman" w:hAnsi="Times New Roman"/>
                <w:b/>
              </w:rPr>
              <w:t>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какую работу выполняют эти органы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годня мы с вами познакомимся с ними поближ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 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«орган»</w:t>
            </w:r>
            <w:r>
              <w:rPr>
                <w:rFonts w:cs="Times New Roman" w:ascii="Times New Roman" w:hAnsi="Times New Roman"/>
                <w:b/>
              </w:rPr>
              <w:t>, а что это такое? 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</w:rPr>
              <w:t>: орган - часть организма, имеющая определенное строение и специальное назначени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ят дети 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сердце, легкие, мозг 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едут спор</w:t>
            </w:r>
            <w:r>
              <w:rPr>
                <w:rFonts w:cs="Times New Roman" w:ascii="Times New Roman" w:hAnsi="Times New Roman"/>
                <w:b/>
              </w:rPr>
              <w:t>: </w:t>
            </w:r>
            <w:r>
              <w:rPr>
                <w:rFonts w:cs="Times New Roman" w:ascii="Times New Roman" w:hAnsi="Times New Roman"/>
                <w:b/>
                <w:u w:val="single"/>
              </w:rPr>
              <w:t>все говорят</w:t>
            </w:r>
            <w:r>
              <w:rPr>
                <w:rFonts w:cs="Times New Roman" w:ascii="Times New Roman" w:hAnsi="Times New Roman"/>
                <w:b/>
              </w:rPr>
              <w:t>: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«Я самый главный!»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</w:rPr>
              <w:t>: К нам пожаловали гости. Во-первых, здравствуйте, а теперь-представьтесь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зг (Вика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ей меня вам не найт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авлю я сидеть, идт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ить задачку, стих запомнить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шуткой новой рассмешить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дце (Глеб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моторчик не простой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железный, а живой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умею тосковать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любить и обожать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ие (Настя Д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легкие послушн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дох делаем за вдохо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 ходите играете, и пишите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все время дышите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м без нас пришлось бы худо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се</w:t>
            </w:r>
            <w:r>
              <w:rPr>
                <w:rFonts w:cs="Times New Roman" w:ascii="Times New Roman" w:hAnsi="Times New Roman"/>
                <w:b/>
              </w:rPr>
              <w:t>: Я самый главный!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</w:rPr>
              <w:t>: А, вот вы о чем спорите! В нашей </w:t>
            </w:r>
            <w:r>
              <w:rPr>
                <w:rFonts w:cs="Times New Roman" w:ascii="Times New Roman" w:hAnsi="Times New Roman"/>
                <w:b/>
                <w:bCs/>
              </w:rPr>
              <w:t>группе все дети дружные</w:t>
            </w:r>
            <w:r>
              <w:rPr>
                <w:rFonts w:cs="Times New Roman" w:ascii="Times New Roman" w:hAnsi="Times New Roman"/>
                <w:b/>
              </w:rPr>
              <w:t>. Все вместе мы разрешим ваш спор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 Начнем с мозга. Мозг - центральный отдел нервной системы человека и животных - нервная ткань, заполняющая череп и канал позвоночника; орган высшей нервной деятельност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Что произойдет с человеком, если повредить мозг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ребята, а вы знаете за какую работу отвечает мозг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</w:rPr>
              <w:t>: Вы в этом убедитесь, приняв участие в дидактической игре. Подойдите к столу и получите задание. Вы должны составить предложения о работе мозга по картинка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Д/и по картинкам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Дети строят предложение по картинкам прикрепляя картинки к мозгу. Мозг на мольберте и дети прикрепляют картинки, за что отвечает мозг.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</w:rPr>
              <w:t>: Мозг очень хрупкий. Хорошо, что твердый череп надежно защищает мозг от повреждений. Но все-таки </w:t>
            </w:r>
            <w:r>
              <w:rPr>
                <w:rFonts w:cs="Times New Roman" w:ascii="Times New Roman" w:hAnsi="Times New Roman"/>
                <w:b/>
                <w:bCs/>
              </w:rPr>
              <w:t>старайтесь</w:t>
            </w:r>
            <w:r>
              <w:rPr>
                <w:rFonts w:cs="Times New Roman" w:ascii="Times New Roman" w:hAnsi="Times New Roman"/>
                <w:b/>
              </w:rPr>
              <w:t> не ударяться головой. От сильного удара бывает сотрясение мозг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 что, продолжи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, что, продолжим. А что такое Сердце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дце - центральный орган кровеносной системы в виде мышечного мешка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у человека в левой стороне грудной полости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акую работу выполняет сердце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человек может жить без сердца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ердце - самый работящий и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«громкий»</w:t>
            </w:r>
            <w:r>
              <w:rPr>
                <w:rFonts w:cs="Times New Roman" w:ascii="Times New Roman" w:hAnsi="Times New Roman"/>
                <w:b/>
              </w:rPr>
              <w:t> орган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Релаксация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</w:rPr>
              <w:t>Воспитатель: Я предлагаю вам сесть на коврик, положите правую ручку на левую сторону груди, закройте глазки, расслабьтесь, расслабьте все тело,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стук сердца)</w:t>
            </w:r>
            <w:r>
              <w:rPr>
                <w:rFonts w:cs="Times New Roman" w:ascii="Times New Roman" w:hAnsi="Times New Roman"/>
                <w:b/>
              </w:rPr>
              <w:t> прислушайтесь к себ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вы услышали? 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к стучит ваше сердце?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жмите кулак, </w:t>
            </w:r>
            <w:r>
              <w:rPr>
                <w:rFonts w:cs="Times New Roman" w:ascii="Times New Roman" w:hAnsi="Times New Roman"/>
                <w:b/>
                <w:u w:val="single"/>
              </w:rPr>
              <w:t>посмотрите</w:t>
            </w:r>
            <w:r>
              <w:rPr>
                <w:rFonts w:cs="Times New Roman" w:ascii="Times New Roman" w:hAnsi="Times New Roman"/>
                <w:b/>
              </w:rPr>
              <w:t>: вот такого размера ваше сердечко. А у меня сердце больше вашего, вот такое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показ)</w:t>
            </w:r>
            <w:r>
              <w:rPr>
                <w:rFonts w:cs="Times New Roman" w:ascii="Times New Roman" w:hAnsi="Times New Roman"/>
                <w:b/>
              </w:rPr>
              <w:t>. Вы растете, и ваше сердце растет вместе с вами. Можете показать на себе, где ваше сердце. Приложите ладонь к этому месту. Сожмите кулачок… расслабьте… еще сожмите… снова расслабьте… Сожмется сердце – вытолкнет кровь, и она бежит по сосудам очень быстро меньше, чем за половину минуты. Опять сожмется – опять вытолкнет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еще, приложив свои пальчики на запястье, вы почувствуете небольшое биение. Это биение вашего сердечка, его называют пульс. Пульс-это толчок крови, сокращение сердца. Ребята давайте прощупаем пульс. Для этого положите указательный палец на запястье. Все нашли пульс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</w:rPr>
              <w:t>: Как вы думаете, что происходит после физической нагрузки? Давайте узнаем, как измениться биение пульса после нагрузк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Физминутка</w:t>
            </w:r>
            <w:r>
              <w:rPr>
                <w:rFonts w:cs="Times New Roman" w:ascii="Times New Roman" w:hAnsi="Times New Roman"/>
                <w:b/>
              </w:rPr>
              <w:t>: Я согнусь, разогнусь, попляшу, повернусь и пробегусь…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здоровья наберусь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 теперь прощупаем пульс после нагрузки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 бьется сердце?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 физической нагрузки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сердце становится сильне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м советую друзья, по утрам и вечерам зарядкой заниматься, закаляться, правильно питатьс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у, а теперь поговорим о лёгких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вы знаете о них? Какую работу выполняют лёгкие?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ёгкие нужны чтобы питать кровь нужным воздухом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, что вы знаете о воздухе которым мы дышим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ие - парные органы дыхания, расположенные в правой и левой половинах грудной полост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Эксперимент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Возьмите воздушные шарики, сделайте глубокий вдох, а выдохните воздух прямо в шарик. Что произошло? Да, шарик надулся. Когда воздух наполняет легкое, оно расширяется, как этот шарик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т такое количество воздуха могут поместить ваши легкие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устите воздух из шарика. Что произошло? И когда воздух выходит из легкого, оно тоже как бы сдувается,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опыт с шариком проводится несколько раз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 Положите руки на свою грудную клетку, вот так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показать на себе)</w:t>
            </w:r>
            <w:r>
              <w:rPr>
                <w:rFonts w:cs="Times New Roman" w:ascii="Times New Roman" w:hAnsi="Times New Roman"/>
                <w:b/>
              </w:rPr>
              <w:t>. Когда мы вдыхаем, грудная клетка поднимается. Почему? А когда выдыхаем -? Выдыхается воздух, который уже не нужен нашему организму, он уже не может принести пользу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им легким нужен свежий воздух. Поэтому нужно чаще гулять в парках, в лесной зоне, дышать морским воздухом и заниматься дыхательной гимнастикой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Дыхательная гимнастик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ист» - стоять прямо,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нять руки в стороны,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ну ногу, согнув в колене,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нести вперед и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фиксировать положение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несколько минут,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ерживая равновесие; н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охе опустить ногу и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и, тихо произнося «ш-ш-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</w:rPr>
              <w:t>: Ребята, сейчас мы проверим, как хорошо вы запомнили, в каком месте нашего организма какой орган находится. Возьмите бумажные макеты тела человека и вырезанные из бумаги </w:t>
            </w:r>
            <w:r>
              <w:rPr>
                <w:rFonts w:cs="Times New Roman" w:ascii="Times New Roman" w:hAnsi="Times New Roman"/>
                <w:b/>
                <w:bCs/>
              </w:rPr>
              <w:t>внутренние органы</w:t>
            </w:r>
            <w:r>
              <w:rPr>
                <w:rFonts w:cs="Times New Roman" w:ascii="Times New Roman" w:hAnsi="Times New Roman"/>
                <w:b/>
              </w:rPr>
              <w:t> : легкие, мозг, сердце. Теперь, по памяти, наклейте эти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«органы»</w:t>
            </w:r>
            <w:r>
              <w:rPr>
                <w:rFonts w:cs="Times New Roman" w:ascii="Times New Roman" w:hAnsi="Times New Roman"/>
                <w:b/>
              </w:rPr>
              <w:t> в нужное место. 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работа идет под спокойную музыку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ассаж выполняют де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ы их видим, ощуща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нутренние органы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Идет перечисление орга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Орган,это орга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Орган –это часть организма и т.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ловные боли, потеря зрения памя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зг подсказывает, когда спать, работать и т.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зг отвечает  за сон, работу, учёбу и т.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гут добавлять дети свои пред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дце –это орган внутри и т.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т, не мо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тук сердц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тмичн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яют действ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ходят пуль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ль изменится, будет быстре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яют действия в соответствии с текст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ильне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помощью лёгких мы дыши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х не виден, но жить без него нельз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действия эксперимента и комментиру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яют действия и произносят зву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-ш-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что нового вы узнали сегодня на нашем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вы расскажите своим родителям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ля вас было самым интересным на нашем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br/>
              <w:br/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конспекту НОД «</w:t>
      </w:r>
      <w:r>
        <w:rPr>
          <w:rFonts w:cs="Times New Roman" w:ascii="Times New Roman" w:hAnsi="Times New Roman"/>
          <w:i/>
          <w:sz w:val="32"/>
          <w:szCs w:val="32"/>
        </w:rPr>
        <w:t>Путешествие в страну сказок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спект непрерывной образовательной деятельности, направленный н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ршенствование умение детей узнавать сказки по литературным фрагментам, иллюстрациям, ключевым словам.</w:t>
        <w:br/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цессе НОД решаются задачи, направленные н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витие воображение, память, внимание; речь детей, инициативу.</w:t>
        <w:br/>
        <w:t>Активизировать в речи детей: название сказок, имена сказочных героев.</w:t>
        <w:br/>
        <w:t>Воспитывать любовь и интерес к сказкам.</w:t>
        <w:br/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смотрите какая хорошая сегодня погода, а у нас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е она будет сказочна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казочная</w:t>
      </w:r>
      <w:r>
        <w:rPr>
          <w:rFonts w:cs="Arial" w:ascii="Arial" w:hAnsi="Arial"/>
          <w:color w:val="111111"/>
          <w:sz w:val="27"/>
          <w:szCs w:val="27"/>
        </w:rPr>
        <w:t> от ваших светлых улыбок,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едь каждая улыбка - это маленькое солнышко, от которой становится тепло и хорошо.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этому я предлагаю вам чаще улыбаться друг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ругу и дарить окружающим хорошее настроение. И пусть хорошее настроение не покидает нас целый день!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сядьте на стулья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ята сегодня утром посмотрите какое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у пришло нам письмо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авайте посмотрим кому оно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ятам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мешарики»</w:t>
      </w:r>
      <w:r>
        <w:rPr>
          <w:rFonts w:cs="Arial" w:ascii="Arial" w:hAnsi="Arial"/>
          <w:color w:val="111111"/>
          <w:sz w:val="27"/>
          <w:szCs w:val="27"/>
        </w:rPr>
        <w:t>, детского сада №8. Это нам с вами,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авда. Давайте его прочитаем.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Дорогие ребята! Я домовёнок Кузя! Живу в вашем детском саду, охраняю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го по ночам. А днем мне так нравится слушать, как вы поете добрые песни,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лушает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! Вот я решил сделать вам подарок. Подарок мой лежит на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не, в моем волшебном сундуке, открыть сундук поможет детям, волшебный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Цветик Семицветик. Как листочки соберёте, подарок мой тот час возьмёте»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Вот так загадал нам домовенок Кузя загадку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да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смотрите ребята сундук и вправду стоит, а на нем правда волшебный замок висит.</w:t>
      </w:r>
    </w:p>
    <w:p>
      <w:pPr>
        <w:pStyle w:val="Style20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вы думаете, дети, на что похож этот замок?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на круг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а еще на что?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на фигуру круг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А мне ребята это напоминает серединку цветочка. А вам не напоминает?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да напоминает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А скажите мне пожалуйста, какая ес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казка</w:t>
      </w:r>
      <w:r>
        <w:rPr>
          <w:rFonts w:cs="Arial" w:ascii="Arial" w:hAnsi="Arial"/>
          <w:color w:val="111111"/>
          <w:sz w:val="27"/>
          <w:szCs w:val="27"/>
        </w:rPr>
        <w:t>, гд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ссказывается</w:t>
      </w:r>
      <w:r>
        <w:rPr>
          <w:rFonts w:cs="Arial" w:ascii="Arial" w:hAnsi="Arial"/>
          <w:color w:val="111111"/>
          <w:sz w:val="27"/>
          <w:szCs w:val="27"/>
        </w:rPr>
        <w:t> про волшебный цветок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Цветик – семицветик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Правильно Цветик – Семицветик. А почему его так назвали?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потому что у него семь разных лепестков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Правильно. И домовенок Кузя на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казал</w:t>
      </w:r>
      <w:r>
        <w:rPr>
          <w:rFonts w:cs="Arial" w:ascii="Arial" w:hAnsi="Arial"/>
          <w:color w:val="111111"/>
          <w:sz w:val="27"/>
          <w:szCs w:val="27"/>
        </w:rPr>
        <w:t>, надо собрать все лепестки, для нашей серединки, и тогда откроется волшебный сундучок. Ну что, сделаем это задание?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Вы готовы отправится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утешествие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Ребята а как можно попасть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казку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на ковре самолете, ступе Бабы – Яги, с помощью клубка, метлы, волшебной палочки, волшебного слова…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</w:t>
      </w:r>
      <w:r>
        <w:rPr>
          <w:rFonts w:cs="Arial" w:ascii="Arial" w:hAnsi="Arial"/>
          <w:color w:val="111111"/>
          <w:sz w:val="27"/>
          <w:szCs w:val="27"/>
        </w:rPr>
        <w:t>: А вы хотели бы попасть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казку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51:00Z</dcterms:created>
  <dc:creator>123</dc:creator>
  <dc:description/>
  <cp:keywords/>
  <dc:language>en-US</dc:language>
  <cp:lastModifiedBy>Юля</cp:lastModifiedBy>
  <cp:lastPrinted>2023-03-16T13:51:00Z</cp:lastPrinted>
  <dcterms:modified xsi:type="dcterms:W3CDTF">2023-03-16T10:51:00Z</dcterms:modified>
  <cp:revision>60</cp:revision>
  <dc:subject/>
  <dc:title/>
</cp:coreProperties>
</file>